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9.01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pasków do analizy moczu wraz z dzierżawą analizatora nr 1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maga aby wykonawca dostarczył zestaw komputerowy ( komputer, monitor) w celu podłączenia oferowanego analizatora do systemu informatycznego MARCEL, czy też Zamawiający zapewnia taki zestaw we własnym zakresie?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zapewnia zestaw we własnym zakres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</w:t>
      </w:r>
      <w:r>
        <w:rPr>
          <w:rFonts w:cs="Times New Roman" w:ascii="Times New Roman" w:hAnsi="Times New Roman"/>
          <w:sz w:val="24"/>
          <w:szCs w:val="24"/>
        </w:rPr>
        <w:t xml:space="preserve">wymaga analizatora fabrycznie nowego?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maga dostarczenia zestawu komputerowego wraz </w:t>
        <w:br/>
        <w:t xml:space="preserve">z drukarką? </w:t>
      </w:r>
      <w:r>
        <w:rPr>
          <w:rFonts w:cs="Times New Roman" w:ascii="Times New Roman" w:hAnsi="Times New Roman"/>
          <w:b/>
          <w:sz w:val="24"/>
          <w:szCs w:val="24"/>
        </w:rPr>
        <w:t>Nie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Dotyczy parametrów technicznych analizatora, rozdział III SIWZ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1. C</w:t>
      </w:r>
      <w:r>
        <w:rPr>
          <w:rFonts w:cs="Times New Roman" w:ascii="Times New Roman" w:hAnsi="Times New Roman"/>
          <w:color w:val="000000"/>
          <w:sz w:val="24"/>
          <w:szCs w:val="24"/>
        </w:rPr>
        <w:t>zy Zamawiający wymaga konieczności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odglądu</w:t>
      </w:r>
      <w:r>
        <w:rPr>
          <w:rFonts w:cs="Times New Roman" w:ascii="Times New Roman" w:hAnsi="Times New Roman"/>
          <w:color w:val="000000"/>
          <w:sz w:val="24"/>
          <w:szCs w:val="24"/>
        </w:rPr>
        <w:t> i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ydru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wartości kalibracji dla poszczególnych oznaczeń parametrów fizyko-chemicznych (przykładowy wydruk dołączony do oferty)?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godnie z SIWZ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2. Czy Zamawiający wymaga aby analizator automatycznie oznaczał barwę moczu oraz posiadał możliwość manualnego jej dopisania do wyniku w aparacie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godnie z zapisami specyfikacji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3. Prosimy o doprecyzowanie czy Zamawiający wymaga aby pole testowe glukozy charakteryzowało się czułością nie gorsza niż 40 mg/dl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godnie z SIWZ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4. Prosimy o potwierdzenie czy Zamawiający wymaga oddzielnej pamięci dla wyników kontroli, nie mniejszej niż 300 ozn.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dpowiedź j.w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Dot.: Załącznik nr 4 do SIWZ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3 ust. 2 Czy Zamawiający wyrazi zgodę na to aby termin płatności był liczony od daty wystawienia faktury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Nie wyrażamy zgod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4 ust. 1 Czy Zamawiający dopuści, aby zamówienia były składane także za pośrednictwem poczty elektronicznej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Tak dopuszczam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4 ust. 2 Czy Zamawiający wyrazi zgodę na dodanie zapisu – „Zmniejszenie nie może przekraczać 20% całkowitej wartości umowy”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godnie z zapisami umowy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5 ust. 1 i 2 Czy Zamawiający wyrazi zgodę na zmianę ,,dni'' na ,,dni robocze''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Nie wyrażamy zgod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5 ust. 3 pkt a) Czy Zamawiający wyrazi zgodę na zmianę słowa  „opóźnienia” na  „zwłoki”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godnie z zapisami umow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5 ust. 3 pkt b) Czy Zamawiający wyrazi zgodę na zmianę niniejszego postanowienia umowy, tak aby wysokość kary umownej była liczona od wartości niezrealizowanej w terminie dostawy, a nie od wartości całej umowy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Nie wyrażamy zgod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 5 ust. 3 pkt c) Czy Zamawiający wyrazi zgodę na zmianę ,,czynszu'' na ,,miesięcznego czynszu''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apisy umowy nie ulegają zmianie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6 Czy Zamawiający wyrazi zgodę na skrócenie terminu obowiązywania umowy do 44 miesięcy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Nie wyrażamy zgody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Uzasadnienie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Obowiązywanie umowy powyżej 44 miesięcy powoduje konieczność traktowania i amortyzowania przedmiotu umowy w swoich księgach rachunkowych zamawiającego jak przedmiot w umowie leasingu finansowego (art. 3 ust. 4 pkt 3 Ustawy o Rachunkowości- 3/4 okresu ekonomicznej użyteczności środka trwałego - 44 miesiące) 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7 ust. 7 Czy Zamawiający wyrazi zgodę na zmianę ,,nieodpłatnie'' na ,,w ramach czynszu dzierżawnego''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apisy umowy nie ulegają zmianie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Par. 9 ust. 6 Czy Zamawiający wyrazi zgodę, aby uprawnienie do odstąpienia od umowy przysługiwało po bezskutecznym pisemnym wezwaniu Wykonawcy do należytego wykonania umowy z wyznaczeniem dodatkowego terminu, nie krótszego niż 3 dni robocze?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Zgodnie z zapisami umowy.</w:t>
      </w:r>
    </w:p>
    <w:p>
      <w:pPr>
        <w:pStyle w:val="Tekstpodstawowy2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6:00Z</dcterms:created>
  <dc:creator>Default User</dc:creator>
  <dc:description/>
  <cp:keywords/>
  <dc:language>en-US</dc:language>
  <cp:lastModifiedBy>user</cp:lastModifiedBy>
  <cp:lastPrinted>2016-01-29T12:02:00Z</cp:lastPrinted>
  <dcterms:modified xsi:type="dcterms:W3CDTF">2016-01-29T11:02:00Z</dcterms:modified>
  <cp:revision>8</cp:revision>
  <dc:subject/>
  <dc:title>Łódź, dnia 29</dc:title>
</cp:coreProperties>
</file>