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18 lutego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Modernizację technologii uzdatniania wody basenowej dla basenu  rehabilitacyjnego w SP ZOZ MSW w  Łodzi, ul. Północna 42 – nr sprawy 3/R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ind w:left="851" w:hanging="84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851" w:hanging="846"/>
        <w:jc w:val="both"/>
        <w:rPr/>
      </w:pPr>
      <w:r>
        <w:rPr/>
      </w:r>
    </w:p>
    <w:p>
      <w:pPr>
        <w:pStyle w:val="Normal"/>
        <w:ind w:left="851" w:hanging="8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 został określony na 10 tygodni od podpisania umowy (we wzorze umowy nawet 6 tygodni) z zastrzeżeniem rozpoczęcia prac 2 tygodnie od podpisania umowy (pkt IV SIWZ). Biorąc pod uwagę fakt, że na niektóre z zaprojektowanych urządzeń czeka się od 6 do 8 tygodni od zamówienia, oraz fakt wykonywania robót na czynnym obiekcie dotrzymanie tego terminu jest niemożliwe. Czy Zamawiający bierze pod uwagę wydłużenie terminu realizacji prac? Wnosimy o zmianę zapisów SIWZ i urealnienie terminu realizacji do 16 tygodni (4 miesiące).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Zamawiający podtrzymuje termin realizacji :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- rozpoczęcie prac : w terminie 2 tygodni po podpisaniu umowy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zakończenie prac : w terminie 10 tygodni od dnia podpisania umowy.</w:t>
      </w:r>
    </w:p>
    <w:p>
      <w:pPr>
        <w:pStyle w:val="Akapitzlist"/>
        <w:spacing w:lineRule="auto" w:line="276" w:before="0" w:after="0"/>
        <w:ind w:left="36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firma zajmująca się technologią basenową posiadamy referencje na wykonanie technologii basenowych dla różnych obiektów i tak np. Nasze referencje opiewają na:</w:t>
      </w:r>
    </w:p>
    <w:p>
      <w:pPr>
        <w:pStyle w:val="Normal"/>
        <w:ind w:left="365" w:hanging="0"/>
        <w:jc w:val="both"/>
        <w:rPr/>
      </w:pPr>
      <w:r>
        <w:rPr>
          <w:rFonts w:cs="Arial" w:ascii="Arial" w:hAnsi="Arial"/>
        </w:rPr>
        <w:t>- przebudowę niecki basenowej wraz z technologią i wyposażeniem w tym: basen pływacki, basen rekreacyjny ze zjeżdżalnią trójtorową, gejzerami i ławkami powietrznymi, masażami karku i kaskadą wodną, brodzik dla dzieci z grzybkiem wodnym,. Niecka wraz ze zbiornikiem wodnym w technologii żelbetowej wyłożonej folią basenową o łącznej powierzchni lustra wody 71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wykonanie technologii uzdatniania wody wraz ze sterowaniem i uruchomieniem za kwotę 1,5mln zł</w:t>
      </w:r>
    </w:p>
    <w:p>
      <w:pPr>
        <w:pStyle w:val="Normal"/>
        <w:ind w:left="365" w:hanging="0"/>
        <w:jc w:val="both"/>
        <w:rPr/>
      </w:pPr>
      <w:r>
        <w:rPr>
          <w:rFonts w:cs="Arial" w:ascii="Arial" w:hAnsi="Arial"/>
        </w:rPr>
        <w:t>- wykonanie technologii basenowej w której skład wchodziło: demontaż starej instalacji, montaż nowej instalacji technologicznej o  wydajności 14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montaż zbiornika przelewowego z płyt PP, montaż elektrolizera soli, uruchomienie układu i uzyskanie wszelkich niezbędnych odbiorów za kwotę 668 tys. zł</w:t>
      </w:r>
    </w:p>
    <w:p>
      <w:pPr>
        <w:pStyle w:val="Normal"/>
        <w:ind w:left="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stawę i montaż technologii basenowej z ozonowaniem za kwotę 369 tys. zł.</w:t>
      </w:r>
    </w:p>
    <w:p>
      <w:pPr>
        <w:pStyle w:val="Normal"/>
        <w:ind w:left="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e referencje Naszym zdaniem potwierdzają warunek doświadczenia niezbędnego dla wykonania zakresu prac określonego w dokumentacji projektowej natomiast nie posiadają zapisu o modernizacji pomieszczeń co przy wymianie instalacji basenowej jest oczywiste.</w:t>
      </w:r>
    </w:p>
    <w:p>
      <w:pPr>
        <w:pStyle w:val="Normal"/>
        <w:ind w:left="284" w:hanging="0"/>
        <w:jc w:val="both"/>
        <w:rPr/>
      </w:pPr>
      <w:r>
        <w:rPr/>
        <w:t>Czy Zamawiający uzna zatem, warunek udziału w postępowaniu dotyczący doświadczenia i wiedzy określony w pkt-cie V 1.2. SIWZ („…Zamawiający wymaga, aby wykonawcy wykonali  2 roboty  budowlane o  wartości co najmniej 100 000,00 zł brutto każda, polegających na modernizacji pomieszczeń łącznie z pracami hydraulicznymi w  budynkach użyteczności publicznej…”) za spełniony poprzez okazanie doświadczenia w wykonywaniu technologii basenowej dla basenów publicznych i rehabilitacyjnych w szpitalach uzdrowiskowych w zakresie jak wymieniony w przytaczanych referencjach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podtrzymuje zapisy w SIWZ o doświadczeniu ewentualnego Wykonawcy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284"/>
        <w:jc w:val="both"/>
        <w:rPr/>
      </w:pPr>
      <w:r>
        <w:rPr/>
        <w:t>3. Termin gwarancji został przez Zamawiającego określony na min 60 m-cy. Prosimy o wyjaśnienie czy termin ten dotyczy robót, a gwarancja na zamontowane urządzenia będzie zgodna z gwarancją ich producentów (np. 12-cie czy 24-ry miesiące)? czy termin ten dotyczy całego przedmiotu umowy łącznie z urządzeniami?</w:t>
      </w:r>
    </w:p>
    <w:p>
      <w:pPr>
        <w:pStyle w:val="Normal"/>
        <w:ind w:left="284" w:hanging="0"/>
        <w:jc w:val="both"/>
        <w:rPr/>
      </w:pPr>
      <w:r>
        <w:rPr/>
        <w:t>Pragniemy zauważyć, że Wykonawca nie jest producentem urządzeń, a poprzez dokumentację projektową jest zobligowany do montażu urządzeń o określonych parametrach i określonych producentów, którzy to producenci nie udzielają gwarancji na 60 m-cy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Zamawiający podtrzymuje termin gwarancji na min. 60 m-cy. Wykonawca nie jest zobligowany do montażu urządzeń  określonych w dokumentacji i może zamontować urządzenia innych firm o parametrach takich jak wskazano w dokumentacji lub lepszych, za które weźmie odpowiedzialność na okres gwaran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4. Wykonawca zobowiązany jest do przeprowadzania w okresie gwarancji i rękojmi nieodpłatnych  przeglądów i konserwacji wszystkich urządzeń zamontowanych w ramach niniejszej umowy wraz z materiałami eksploatacyjnymi.</w:t>
      </w:r>
    </w:p>
    <w:p>
      <w:pPr>
        <w:pStyle w:val="Normal"/>
        <w:ind w:left="284" w:hanging="0"/>
        <w:jc w:val="both"/>
        <w:rPr/>
      </w:pPr>
      <w:bookmarkStart w:id="0" w:name="_GoBack"/>
      <w:bookmarkEnd w:id="0"/>
      <w:r>
        <w:rPr/>
        <w:t xml:space="preserve">Prosimy o wyjaśnienie co Zamawiający rozumie pod pojęciem materiałów eksploatacyjnych? Na obiektach basenowych materiałem eksploatacyjnym są np. środki chemiczne typu podchloryn sodu dozowane do wody basenowej. 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Zamawiający miał na myśli takie materiały eksploatacyjne jak: uszczelki, filtry, włączniki itp. Podchloryn sodu Zamawiający będzie uzupełniał we własnym zakresie.</w:t>
      </w:r>
    </w:p>
    <w:p>
      <w:pPr>
        <w:pStyle w:val="Normal"/>
        <w:ind w:left="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7:00Z</dcterms:created>
  <dc:creator>Monika</dc:creator>
  <dc:description/>
  <cp:keywords/>
  <dc:language>en-US</dc:language>
  <cp:lastModifiedBy>user</cp:lastModifiedBy>
  <cp:lastPrinted>2015-02-18T09:46:00Z</cp:lastPrinted>
  <dcterms:modified xsi:type="dcterms:W3CDTF">2015-02-18T11:37:00Z</dcterms:modified>
  <cp:revision>7</cp:revision>
  <dc:subject/>
  <dc:title/>
</cp:coreProperties>
</file>