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 18 lutego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Modernizację technologii uzdatniania wody basenowej dla basenu  rehabilitacyjnego w SP ZOZ MSW w  Łodzi, ul. Północna 42 – nr sprawy 3/R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ujemy wprowadzić następujący zapis równoważący do pkt 1 - § 19 „za każdy dzień wcześniejszego wykonania robót zamawiający zapłaci Wykonawcy 1% premii.” lub obniżyć karę za spóźnienie - każdy dzień do 0,2%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Projekt umowy pozostaje bez zmian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materiały eksploatacyjne należy wkalkulować do przeprowadzania w okresie gwarancji i rękojmi nieodpłatnych przeglądów i konserwacji?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Wszystkie, które zapewniają prawidłową pracę urządzeń i całej instalacji za wyjątkiem chemii dla potrzeb uzdatniania wod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iego okresu gwarancji wymaga Zamawiający względem urządzeń technicznych, dla których producenci najczęściej udzielają gwarancji 24 miesięcy?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Zamawiający podtrzymuje termin gwarancji na min. 60 m-cy. Wykonawca nie jest zobligowany do montażu urządzeń  określonych w dokumentacji i może zamontować urządzenia innych firm o parametrach takich jak wskazano w dokumentacji lub lepszych, za które weźmie odpowiedzialność na okres gwarancji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ecyfikacji nie znajdujemy opisów dla prysznica bezpieczeństwa i oczomyjki, proszę uzupełnić opisy.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powiedź: Przykładowa karta katalogowa w załączeniu, oczywiście można zastosować prysznic i oczomyjke jako  odrębne urządzenia.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dział 8.2 Punkt 1 w opisie do projektu wspomina o filtrach </w:t>
      </w:r>
      <w:r>
        <w:rPr>
          <w:rFonts w:cs="Cambria" w:ascii="Cambria" w:hAnsi="Cambria"/>
          <w:sz w:val="21"/>
          <w:szCs w:val="21"/>
        </w:rPr>
        <w:t>(</w:t>
      </w:r>
      <w:r>
        <w:rPr>
          <w:rFonts w:cs="Symbol" w:ascii="Symbol" w:hAnsi="Symbol"/>
          <w:sz w:val="21"/>
          <w:szCs w:val="21"/>
        </w:rPr>
        <w:t></w:t>
      </w:r>
      <w:r>
        <w:rPr>
          <w:rFonts w:cs="Cambria" w:ascii="Cambria" w:hAnsi="Cambria"/>
          <w:sz w:val="21"/>
          <w:szCs w:val="21"/>
        </w:rPr>
        <w:t>1200) – czy to błąd w zapisie?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Odpowiedź: Tak, jest to błąd w opisie , zaprojektowane filtry mają średnice 800 mm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dział 8.4  W opisie do projektu jest zapis: Projekt nie obejmuje zmian w obiegu cieplnym Wymieniony zostanie tylko wymiennik ciepła. Co z elektrozaworem do regulacji temperatury?, Na schematach również brak tego zespołu. </w:t>
      </w:r>
    </w:p>
    <w:p>
      <w:pPr>
        <w:pStyle w:val="Akapitzlist"/>
        <w:rPr/>
      </w:pPr>
      <w:r>
        <w:rPr>
          <w:rFonts w:cs="Arial" w:ascii="Arial" w:hAnsi="Arial"/>
          <w:b/>
          <w:sz w:val="20"/>
          <w:szCs w:val="20"/>
        </w:rPr>
        <w:t>Odpowiedź: Elektrozawór jest już zamontowan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instalacja wymiennika wymaga zastosowania zaworu trzydrogowego ze sprężyną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dopuszcza zmianę galerii 5 zaworów na zawór 6-cio drogowy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dozujące to wężyki PE 6/4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Wężyki muszą być zgodne z projektem, przepisami i dostosowane do urządzeń dozujących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biorniku PP wymagane są drabinki lub schodki włazowe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Zbiorniki należy wykonać zgodnie z projektem, wiedzą techniczną i obowiązującymi w tym zakresie przepisami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Jakie są wymagania dla zastosowanego naczynia pomiarowego i elektrody Chlorowej?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Membranowa; Cu/Pt; Potencjometryczna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powiedź: W projekcie zastosowano urządzenia spełniające wymagania postawione przez Inwestora. Należy zastosować urządzenia podane jako przykładowe lub równorzędne technicznie do podanych w projekcie z zastrzeżeniem jednak, że nie będą one gorsze pod względem parametrów technicznych i jakościowych od wskazanych przez projektanta.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zafa sterująca musi zabezpieczać układy przed wzajemnym oddziaływaniem wypracowanym w technice Basenowej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Szafa ma być wykonana zgodnie z projektem, wiedzą techniczną i obowiązującymi przepisami. Ma zapewniać bezawaryjną pracę instalacji i zabezpieczeń urządzenia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 opomiarowana przepływu wody uzdatnionej przepływomierzem?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ależy wykonać zgodnie z projektem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maga dysz napływowych dennych z regulacją przepływu?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przelewy Wiessbaden są również do wymiany?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w sterowniku PLC łączność internetowa jest w standardzie czy opcją?</w:t>
      </w:r>
    </w:p>
    <w:p>
      <w:pPr>
        <w:pStyle w:val="Akapitzlist"/>
        <w:rPr/>
      </w:pPr>
      <w:r>
        <w:rPr>
          <w:rFonts w:cs="Arial" w:ascii="Arial" w:hAnsi="Arial"/>
          <w:b/>
          <w:sz w:val="20"/>
          <w:szCs w:val="20"/>
        </w:rPr>
        <w:t>Odpowiedź: Ma być dostarczony sterownik z dostępem przez Interne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iego typu pompki należy zastosować dla dozowania chemikaliów, perystatyczne czy membranowe i jak mają być sterowane, zasilaniem czy impulsem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ależy wykonać zgodnie z projektem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ał 5.3 Punkt 1 w opisie do projektu wspomina, że: „Generator ozonu zasilany będzie sprężonym powietrzem, ze sprężarki, z której zasilane będą także napędy zaworów automatycznych”, o których zaworach automatycznych(pneumatycznych?) jest tu mowa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Odpowiedź: Mowa jest o zaworach na filtrach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zę o uzupełnienie parametrów technicznych płytki basenowej i wskazanie miejsc dla płytek antypoślizgowych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powiedź: Dno basenu z płytki antypoślizgowej. Ponadto schody zejściowe oraz pochylnia powinny być wykonane z  płytki antypoślizgowej.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iego materiału używać do spoinowania płytek ceramicznych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powiedź: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wybrano kolorystykę ceramiki i jaka ma być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powiedź: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alarm ma być sygnalizowany tylko na monitorze PLC czy również akustycznie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Alarm ma być sygnalizowany również akustycznie i świetlnie – alarm od wykrycia ozonu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ygnalizator alarmowo – dźwiękowy w pomieszczeniu ratownika istnieje, czy należy go dostarczyć i zamontować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ależy go dostarczyć i zamontować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do zasilania nowej szafy wykorzystać istniejące zasilanie elektryczne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ystem odwadniania plaży ulega modyfikacji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, plaża basenowa jest poza zakresem projektu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terownik powinien posiadać funkcję monitorowania konieczności: kalibracji sond; płukania złoża filtra; konieczności wymiany sond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sterownik powinien mieć zabezpieczenie przed suchobiegiem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biornik przelewowy wyposażyć we wskaźnik poziomu wody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; Tak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dopuszcza się zastąpienie ozonatora lampami UV bardziej bezpiecznymi od systemu Ozon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lleta przelewowa stal nierdzewna 2”– 1 komplet-, jaka ilość pillet jest wymagana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W skład kompletu wchodzi element dopływowy, przelewowy i spustowy w brodziku do dezynfekcji stóp. W projekcie przewidziany jest jeden brodzik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przewiduje się próbę szczelności niecki przed układaniem ceramiki, jeżeli nie to, kto odpowiada za jej szczelność po ułożeniu ceramiki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Tak, należy wykonać próbę szczelności niecki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wyty ze stali nierdzewnej w niecce w obmiarze wynosi 0m proszę określić ilość pochwytu i ilość mocowań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Przedmiar podaje 15 mb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nieszczelności niecki dopuszcza się zastosowanie folii basenowej i rynny systemowej do folii ?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powiedź: Nie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uzupełni obmiar ceramiki w kosztorysach,?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Przedmiar podaje ilości ceramiki w niecce basenowej w pomieszczeniach chemii basenow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46:00Z</dcterms:created>
  <dc:creator>Monika</dc:creator>
  <dc:description/>
  <cp:keywords/>
  <dc:language>en-US</dc:language>
  <cp:lastModifiedBy>user</cp:lastModifiedBy>
  <cp:lastPrinted>2015-02-18T09:49:00Z</cp:lastPrinted>
  <dcterms:modified xsi:type="dcterms:W3CDTF">2015-02-18T11:37:00Z</dcterms:modified>
  <cp:revision>14</cp:revision>
  <dc:subject/>
  <dc:title/>
</cp:coreProperties>
</file>