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Trebuchet MS"/>
        </w:rPr>
        <w:t xml:space="preserve">                                                                                                            </w:t>
      </w:r>
      <w:r>
        <w:rPr/>
        <w:t>Łódź,  18 lutego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Modernizację technologii uzdatniania wody basenowej dla basenu  rehabilitacyjnego w SP ZOZ MSW w  Łodzi, ul. Północna 42 – nr sprawy 3/R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4”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Style w:val="StrongEmphasis"/>
          <w:rFonts w:cs="Arial" w:ascii="Arial" w:hAnsi="Arial"/>
          <w:b w:val="false"/>
          <w:kern w:val="2"/>
        </w:rPr>
        <w:t>. Prosimy o wykreślenie w SIWZ zapisów, w których Zamawiający żąda załączyć do oferty wykazu z nazwami Podwykonawców. Zgodniez art. 36 ust. 4 ustawy PZP Zamawiający może żadać od wykonawców jedynie wskazania w ofercie części zamówienia ( zakresu), której wykonanie powierzy podwykonawcom. W związku z powyższym żadanie od wykonawcy takich informacji jak nazwa i adres podwykonawcy narusza ten przepis.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kern w:val="2"/>
        </w:rPr>
        <w:t xml:space="preserve">Ponadto w odpowiedzi Prezesa Urządu Zamówień Publicznych z upoważnienia </w:t>
        <w:tab/>
        <w:t xml:space="preserve">Prezesa Rady Ministrów na interpelację nr 1572 w </w:t>
        <w:tab/>
        <w:t xml:space="preserve">sprawie przepisów </w:t>
        <w:tab/>
        <w:t xml:space="preserve">określających przekazanie zamówienia publicznego </w:t>
        <w:tab/>
        <w:t xml:space="preserve">podwykonawcom czytam co </w:t>
        <w:tab/>
        <w:t>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kern w:val="2"/>
        </w:rPr>
        <w:t>„</w:t>
      </w:r>
      <w:r>
        <w:rPr>
          <w:rStyle w:val="StrongEmphasis"/>
          <w:rFonts w:cs="Arial" w:ascii="Arial" w:hAnsi="Arial"/>
          <w:b w:val="false"/>
          <w:kern w:val="2"/>
        </w:rPr>
        <w:t xml:space="preserve">(...) na etapie postępowania oraz zawierania umowy wykonawca nie </w:t>
        <w:tab/>
        <w:t xml:space="preserve">jest w </w:t>
        <w:tab/>
        <w:t xml:space="preserve">stanie wskazać z nazwy wszystkich podwykonawców oraz z uwagi </w:t>
        <w:tab/>
        <w:t xml:space="preserve">na zmienność </w:t>
        <w:tab/>
        <w:t xml:space="preserve">sytuacji gospodarczej zapewnić ich udział przy realizacji </w:t>
        <w:tab/>
        <w:t xml:space="preserve">zamówienia </w:t>
        <w:tab/>
        <w:t>publicznego ( np. dużej inwestycji budowlanej) (...)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Zamawiający bardzo szczegółowo opisał w Załączniku nr 7 do SIWZ kiedy należy podać w wykazie Nazwę podwykonawcy: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nazwę (firmę) Podwykonawcy należy podać w niniejszym wykazie wyłącznie w sytuacji, kiedy wskazany w wykazie rodzaj i zakres powierzonej podwykonawcy części zamówienia będzie realizowany przez Podwykonawcę, na którego zasobach Wykonawca powołuje się na zasadach określonych w art. 26 ust. 2b Pzp, w celu wykazania spełniania warunków udziału w postępowaniu, o których mowa w art. 22 ust. 1 Pzp. Jeżeli dany rodzaj i zakres części zamówienia ma zostać powierzony do realizacji podwykonawcy, na zasoby którego Wykonawca nie będzie się powoływał zasadach określonych w art. 26 ust. 2b Pzp, w celu wykazania spełniania warunków udziału w postępowaniu, o których mowa w art. 22 ust. 1 Pzp, wówczas nazwy (firmy) takiego podwykonawcy nie podaje się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Style w:val="StrongEmphasis"/>
          <w:rFonts w:ascii="Arial" w:hAnsi="Arial" w:cs="Arial"/>
          <w:b w:val="false"/>
          <w:b w:val="false"/>
          <w:i/>
          <w:i/>
          <w:kern w:val="2"/>
        </w:rPr>
      </w:pPr>
      <w:r>
        <w:rPr>
          <w:rStyle w:val="StrongEmphasis"/>
          <w:rFonts w:cs="Arial" w:ascii="Arial" w:hAnsi="Arial"/>
          <w:b w:val="false"/>
          <w:kern w:val="2"/>
        </w:rPr>
        <w:t>2.Prosimy o wydłużenie czasu realizacji Inwestycji ze względu na minimalny czas oczekiwania na ozonator, filtry i zbiorniki retenecyjne. Czas ten po zamówieniu u producenta wynosi min. 6- 8  tygodni co może wpłynąć na przesunięcie terminu realizacji niezależnie od Wykonawcy. Prosimy o wydłużenie czasu o okres oczekiwania na dostawę towaru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kern w:val="2"/>
        </w:rPr>
      </w:pPr>
      <w:r>
        <w:rPr/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Odpowiedź: Zamawiający podtrzymuje termin realizacji :</w:t>
      </w:r>
    </w:p>
    <w:p>
      <w:pPr>
        <w:pStyle w:val="Akapitzlist"/>
        <w:spacing w:lineRule="auto" w:line="276" w:before="0" w:after="0"/>
        <w:ind w:left="365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rozpoczęcie prac : w terminie 2 tygodni po podpisaniu umowy</w:t>
      </w:r>
    </w:p>
    <w:p>
      <w:pPr>
        <w:pStyle w:val="Akapitzlist"/>
        <w:spacing w:lineRule="auto" w:line="276" w:before="0" w:after="0"/>
        <w:ind w:left="365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zakończenie prac : w terminie 10 tygodni od dnia podpisania umowy.</w:t>
      </w:r>
    </w:p>
    <w:p>
      <w:pPr>
        <w:pStyle w:val="Akapitzlist"/>
        <w:spacing w:lineRule="auto" w:line="276" w:before="0" w:after="0"/>
        <w:ind w:left="365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47:00Z</dcterms:created>
  <dc:creator>Monika</dc:creator>
  <dc:description/>
  <cp:keywords/>
  <dc:language>en-US</dc:language>
  <cp:lastModifiedBy>user</cp:lastModifiedBy>
  <cp:lastPrinted>2015-02-18T09:37:00Z</cp:lastPrinted>
  <dcterms:modified xsi:type="dcterms:W3CDTF">2015-02-18T11:38:00Z</dcterms:modified>
  <cp:revision>6</cp:revision>
  <dc:subject/>
  <dc:title/>
</cp:coreProperties>
</file>