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rFonts w:eastAsia="Trebuchet MS"/>
        </w:rPr>
        <w:t xml:space="preserve">                                                                                                             </w:t>
      </w:r>
      <w:r>
        <w:rPr/>
        <w:t>Łódź,  18 lutego  2015r.</w:t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Modernizację technologii uzdatniania wody basenowej dla basenu  rehabilitacyjnego w SP ZOZ MSW w  Łodzi, ul. Północna 42 – nr sprawy 3/R/15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,,odpowiedzi na pytania 2”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zę podać producenta ozonatora „Ozonator OZVA 4000” ponieważ są kłopoty z ustaleniem parametrów technicznych.</w:t>
      </w:r>
    </w:p>
    <w:p>
      <w:pPr>
        <w:pStyle w:val="Akapitzli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wiedź: Na porzeby dokumentacji został dobrany ozonator OZVa4 – producent ProMinent.</w:t>
      </w:r>
    </w:p>
    <w:p>
      <w:pPr>
        <w:pStyle w:val="Akapitzli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szę podać parametry: Mieszacza statycznego i Destruktora ozonu; </w:t>
      </w:r>
    </w:p>
    <w:p>
      <w:pPr>
        <w:pStyle w:val="Akapitzli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wiedź: Mieszacz statyczny ze stali nierdzewnej DN100 o przepływie 30m3/h, złączka do dozowania ozonu Ø10. Destruktor ozonu, pojemność 14l.</w:t>
      </w:r>
    </w:p>
    <w:p>
      <w:pPr>
        <w:pStyle w:val="Akapitzli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kazie STWiOR pkt 2.2 znajdujemy pozycję: ”Pileta przelewowa stal nierdzewna 2”– 1 komplet” natomiast w obmiarze „odpływ z rynny z tworzywa sztucznego z odejściem dn80” Czy to są różne pozycje?</w:t>
      </w:r>
    </w:p>
    <w:p>
      <w:pPr>
        <w:pStyle w:val="Akapitzli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wiedź: To są różne pozycje, odpływ z rynny dotyczy niecki basenowej, a pileta przelewowa dotyczy brodzika do dezynfekcji stóp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Verdana" w:hAnsi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-4790440</wp:posOffset>
                    </wp:positionH>
                    <wp:positionV relativeFrom="paragraph">
                      <wp:posOffset>99060</wp:posOffset>
                    </wp:positionV>
                    <wp:extent cx="5833745" cy="41211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833800" cy="412200"/>
                              <a:chOff x="0" y="0"/>
                              <a:chExt cx="5833800" cy="41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25120" cy="412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"/>
                                <a:stretch/>
                              </pic:blipFill>
                              <pic:spPr>
                                <a:xfrm>
                                  <a:off x="895320" y="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rcRect l="0" t="0" r="6812" b="0"/>
                                <a:stretch/>
                              </pic:blipFill>
                              <pic:spPr>
                                <a:xfrm>
                                  <a:off x="1790640" y="0"/>
                                  <a:ext cx="83448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252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760480" y="0"/>
                                <a:ext cx="424800" cy="412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3354120" y="25560"/>
                                <a:ext cx="2479680" cy="322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862200" y="33480"/>
                                  <a:ext cx="399240" cy="289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1474920" y="28440"/>
                                  <a:ext cx="1004400" cy="288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0"/>
                                  <a:ext cx="673200" cy="28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77.2pt;margin-top:7.8pt;width:459.35pt;height:32.45pt" coordorigin="-7544,156" coordsize="9187,649">
                    <v:group id="shape_0" style="position:absolute;left:-7544;top:156;width:4134;height:64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6134;top:156;width:1409;height:644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4724;top:156;width:1313;height:644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7544;top:160;width:1409;height:644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t" style="position:absolute;left:-3197;top:156;width:668;height:648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  <v:group id="shape_0" style="position:absolute;left:-2262;top:196;width:3905;height:508">
                      <v:shape id="shape_0" stroked="f" o:allowincell="t" style="position:absolute;left:-904;top:249;width:628;height:454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1;top:241;width:1581;height:453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2262;top:196;width:1059;height:452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basedOn w:val="Domylnaczcionkaakapitu"/>
    <w:qFormat/>
    <w:rPr>
      <w:rFonts w:eastAsia="Times New Roman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7:46:00Z</dcterms:created>
  <dc:creator>Monika</dc:creator>
  <dc:description/>
  <cp:keywords/>
  <dc:language>en-US</dc:language>
  <cp:lastModifiedBy>user</cp:lastModifiedBy>
  <cp:lastPrinted>2015-02-18T08:55:00Z</cp:lastPrinted>
  <dcterms:modified xsi:type="dcterms:W3CDTF">2015-02-18T11:37:00Z</dcterms:modified>
  <cp:revision>7</cp:revision>
  <dc:subject/>
  <dc:title/>
</cp:coreProperties>
</file>