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sz w:val="18"/>
          <w:szCs w:val="18"/>
        </w:rPr>
        <w:t>ZP/2375/3/R/15/1024</w:t>
      </w:r>
      <w:r>
        <w:rPr>
          <w:b/>
          <w:sz w:val="18"/>
          <w:szCs w:val="18"/>
        </w:rPr>
        <w:t>/15</w:t>
      </w:r>
      <w:r>
        <w:rPr>
          <w:sz w:val="18"/>
          <w:szCs w:val="18"/>
        </w:rPr>
        <w:t xml:space="preserve">                                                                                   Łódź,  06.03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ykonanie prac polegających na przebudowie (modernizacji) technologii uzdatniania wody basenowej dla basenu rehabilitacyjnego w SP ZOZ MSW w Łodzi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</w:t>
      </w:r>
      <w:r>
        <w:rPr>
          <w:b/>
          <w:i/>
        </w:rPr>
        <w:t>nr sprawy 3/R/15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wykonanie prac polegających na przebudowie (modernizacji) technologii uzdatniania wody basenowej dla basenu rehabilitacyjnego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edmiotowym postępowaniu złożono 5 ofer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</w:tblGrid>
      <w:tr>
        <w:trPr>
          <w:trHeight w:val="82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 xml:space="preserve">AS PRODUKT 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Sebastian Pasturek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ul. Dojazdowa 4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 xml:space="preserve">87-103 Mała Nieszawka 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 xml:space="preserve">Zakład Budowlany 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Leszek Klimaczak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ul. Wilsona 30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94-304 Łódź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NOVAREX Sp. z o.o.</w:t>
              <w:tab/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ul. 22 lipca 27</w:t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43-173 Łaziska Górne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SANELL Sp. z o.o.</w:t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ul. Zbąszyńska 3</w:t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91-342 Łódź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SWIMIMINGPOLS – BASENY</w:t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Aftans Grażyna</w:t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ul. Grota Roweckiego 5</w:t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 xml:space="preserve">58-26 Bielawa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0% i termin gwarancji  1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850"/>
        <w:gridCol w:w="1276"/>
        <w:gridCol w:w="1276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gwarancji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S PRODUKT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bastian Pasture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Dojazdowa 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7-103 Mała Nieszaw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28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ład Budowlan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zek Klimcza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Wilsona 30, 94-304 Łód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NOVAREX Sp. z o.o.</w:t>
              <w:tab/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l. 22 lipca 2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43-173 Łaziska Gór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41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7" w:leader="none"/>
              </w:tabs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SANELL Sp. z o.o.</w:t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91-342 Łód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47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7" w:leader="none"/>
              </w:tabs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SWIMIMINGPOLS – BASENY</w:t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ftans Grażyna</w:t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l. Grota Roweckiego 5</w:t>
            </w:r>
          </w:p>
          <w:p>
            <w:pPr>
              <w:pStyle w:val="Normal"/>
              <w:tabs>
                <w:tab w:val="clear" w:pos="708"/>
                <w:tab w:val="left" w:pos="2617" w:leader="none"/>
              </w:tabs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58-26 Biel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3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widywany termin podpisania umowy to 12 marca 2015r. w siedzibie Zamawiającego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32:00Z</dcterms:created>
  <dc:creator>Monika</dc:creator>
  <dc:description/>
  <cp:keywords/>
  <dc:language>en-US</dc:language>
  <cp:lastModifiedBy>user</cp:lastModifiedBy>
  <cp:lastPrinted>2015-03-05T13:32:00Z</cp:lastPrinted>
  <dcterms:modified xsi:type="dcterms:W3CDTF">2015-03-06T12:28:00Z</dcterms:modified>
  <cp:revision>4</cp:revision>
  <dc:subject/>
  <dc:title/>
</cp:coreProperties>
</file>