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.03.2015 r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ostawę bielizny jednorazowego użytku </w:t>
      </w:r>
      <w:r>
        <w:rPr>
          <w:rFonts w:cs="Times New Roman" w:ascii="Times New Roman" w:hAnsi="Times New Roman"/>
          <w:b/>
          <w:sz w:val="20"/>
          <w:szCs w:val="20"/>
        </w:rPr>
        <w:t>nr 8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blokowy"/>
        <w:numPr>
          <w:ilvl w:val="0"/>
          <w:numId w:val="0"/>
        </w:numPr>
        <w:tabs>
          <w:tab w:val="clear" w:pos="1134"/>
          <w:tab w:val="left" w:pos="993" w:leader="none"/>
        </w:tabs>
        <w:spacing w:lineRule="auto" w:line="360"/>
        <w:ind w:left="0" w:right="-2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Zamawiający dopuści czepek głęboki, wiązany na troki w rozmiarze uniwersalnym, wykonany </w:t>
        <w:br/>
        <w:t>z perforowanej włókniny wiskozowej o gramaturze 25g/m2, po wywinięciu część przednia tworzy dodatkową warstwę stanowiącą zabezpieczenie przed potem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k dopuszczamy.</w:t>
      </w:r>
    </w:p>
    <w:p>
      <w:pPr>
        <w:pStyle w:val="Normal"/>
        <w:jc w:val="both"/>
        <w:rPr/>
      </w:pPr>
      <w:r>
        <w:rPr>
          <w:rFonts w:cs="Arial" w:ascii="Arial" w:hAnsi="Arial"/>
        </w:rPr>
        <w:t>Pakiet 1, pozycja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dwuwarstwowy czepek w rozmiarze uniwersalnym wkładany bez gumki oraz troków, posiadający dwie warstwy włókniny w części bocznej, wykonany z perforowanej włókniny wiskozowej o gramaturze 25g/m2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SIWZ.</w:t>
      </w:r>
    </w:p>
    <w:p>
      <w:pPr>
        <w:pStyle w:val="Normal"/>
        <w:jc w:val="both"/>
        <w:rPr/>
      </w:pPr>
      <w:r>
        <w:rPr>
          <w:rFonts w:cs="Arial" w:ascii="Arial" w:hAnsi="Arial"/>
        </w:rPr>
        <w:t>Pakiet 1, pozycja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fartuch wykonany z włókniny typu SSMMS, pozostałe parametry bez zmi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zapisami specyfik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5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zy Zamawiający dopuści dwuwarstwową serwetę (włóknina polipropylenowa + błona poliolefinowa) </w:t>
        <w:br/>
        <w:t>o gramaturze 56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spełniającą pozostałe wymagania SIWZ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k dopuszczam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6, 7, 8</w:t>
      </w:r>
    </w:p>
    <w:p>
      <w:pPr>
        <w:pStyle w:val="Normal"/>
        <w:jc w:val="both"/>
        <w:rPr/>
      </w:pPr>
      <w:r>
        <w:rPr>
          <w:rFonts w:cs="Arial" w:ascii="Arial" w:hAnsi="Arial"/>
        </w:rPr>
        <w:t>Czy Zamawiający dopuści serwetę o gramaturze 56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spełniającą pozostałe wymagania SIWZ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opisem podanym w specyfik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6, 7,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serwetę o wytrzymałości na rozerwanie 95 Kpa, spełniającą pozostałe wymagania SIWZ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 j.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12</w:t>
      </w:r>
    </w:p>
    <w:p>
      <w:pPr>
        <w:pStyle w:val="Normal"/>
        <w:jc w:val="both"/>
        <w:rPr/>
      </w:pPr>
      <w:r>
        <w:rPr>
          <w:rFonts w:cs="Arial" w:ascii="Arial" w:hAnsi="Arial"/>
        </w:rPr>
        <w:t>Czy Zamawiający dopustu osłonę na kończynę z włókniny typu SMS o gramaturze 51g/m². w rozmiarze 70x120cm, odporności na przenikanie cieczy 188 cm H</w:t>
      </w:r>
      <w:r>
        <w:rPr>
          <w:rFonts w:cs="Cambria Math" w:ascii="Cambria Math" w:hAnsi="Cambria Math"/>
        </w:rPr>
        <w:t>₂</w:t>
      </w:r>
      <w:r>
        <w:rPr>
          <w:rFonts w:cs="Arial" w:ascii="Arial" w:hAnsi="Arial"/>
        </w:rPr>
        <w:t>0, wytrzymałość na rozrywanie na sucho 108 kPa + 2 taśmy pakowane osobn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ycja 10 – Zgodnie z opis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męskie ubranie chirurgiczne wykonane z włókniny typu SMS o nieprzemakalności 25,5cm H2O, wytrzymałości na rozerwanie 77,90kPa zgodne z normą EN 13795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SI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Zamawiający dopuści komplet pościeli o składzie: </w:t>
      </w:r>
      <w:r>
        <w:rPr>
          <w:rFonts w:eastAsia="TitilliumText22L-Medium;Arial Unicode MS" w:cs="Arial" w:ascii="Arial" w:hAnsi="Arial"/>
          <w:color w:val="1A1A1A"/>
          <w:lang w:eastAsia="ko-KR"/>
        </w:rPr>
        <w:t>poszwa : 210 cm x 160 cm</w:t>
      </w:r>
      <w:r>
        <w:rPr>
          <w:rFonts w:cs="Arial" w:ascii="Arial" w:hAnsi="Arial"/>
        </w:rPr>
        <w:t xml:space="preserve">, </w:t>
      </w:r>
      <w:r>
        <w:rPr>
          <w:rFonts w:eastAsia="TitilliumText22L-Medium;Arial Unicode MS" w:cs="Arial" w:ascii="Arial" w:hAnsi="Arial"/>
          <w:color w:val="1A1A1A"/>
          <w:lang w:eastAsia="ko-KR"/>
        </w:rPr>
        <w:t>poszewka na poduszkę: 70 cm x 80 cm</w:t>
      </w:r>
      <w:r>
        <w:rPr>
          <w:rFonts w:cs="Arial" w:ascii="Arial" w:hAnsi="Arial"/>
        </w:rPr>
        <w:t xml:space="preserve">, </w:t>
      </w:r>
      <w:r>
        <w:rPr>
          <w:rFonts w:eastAsia="TitilliumText22L-Medium;Arial Unicode MS" w:cs="Arial" w:ascii="Arial" w:hAnsi="Arial"/>
          <w:color w:val="1A1A1A"/>
          <w:lang w:eastAsia="ko-KR"/>
        </w:rPr>
        <w:t>prześcieradło: 210  cm x 150 cm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k wyrażamy zgod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24</w:t>
      </w:r>
    </w:p>
    <w:p>
      <w:pPr>
        <w:pStyle w:val="Normal"/>
        <w:jc w:val="both"/>
        <w:rPr/>
      </w:pPr>
      <w:r>
        <w:rPr>
          <w:rFonts w:cs="Arial" w:ascii="Arial" w:hAnsi="Arial"/>
        </w:rPr>
        <w:t>Czy Zamawiający dopuści osłonę na przewody wykonaną z folii o gramaturze 50g/m2, spełniającą pozostałe wymagania SIWZ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k wyrażamy zgod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fartuchy o grubości 0,2mm, pakowane pojedynczo w opakowaniach zbiorczych a’100szt., spełniające pozostałe wymagania SIWZ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opis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2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śliniaki wymiarach 35cm x 48cm + kieszonka 12cm, w kolorze zielonym, spełniające pozostałe wymagania SIWZ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SI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2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myjkę o gramaturze 90g lub 150g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k dopuszczam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32</w:t>
      </w:r>
    </w:p>
    <w:p>
      <w:pPr>
        <w:pStyle w:val="Normal"/>
        <w:jc w:val="both"/>
        <w:rPr/>
      </w:pPr>
      <w:r>
        <w:rPr>
          <w:rFonts w:cs="Arial" w:ascii="Arial" w:hAnsi="Arial"/>
        </w:rPr>
        <w:t>Czy Zamawiający dopuści podkład podfoliowany z perforacją co 38cm, o gramaturze 23g (papier) + 13g (folia) w rozmiarze 58cm x 50m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SI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33</w:t>
      </w:r>
    </w:p>
    <w:p>
      <w:pPr>
        <w:pStyle w:val="Normal"/>
        <w:jc w:val="both"/>
        <w:rPr/>
      </w:pPr>
      <w:r>
        <w:rPr>
          <w:rFonts w:cs="Arial" w:ascii="Arial" w:hAnsi="Arial"/>
        </w:rPr>
        <w:t>Czy Zamawiający dopuści podkład podfoliowany z perforacją co 38cm, o gramaturze 23g (papier) + 5g (folia) w rozmiarze 50cm x 50m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SI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ycja nr 33 – Podkład zakozetkowy  foliowo- celulozow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simy o sprecyzowanie wymiarów podkładów jasno jak w pozycji nr 3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Zamawiający miał na myśli podkłady szer. 50cm x długość 36m 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ład o długości 50 m i szerokości 36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imy o dopuszczenie podkładów o szerokości 50cm i długości rolki 40m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SI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2 pozycja 1, 2, 3</w:t>
      </w:r>
    </w:p>
    <w:p>
      <w:pPr>
        <w:pStyle w:val="Normal"/>
        <w:jc w:val="both"/>
        <w:rPr/>
      </w:pPr>
      <w:r>
        <w:rPr>
          <w:rFonts w:cs="Arial" w:ascii="Arial" w:hAnsi="Arial"/>
        </w:rPr>
        <w:t>Czy Zamawiający dopuści zestawy w pozycji 1, 2, 3 o minimalnej odporności przenikania na płyny 150 H</w:t>
        <w:softHyphen/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. Pozostałe parametry zgodnie z SI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k dopuszczam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3 poz.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racamy się z prośbą do Zamawiającego o dopuszczenie w tej pozycji kołdry pod pacjentów o wymiarach 188x91 cm. Kołdra jednorazowa wykonana z polipropylenu. Kołdra skonstruowana tak, aby równomiernie rozprowadzać ciepło na całej powierzchni. Kołdra wyposażona w otwory drenażowe, które zapobiegają gromadzeniu się płynu i wydzieliny pod pacjent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k dopuszczam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rojektu umowy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rFonts w:cs="Arial" w:ascii="Arial" w:hAnsi="Arial"/>
          <w:b/>
        </w:rPr>
        <w:t>§ 8 ust. 2</w:t>
      </w:r>
      <w:r>
        <w:rPr>
          <w:rFonts w:cs="Arial" w:ascii="Arial" w:hAnsi="Arial"/>
        </w:rPr>
        <w:t xml:space="preserve"> – Prosimy Zamawiającego o uzupełnienie zapisu umowy: ”zmiany ceny jednostkowej towaru spowodowanej zmianą stawki podatku od towarów i usług VAT, przy zachowaniu cen netto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isy projektu umowy nie ulegają zmian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akietu nr 1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Poz. 1, 2</w:t>
      </w:r>
      <w:r>
        <w:rPr>
          <w:rFonts w:cs="Arial" w:ascii="Arial" w:hAnsi="Arial"/>
        </w:rPr>
        <w:t xml:space="preserve"> – Czy Zamawiający wyrazi zgodę na dopuszczenie czepków pakowanych min. po 100szt., ale w estetycznych kartonikach z podajnikiem? Tak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Poz. 5</w:t>
      </w:r>
      <w:r>
        <w:rPr>
          <w:rFonts w:cs="Arial" w:ascii="Arial" w:hAnsi="Arial"/>
        </w:rPr>
        <w:t xml:space="preserve"> – Czy Zamawiający dopuści fartuchy zgodne z SIWZ o min. gramaturze 35g/m2? Zgodnie z SIWZ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Poz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 – Czy Zamawiający dopuści nogawice o długości min. 115cm? Tak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Poz. 11</w:t>
      </w:r>
      <w:r>
        <w:rPr>
          <w:rFonts w:cs="Arial" w:ascii="Arial" w:hAnsi="Arial"/>
        </w:rPr>
        <w:t xml:space="preserve"> – Czy Zamawiający dopuści sterylne taśmy lepne z tolerancją rozmiaru +/- 1 cm? Tak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Poz. 27</w:t>
      </w:r>
      <w:r>
        <w:rPr>
          <w:rFonts w:cs="Arial" w:ascii="Arial" w:hAnsi="Arial"/>
        </w:rPr>
        <w:t xml:space="preserve"> – Czy Zamawiający dopuści śliniaki w kolorze zielonym? Nie dopuszczamy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Poz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34</w:t>
      </w:r>
      <w:r>
        <w:rPr>
          <w:rFonts w:cs="Arial" w:ascii="Arial" w:hAnsi="Arial"/>
        </w:rPr>
        <w:t xml:space="preserve"> – Czy Zamawiający dopuści serwetę z regulowanym otworem w rozmiarze min. 50x75cm? Ta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akietu nr 2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rFonts w:cs="Arial" w:ascii="Arial" w:hAnsi="Arial"/>
          <w:b/>
        </w:rPr>
        <w:t>Poz. 1</w:t>
      </w:r>
      <w:r>
        <w:rPr>
          <w:rFonts w:cs="Arial" w:ascii="Arial" w:hAnsi="Arial"/>
        </w:rPr>
        <w:t xml:space="preserve"> – Czy Zamawiający dopuści zestaw do operacji brzuszno-kroczowych wykonany z włókniny PP oraz folii PE (łączna gramatura 63 g/m2), odporność na przenikanie płynów 162 cm H2O; osłona na stolik mayo wykonana z włókniny wiskozowej 27 g/m2 oraz folii PE o grubości 60µ; opakowanie folia/papier; zestaw spełnia wymagania normy EN 13795; skład następujący:</w:t>
      </w:r>
    </w:p>
    <w:p>
      <w:pPr>
        <w:pStyle w:val="Akapitzlist"/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15659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yrażamy zgodę.</w:t>
      </w:r>
    </w:p>
    <w:p>
      <w:pPr>
        <w:pStyle w:val="Akapitzlist"/>
        <w:suppressAutoHyphens w:val="false"/>
        <w:spacing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Poz. 2</w:t>
      </w:r>
      <w:r>
        <w:rPr>
          <w:rFonts w:cs="Arial" w:ascii="Arial" w:hAnsi="Arial"/>
        </w:rPr>
        <w:t xml:space="preserve"> – Czy Zamawiający dopuści zestaw do endoprotezy i artroskopii stawu kolanowego wykonany z włókniny PP oraz folii PE (łączna gramatura 63 g/m2), odporność na przenikanie płynów 347 cm H2O; osłona na stolik mayo wykonana z włókniny wiskozowej 27 g/m2 oraz folii PE o grubości 60µ; opakowanie folia/papier; zestaw spełnia wymagania normy EN 13795; skład następują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154368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Zestaw wykonany z włókniny wiskozowej i folii PE, 4-warstwowy w strefie krytycznej o łącznej przybliżonej gramaturze 114,55 g/m2, odporność na przenikanie płynów 840 cm H2O; wzmocniona osłona na stolik mayo wykonana z laminatu: folii PE 50µ i włókniny wiskozowej 40 g/m2 oraz dodatkowo folii PE grubości 80µ; opakowanie folia/folia; zestaw spełnia wymagania normy EN 13795; skład następujący:</w:t>
      </w:r>
    </w:p>
    <w:p>
      <w:pPr>
        <w:pStyle w:val="Akapitzlis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1990" cy="1528445"/>
            <wp:effectExtent l="0" t="0" r="0" b="0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Zgodnie z opisem podanym w specyfikacji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>
          <w:rFonts w:cs="Arial" w:ascii="Arial" w:hAnsi="Arial"/>
          <w:b/>
        </w:rPr>
        <w:t>Poz. 3</w:t>
      </w:r>
      <w:r>
        <w:rPr>
          <w:rFonts w:cs="Arial" w:ascii="Arial" w:hAnsi="Arial"/>
        </w:rPr>
        <w:t xml:space="preserve"> – Czy Zamawiający dopuści zestaw do endoprotezy i artroskopii stawu biodrowego wykonany z włókniny PP oraz folii PE (łączna gramatura 63 g/m2), odporność na przenikanie płynów 347 cm H2O; osłona na stolik mayo wykonana z włókniny wiskozowej 27 g/m2 oraz folii PE o grubości 60µ; opakowanie folia/papier; zestaw spełnia wymagania normy EN 13795; skład następujący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4530" cy="1524000"/>
            <wp:effectExtent l="0" t="0" r="0" b="0"/>
            <wp:docPr id="4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Zestaw wykonany z włókniny wiskozowej i folii PE, 4-warstwowy w strefie krytycznej o łącznej przybliżonej gramaturze 114,55 g/m2, odporność na przenikanie płynów 840 cm H2O; wzmocniona osłona na stolik mayo wykonana z laminatu: folii PE 50µ i włókniny wiskozowej 40 g/m2 oraz dodatkowo folii PE grubości 80µ; opakowanie folia/folia; zestaw spełnia wymagania normy EN 13795; skład następujący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0085" cy="1881505"/>
            <wp:effectExtent l="0" t="0" r="0" b="0"/>
            <wp:docPr id="5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opisem podanym w specyfika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akietu nr 4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Poz. 1</w:t>
      </w:r>
      <w:r>
        <w:rPr>
          <w:rFonts w:cs="Arial" w:ascii="Arial" w:hAnsi="Arial"/>
        </w:rPr>
        <w:t xml:space="preserve"> – Czy Zamawiający dopuści fartuch chirurgiczny spełniający wymagania siwz o min. gramaturze 35 g/m2, z dodatkowymi wzmocnieniami na rękawach i przodzie fartucha o łącznej gramaturze min. 68 g/m2; odporność na penetrację płynów w obszarze krytycznym 149 cm H2O, w obszarze mniej krytycznym 61 cm H2O? Tak dopuszczamy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>
          <w:rFonts w:cs="Arial" w:ascii="Arial" w:hAnsi="Arial"/>
          <w:b/>
        </w:rPr>
        <w:t>Poz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– Czy Zamawiający dopuści obłożenie uniwersalne dwuwarstwowe bez zawartości włókien celulozy i wiskozy, serwety wykonane z jednorodnego materiału, zestaw spełnia wszystkie parametry wg wymogów normy EN 13795; skład następujący:</w:t>
      </w:r>
    </w:p>
    <w:p>
      <w:pPr>
        <w:pStyle w:val="Akapitzlis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1990" cy="1381760"/>
            <wp:effectExtent l="0" t="0" r="0" b="0"/>
            <wp:docPr id="6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ak dopuszczamy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Poz. 3</w:t>
      </w:r>
      <w:r>
        <w:rPr>
          <w:rFonts w:cs="Arial" w:ascii="Arial" w:hAnsi="Arial"/>
        </w:rPr>
        <w:t xml:space="preserve"> – Czy Zamawiający dopuści wzmocnioną osłonę na stolik Mayo w rozmiarze 79x145cm? Tak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Poz. 4</w:t>
      </w:r>
      <w:r>
        <w:rPr>
          <w:rFonts w:cs="Arial" w:ascii="Arial" w:hAnsi="Arial"/>
        </w:rPr>
        <w:t xml:space="preserve"> – Czy Zamawiający dopuści trójwarstwową serwetę chirurgiczną o wymiarach 150x200cm? Tak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>
          <w:rFonts w:cs="Arial" w:ascii="Arial" w:hAnsi="Arial"/>
          <w:b/>
        </w:rPr>
        <w:t>Poz. 5</w:t>
      </w:r>
      <w:r>
        <w:rPr>
          <w:rFonts w:cs="Arial" w:ascii="Arial" w:hAnsi="Arial"/>
        </w:rPr>
        <w:t xml:space="preserve"> – Czy Zamawiający dopuści zestaw 4-warstwowy w strefie krytycznej, wykonany z włókniny wiskozowej i folii PE o gramaturze pow. 60g/m2, odporność na penetrację płynów 840 cm H2O w strefie krytycznej, duża wytrzymałość na rozerwanie na mokro 385 kPa i na sucho 330 kPa; zestaw zgodny z EN 13795; skład zestawu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0085" cy="1717675"/>
            <wp:effectExtent l="0" t="0" r="0" b="0"/>
            <wp:docPr id="7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dopuszczam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akietu nr 3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Poz. 1, 2</w:t>
      </w:r>
      <w:r>
        <w:rPr>
          <w:rFonts w:cs="Arial" w:ascii="Arial" w:hAnsi="Arial"/>
        </w:rPr>
        <w:t xml:space="preserve"> – Czy Zamawiający wydzieli pozycję z pakietu? Nie wyrażamy zgody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>
          <w:rFonts w:cs="Arial" w:ascii="Arial" w:hAnsi="Arial"/>
          <w:b/>
        </w:rPr>
        <w:t>Poz. 3</w:t>
      </w:r>
      <w:r>
        <w:rPr>
          <w:rFonts w:cs="Arial" w:ascii="Arial" w:hAnsi="Arial"/>
        </w:rPr>
        <w:t xml:space="preserve"> – Czy Zamawiający dopuści zestaw spełniający wymagania siwz oraz normy EN 13795  o następującym składzie:</w:t>
      </w:r>
    </w:p>
    <w:p>
      <w:pPr>
        <w:pStyle w:val="Akapitzlis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8180" cy="1243965"/>
            <wp:effectExtent l="0" t="0" r="0" b="0"/>
            <wp:docPr id="8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Nie dopuszczamy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>
          <w:rFonts w:cs="Arial" w:ascii="Arial" w:hAnsi="Arial"/>
          <w:b/>
        </w:rPr>
        <w:t>Poz. 4</w:t>
      </w:r>
      <w:r>
        <w:rPr>
          <w:rFonts w:cs="Arial" w:ascii="Arial" w:hAnsi="Arial"/>
        </w:rPr>
        <w:t xml:space="preserve"> – Czy Zamawiający dopuści zestaw spełniający wymagania siwz oraz normy EN 13795  </w:t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konany z laminatu (włóknina wiskozowa + folia PE o gramaturze pow. 60 g/m2), spełniający wymagania normy EN 13795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9450" cy="8820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Zgodnie z SIWZ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Poz. 5</w:t>
      </w:r>
      <w:r>
        <w:rPr>
          <w:rFonts w:cs="Arial" w:ascii="Arial" w:hAnsi="Arial"/>
        </w:rPr>
        <w:t xml:space="preserve"> – Czy Zamawiający dopuści torbę na płyny 360° w rozmiarze 80x100cm wykonaną z folii PE z wbudowaną folią chirurgiczną bez właściwości bakteriobójczych, lecz wyposażoną w sztywnik, zwór do podłączenia drenów oraz 4 organizatory na przewody? Zgodnie z opisem podanym w specyfik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-243078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91.4pt;margin-top:7.8pt;width:459.35pt;height:32.45pt" coordorigin="-3828,156" coordsize="9187,649">
                    <v:group id="shape_0" style="position:absolute;left:-3828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418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08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828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519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1454;top:196;width:3905;height:508">
                      <v:shape id="shape_0" stroked="f" o:allowincell="t" style="position:absolute;left:2812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77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uppressAutoHyphens w:val="false"/>
      <w:ind w:left="426" w:right="447" w:firstLine="708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<Relationship Id="rId3" Type="http://schemas.openxmlformats.org/officeDocument/2006/relationships/image" Target="media/image13.jpeg"/><Relationship Id="rId4" Type="http://schemas.openxmlformats.org/officeDocument/2006/relationships/image" Target="media/image14.png"/><Relationship Id="rId5" Type="http://schemas.openxmlformats.org/officeDocument/2006/relationships/image" Target="media/image15.jpeg"/><Relationship Id="rId6" Type="http://schemas.openxmlformats.org/officeDocument/2006/relationships/image" Target="media/image16.png"/><Relationship Id="rId7" Type="http://schemas.openxmlformats.org/officeDocument/2006/relationships/image" Target="media/image17.jpeg"/><Relationship Id="rId8" Type="http://schemas.openxmlformats.org/officeDocument/2006/relationships/image" Target="media/image11.jpeg"/><Relationship Id="rId9" Type="http://schemas.openxmlformats.org/officeDocument/2006/relationships/image" Target="media/image12.jpeg"/><Relationship Id="rId10" Type="http://schemas.openxmlformats.org/officeDocument/2006/relationships/image" Target="media/image13.jpeg"/><Relationship Id="rId11" Type="http://schemas.openxmlformats.org/officeDocument/2006/relationships/image" Target="media/image14.png"/><Relationship Id="rId12" Type="http://schemas.openxmlformats.org/officeDocument/2006/relationships/image" Target="media/image15.jpeg"/><Relationship Id="rId13" Type="http://schemas.openxmlformats.org/officeDocument/2006/relationships/image" Target="media/image16.png"/><Relationship Id="rId14" Type="http://schemas.openxmlformats.org/officeDocument/2006/relationships/image" Target="media/image1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2:00Z</dcterms:created>
  <dc:creator>Default User</dc:creator>
  <dc:description/>
  <cp:keywords/>
  <dc:language>en-US</dc:language>
  <cp:lastModifiedBy>user</cp:lastModifiedBy>
  <cp:lastPrinted>2015-03-19T09:58:00Z</cp:lastPrinted>
  <dcterms:modified xsi:type="dcterms:W3CDTF">2015-03-19T09:10:00Z</dcterms:modified>
  <cp:revision>12</cp:revision>
  <dc:subject/>
  <dc:title>Łódź, dnia 29</dc:title>
</cp:coreProperties>
</file>