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8/D/15/1580/15</w:t>
        <w:tab/>
        <w:tab/>
        <w:tab/>
        <w:tab/>
        <w:tab/>
        <w:t>Łódź, dnia 09.04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</w:rPr>
        <w:t>dostawę bielizny jednorazowego użytku nr 8/D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bielizny jednorazowego użytku nr 8/D/15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8 ofert. Kierowano się kryterium ceny oraz terminem dostaw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ölnlycke Health Care Polska Sp. z o.o. </w:t>
              <w:br/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6,9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1,9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</w:rPr>
        <w:t>KNK Sp. z o.o. 60-111 Poznań, ul. Rakoniewicka 23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79,4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4,4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0,5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0,5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</w:rPr>
        <w:t>KNK Sp. z o.o. 60-111 Poznań, ul. Rakoniewicka 23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9,5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4,5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</w:rPr>
        <w:t>KNK Sp. z o.o. 60-111 Poznań, ul. Rakoniewicka 23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1 pozycja 7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</w:t>
      </w:r>
      <w:r>
        <w:rPr/>
        <w:t>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3,9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8,9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1,2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6,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2,5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7,5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>Toruńskie Zakłady Materiałów Opatrunkowych S.A. 87-100 Toruń, ul. Żółkiewskiego 20/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kaz, ocena i </w:t>
      </w:r>
      <w:r>
        <w:rPr/>
        <w:t>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0,1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5,13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 xml:space="preserve">Zarys International Group Sp. z o.o. Sp.k. 41-808 Zabrze, ul. Pod Borem 18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4,4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9,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4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5,1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0,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47,5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2,5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rma P.U.H. Mieczysław Kruszelnicki </w:t>
              <w:br/>
              <w:t xml:space="preserve">51-107 Wrocław, </w:t>
              <w:br/>
              <w:t>ul. Chorwacka 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4,4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9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oruńskie Zakłady Materiałów Opatrunkowych S.A. 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3,3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8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0,6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5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4,4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9,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3,3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8,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>Zarys International Group Sp. z o.o. Sp.k. 41-808 Zabrze, ul. Pod Borem 1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>Mölnlycke Health Care Polska Sp. z o.o. 15-703 Białystok, ul. Zwycięstwa 17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1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4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0,6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5,6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 xml:space="preserve">KNK Sp. z o.o. 60-111 Poznań, ul. Rakoniewicka 23A </w:t>
      </w:r>
      <w:r>
        <w:rPr>
          <w:rFonts w:cs="Times New Roman" w:ascii="Times New Roman" w:hAnsi="Times New Roman"/>
          <w:b/>
        </w:rPr>
        <w:t>jako  najkorzystniejszej oferty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40,71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45,7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FPUH Mieczysław Kruszelnicki </w:t>
              <w:br/>
              <w:t>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- 81,4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6,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>jako  najkorzystniejszej ofert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89,2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4,2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FPUH Mieczysław Kruszelnicki </w:t>
              <w:br/>
              <w:t>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5,5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0,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25,8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30,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3,4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8,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46,0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1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PUH Mieczysław Kruszelnicki 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9,2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4,2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FPUH Mieczysław Kruszelnicki </w:t>
              <w:br/>
              <w:t>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2,8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7,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7,7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2,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7,8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2,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3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3,7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8,7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45,32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0,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>Zarys International Group Sp. z o.o. Sp.k. 41-808 Zabrze, ul. Pod Borem 1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0,5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5,5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FPUH Mieczysław Kruszelnicki </w:t>
              <w:br/>
              <w:t>51-107 Wrocław, ul. Chorwacka 4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8,8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3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8,18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3,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4,04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FPUH Mieczysław Kruszelnicki 51-107 Wrocław, ul. Chorwacka 45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almed Sp. z o.o. 12-230 Biała Piska, ul. Konopnickiej 11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6,3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1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ys International Group Sp. z o.o. Sp.k.</w:t>
              <w:br/>
              <w:t xml:space="preserve">41-808 Zabrze, </w:t>
              <w:br/>
              <w:t>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</w:rPr>
        <w:t>Zarys International Group Sp. z o.o. Sp.k. 41-808 Zabrze, ul. Pod Borem 18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2 </w:t>
      </w:r>
      <w:r>
        <w:rPr>
          <w:rFonts w:cs="Times New Roman" w:ascii="Times New Roman" w:hAnsi="Times New Roman"/>
          <w:bCs/>
        </w:rPr>
        <w:t xml:space="preserve">Mölnlycke Health Care Polska Sp. z o.o. 15-703 Białystok, ul. Zwycięstwa 17A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SEO PAPER Sp. z o.o. </w:t>
              <w:br/>
              <w:t>42-600 Tarnowskie Góry, ul. Czarnohucka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4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6,89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1,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5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58,87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3,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KNK Sp. z o.o. </w:t>
              <w:br/>
              <w:t>60-111 Poznań, ul. Rakoniewicka 23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6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KNK Sp. z o.o. 60-111 Poznań, ul. Rakoniewicka 23A</w:t>
      </w:r>
      <w:r>
        <w:rPr>
          <w:rFonts w:cs="Times New Roman" w:ascii="Times New Roman" w:hAnsi="Times New Roman"/>
          <w:b/>
        </w:rPr>
        <w:t xml:space="preserve"> 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 pozycja 3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ASEO PAPER Sp. z o.o. </w:t>
              <w:br/>
              <w:t>42-600 Tarnowskie Góry, ul. Czarnohucka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65,1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0,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 xml:space="preserve">ASEO PAPER Sp. z o.o. 42-600 Tarnowskie Góry, ul. Czarnohucka 3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M Poland Sp. z o.o. </w:t>
              <w:br/>
              <w:t>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M Poland Sp. z o.o. </w:t>
              <w:br/>
              <w:t>05-830 Nadarzyn, Kajetany Al. Katowicka 1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6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3M Poland Sp. z o.o. 05-830 Nadarzyn, Kajetany Al. Katowicka 117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700"/>
        <w:gridCol w:w="126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Mölnlycke Health Care Polska Sp. z o.o. </w:t>
              <w:br/>
            </w:r>
            <w:r>
              <w:rPr>
                <w:rFonts w:cs="Times New Roman" w:ascii="Times New Roman" w:hAnsi="Times New Roman"/>
                <w:bCs/>
              </w:rPr>
              <w:t>15-703 Białystok, ul. Zwycięstwa 17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3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70,25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5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Toruńskie Zakłady Materiałów Opatrunkowych S.A. </w:t>
              <w:br/>
              <w:t>87-100 Toruń, ul. Żółkiewskiego 20/2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a – 95,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dostaw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Toruńskie Zakłady Materiałów Opatrunkowych S.A. 87-100 Toruń, ul. Żółkiewskiego 20/26 </w:t>
      </w:r>
      <w:r>
        <w:rPr>
          <w:rFonts w:cs="Times New Roman" w:ascii="Times New Roman" w:hAnsi="Times New Roman"/>
          <w:b/>
        </w:rPr>
        <w:t xml:space="preserve">jako  najkorzystniejszej oferty. </w:t>
      </w:r>
    </w:p>
    <w:p>
      <w:pPr>
        <w:pStyle w:val="Normal"/>
        <w:tabs>
          <w:tab w:val="clear" w:pos="709"/>
          <w:tab w:val="left" w:pos="216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</w:t>
      </w:r>
      <w:r>
        <w:rPr>
          <w:rFonts w:cs="Times New Roman" w:ascii="Times New Roman" w:hAnsi="Times New Roman"/>
        </w:rPr>
        <w:t>nieważnienie na podstawie art. 93 ust 1 pkt 1 ustawy Pzp - nie złożono żadnej oferty niepodlegającej odrzuceniu pakietu 1 pozycja 18, 30, 34, pakietu 4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15.04.2015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 w:before="0" w:after="12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4-09T09:21:00Z</cp:lastPrinted>
  <dcterms:modified xsi:type="dcterms:W3CDTF">2015-04-09T11:03:00Z</dcterms:modified>
  <cp:revision>58</cp:revision>
  <dc:subject/>
  <dc:title>Łódź, dnia 29</dc:title>
</cp:coreProperties>
</file>