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5.11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i instalację centrali telefonicznej wraz z wyposażeniem oraz łącza internetowego szerokopasmowego do operatora dla połączeń głosowych, video i transmisji danych – nr sprawy 47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Arial" w:ascii="Arial Narrow" w:hAnsi="Arial Narrow"/>
          <w:iCs/>
        </w:rPr>
        <w:t xml:space="preserve">SP ZOZ MSW w Łodzi informuje, iż w przedmiotowym postępowaniu zgodnie z art. 38 ust. 1 pkt 4 ustawy Prawo zamówień publicznych </w:t>
      </w:r>
      <w:r>
        <w:rPr>
          <w:rFonts w:cs="Arial Narrow" w:ascii="Arial Narrow" w:hAnsi="Arial Narrow"/>
        </w:rPr>
        <w:t xml:space="preserve"> (Dz.U. z 2013r. poz. 907 ze zm.) dokonuje  modyfikacji SIWZ  w zakresie Załącznika nr 8 do SIWZ – Oświadczenie dotyczące dokumentów poświadczających spełnienie wymogów funkcjonalności oprogramowania oraz integracji przedmiotu zamówienia z istniejącym systemem informatycznym Zamawiającego. W załączeniu nowy dokument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2:34:00Z</dcterms:created>
  <dc:creator>Monika</dc:creator>
  <dc:description/>
  <cp:keywords/>
  <dc:language>en-US</dc:language>
  <cp:lastModifiedBy>user</cp:lastModifiedBy>
  <cp:lastPrinted>2015-11-25T10:12:00Z</cp:lastPrinted>
  <dcterms:modified xsi:type="dcterms:W3CDTF">2015-11-25T09:29:00Z</dcterms:modified>
  <cp:revision>4</cp:revision>
  <dc:subject/>
  <dc:title/>
</cp:coreProperties>
</file>