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>934/12/2015                                                                                                                 Łódź,  04.12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ę i instalację centrali telefonicznej wraz z wyposażeniem oraz łącza internetowego szerokopasmowego do operatora dla połączeń głosowych, video i transmisji danych-   nr sprawy 47/D/1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rzedmiotowym postępowaniu prowadzonym w trybie przetargu nieograniczonego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4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</w:tblGrid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DID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eje Jerozolimskie 123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017 Warszawa</w:t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Y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Łąkowa 29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0-554 Łódź</w:t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IA S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Poleczki 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822 Warszawa</w:t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PTELEKOM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chał Ludwicz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Dąbrowskiego 225/243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3-231 Łód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okres gwarancji 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985"/>
        <w:gridCol w:w="1275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Okres gwarancji/ wsparcia technicznego 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DID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eje Jerozolimskie 123a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02-017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YA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Łąkowa 29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90-554 Łód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98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IA S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Poleczki 13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02-822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0,1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DID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a nr 4 IPTELEKOM Michał Ludwiczak została odrzucona na podstawie art. 89 ust 1 pkt 2 ustawy z dnia 29.01.2014r. Prawo zamówień publicznych ( Dz. U. z 2013r. poz. 907 ze zm.) jej treść nie odpowiada treści SIWZ – brak podpisanego załącznika nr 2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 z art. 94. ust. 1 pkt 2 ustawy pzp Zamawiający wyznacza  termin podpisania umowy na dzień  10 grudnia  2015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28"/>
          <w:lang w:val="en-US"/>
        </w:rPr>
      </w:pPr>
      <w:r>
        <w:rPr>
          <w:rFonts w:cs="Arial" w:ascii="Verdana" w:hAnsi="Verdana"/>
          <w:b/>
          <w:i/>
          <w:sz w:val="16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34:00Z</dcterms:created>
  <dc:creator>Monika</dc:creator>
  <dc:description/>
  <cp:keywords/>
  <dc:language>en-US</dc:language>
  <cp:lastModifiedBy>user</cp:lastModifiedBy>
  <cp:lastPrinted>2015-12-04T08:41:00Z</cp:lastPrinted>
  <dcterms:modified xsi:type="dcterms:W3CDTF">2015-12-04T13:35:00Z</dcterms:modified>
  <cp:revision>6</cp:revision>
  <dc:subject/>
  <dc:title/>
</cp:coreProperties>
</file>