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7.11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otyczy: przetargu nieograniczonego na  dostawę i instalację centrali telefonicznej wraz z wyposażeniem oraz łącza internetowego szerokopasmowego do operatora dla połączeń głosowych, video i transmisji danych – nr sprawy 47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"/>
          <w:iCs/>
          <w:sz w:val="28"/>
          <w:szCs w:val="28"/>
        </w:rPr>
      </w:pPr>
      <w:r>
        <w:rPr>
          <w:rFonts w:cs="Arial" w:ascii="Arial Narrow" w:hAnsi="Arial Narrow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 Narrow" w:hAnsi="Arial Narrow"/>
          <w:iCs/>
        </w:rPr>
        <w:t xml:space="preserve">SP ZOZ MSW w Łodzi informuje, iż w przedmiotowym postępowaniu zgodnie z art. 38 ust. 1 pkt 4 ustawy Prawo zamówień publicznych </w:t>
      </w:r>
      <w:r>
        <w:rPr>
          <w:rFonts w:cs="Arial Narrow" w:ascii="Arial Narrow" w:hAnsi="Arial Narrow"/>
        </w:rPr>
        <w:t xml:space="preserve"> (Dz.U. z 2013r. poz. 907 ze zm.) dokonuje  modyfikacji SIWZ  w zakresie terminu do składania ofert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Jest: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</w:rPr>
        <w:t>termin składania ofert  01.12.2015r. do godz. 10:00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b/>
          <w:u w:val="single"/>
        </w:rPr>
        <w:t>Winno być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</w:rPr>
        <w:t>termin składania ofert  02.12.2015r. do godz. 10:00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</w:rPr>
        <w:t>Otwarcie nastąpi w tym samym dniu o godz. 10:15. Pozostałe zapisy SIWZ nie ulegają zmia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15:00Z</dcterms:created>
  <dc:creator>Monika</dc:creator>
  <dc:description/>
  <cp:keywords/>
  <dc:language>en-US</dc:language>
  <cp:lastModifiedBy>user</cp:lastModifiedBy>
  <cp:lastPrinted>2015-11-27T12:15:00Z</cp:lastPrinted>
  <dcterms:modified xsi:type="dcterms:W3CDTF">2015-11-27T11:15:00Z</dcterms:modified>
  <cp:revision>2</cp:revision>
  <dc:subject/>
  <dc:title/>
</cp:coreProperties>
</file>