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09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2 Pakiet 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417"/>
        <w:gridCol w:w="1134"/>
        <w:gridCol w:w="1842"/>
        <w:gridCol w:w="1135"/>
        <w:gridCol w:w="567"/>
        <w:gridCol w:w="1134"/>
        <w:gridCol w:w="127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sortymen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eparat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artość   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o w z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alkoholowy do dezynfekcji rąk  higienicznej i chirurgicznej, o działaniu  natychmiastowym i przedłużonym. W postaci płynu , gotowy do użyc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wierający środki pielęgnujące skórę, o pH 5,00-5,5 .Nie powodujący uczuleń i podrażnień skóry. Na bazie min. 3 substancji aktywnych z różnych grup chemicznych. Bez zawartości jodu, chlorheksydyny,  fenoli i kwasu mlekoweg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agane spektrum działania :  B/ w tym Tbc/, F, V/HIV,HBV,HCV, Rota, wirus opryszczki/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kt leczni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5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awierający mydła preparat do higienicznego i chirurgicznego mycia rąk i ciała , w postaci pianki . nie powodujący wysuszania skóry. Pielęgnujący skórę i chroniący ją przed wysychaniem, o pH neutralnym dla skóry. Dozowany w postaci piany z możliwością dozowania z dozowników łokciowych typu dermados.</w:t>
            </w:r>
          </w:p>
          <w:p>
            <w:pPr>
              <w:pStyle w:val="Normal"/>
              <w:rPr/>
            </w:pPr>
            <w:r>
              <w:rPr>
                <w:b/>
              </w:rPr>
              <w:t>Preparat kompatybilny / tego samego producenta/ z preparatem z poz.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mety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4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yseptyczny środek do mycia rąk oraz dezynfekcji skóry i rąk przed operacj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wierający w składzie jako substancję aktywną   diglukonian chlorheksydyny z dodatkiem alkoholu etylowego, czerwieni koszenilowej. Bez zawartości eteru, izopropanol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ktrum działania : B/Gram-dodatnie i Gram-ujemne/, F,V.</w:t>
            </w:r>
          </w:p>
          <w:p>
            <w:pPr>
              <w:pStyle w:val="Heading2"/>
              <w:rPr/>
            </w:pPr>
            <w:r>
              <w:rPr/>
              <w:t>Produkt leczni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5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ja typu woda w oleju o działaniu natłuszczającym i ochronny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yja regeneracji uszkodzonej skóry /efekt leczniczy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mety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5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w postaci aktywnej piany do  mycia dezynfekcji sprzętu medycznego i powierzchni wrażliwych na działanie alkoholi. Gotowy do użycia.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Zawierający w składzie min. trzy substancje czynne z różnych grup chemicznych. Bez zawartości  aldehydów. Możliwość stosowania w postaci piany jak i w rozprysku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ktrum dzialania : B,F,Tbc, V/HBV,HIV,HCV, Adeno,Papova, Rota/ w czasie do 5 mi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rób medyczny kl. II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750 ml z końcówką spieniając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eparat do dezynfekcji powierzchni małych i trudnodostępnych miejsc , wyposażenia medycznego. Gotowy do użycia, szybkoschnący i nie pozostawiający zacieków. Posiadający w składzie jako substancje aktywne  alkohole/ max. 60 %/ oraz amfoteryczne związki powierzchniowo-czynne o działaniu mirkobójczym. Bez zawartości aldehydów, fenoli czwartorzędowych związków amonowych i pochodnych biguanidyn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ektrum działania : B/ w tym MRSA/,F,Tbc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/HIV,HBV,HCV,Rota,Adeno/ w czasie do 5 min. z możliwością rozszerzenia o wirusy Noro i Papov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rób medyczny kl. II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l ze spryskiwac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towy do użycia preparat do mycia i dezynfekcji narzędzi obrotowych. Z możliwością stosowania do instrumentów ze stali i stopów metali. Zawierający w składzie jako substancje aktywne :glikol  propylenowy i wodorotlenek potasu .Spektrum działania : B,F, Tbc,V w czasie do 1 godz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rób medyczny kl. II 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2l z aktywator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eparat gotowy do użycia w postaci żelu do mycia i dezynfekcji systemów ssących i spluwaczek. Na bazie glutoprotamin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ktrum działania : B,F,V/HIV,HBV,HCV,Adeno/ w czasie do 1 godz. z możliwością rozszerzenia o działanie prątkobójc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rób medyczny kl. II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1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30:00Z</dcterms:created>
  <dc:creator>medilab</dc:creator>
  <dc:description/>
  <cp:keywords/>
  <dc:language>en-US</dc:language>
  <cp:lastModifiedBy>user</cp:lastModifiedBy>
  <cp:lastPrinted>2015-12-28T09:08:00Z</cp:lastPrinted>
  <dcterms:modified xsi:type="dcterms:W3CDTF">2015-12-28T08:08:00Z</dcterms:modified>
  <cp:revision>87</cp:revision>
  <dc:subject/>
  <dc:title>Pakiet Nr</dc:title>
</cp:coreProperties>
</file>