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Pakiet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 preparat o działaniu sporobójczym do dezynfekcji endoskopów. Na bazie 2 % aldehydu glutarowego. Bez konieczności  dodawania aktywator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wielokrotnego stosowania –zachowujący aktywność bójczą do 30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F,Tbc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/ HIV,HBV,HCV, Adeno, Polio/ -do 10 min.ze Sporami-do 1 godz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b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lidowane testy paskowe do badania      aktywności substancji aktywnej preparatu z poz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ójenzymatyczny preparat do manualnego i maszynowego mycia narzędzi, endoskopów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kompleks enzym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proteaza, lipaza,amylaza/ niejonowe związki powierzchniowo-czyn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czność biobójcza:  bakteriostatyczny i grzybostatyczny w czasie do 5 min. i stężeniu do 0,5 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parat kompatybilny/ tego samego producenta / z preparatem z poz.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5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ójenzymatyczny preparat w pianie do zwilżania i wstępnej dezynfekcji zanieczyszczonych narzędzi chirurgicznych i innych wyrobów medycznych. Gotowy do użycia. Zapobiegający zasychaniu zanieczyszczeń. Zawierający w składzie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 enzymów /proteaza, limaza, amylaza/ , propionian, związki powierzchniowo-czyn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B, F – w czasie do 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B,Tbc,F,V/HIV,HBV,HCV/ -w czasie do 120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750 ml z końcówką spieni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ulsja do pielęgnacji wrażliwej ,suchej skóry rąk i ciał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a w składzie wosk pszczeli,  kwas hialuronowy, kolagen, kompleks witamin : C,E,F pH neutralne dla skór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 +pompki dozujące w ilości 30 % dostawy wliczone w cenę 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0:00Z</dcterms:created>
  <dc:creator>medilab</dc:creator>
  <dc:description/>
  <cp:keywords/>
  <dc:language>en-US</dc:language>
  <cp:lastModifiedBy>user</cp:lastModifiedBy>
  <cp:lastPrinted>2015-12-28T09:07:00Z</cp:lastPrinted>
  <dcterms:modified xsi:type="dcterms:W3CDTF">2015-12-28T08:07:00Z</dcterms:modified>
  <cp:revision>38</cp:revision>
  <dc:subject/>
  <dc:title>Pakiet Nr</dc:title>
</cp:coreProperties>
</file>