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Pakiet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arat barwiony do odkażania skóry przed zabiegami operacyjnymi, wstrzyknięciami punkcjami ,jam ciała i stawów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rty o 2-propanol i pvp-jod. Wykazujący dobre właściwości czyszczące i odtłuszczając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łatwiający dobre przyleganie foli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 MRSA, Tbc, F, V 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 1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żelu do dezynfekcji higienicznej i chirurgicznej rąk o wrażliwej skórze. Bez zawartości substancji zapachowych i barwników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jako substancje aktywne min. dwa alkohole/ do 65 g w 100 g płynu/ oraz składniki pielęgnujące i regenerujące skórę :        gliceryna i bisabolol. Bez zawartości jodu, chlorheksydyny, czwartorzędowych związków amoniowych , fenoli i jego pochod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ktrum działania :B/ w tym Tbc/, F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V/Rota, HIV, HBV, HCV, Adeno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o, Polio/ w czasie do 60 se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iczna dezynfekcja rąk –do 1,5 min.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ieniczna- do 15 se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a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6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pka dozująca  do preparatu a 500 ml z poz.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szak na łóżko-metalowy do preparatu       a 500 ml  z poz. 2 /kompatybilny / tego samego producenta co prepar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zawierający w swoim składzie jako substancje aktywne wyłącznie alkoho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etanol i 2 –propanol/ .Bez zawartości jodu, chlorheksydyny, nadtlenku wodoru, fenoli</w:t>
              <w:br/>
              <w:t xml:space="preserve"> i jego pochodnych. Bezbarwny gotowy do użycia, do odkażania skóry przed pobieraniem krwi, zastrzykami, cewnikowaniem, punkcjam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jący : B/gram+ i gram-/,  F , Tb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 otoczkowe i bezotoczkowe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ezaldehydowy preparat do mycia i dezynfekcji narzędzi na bazie amin, czwartorzędowych związków  i piperaz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szerokim spektrum działania : B,F, Tbc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/łącznie z Polio i Adeno/ w maks. stężeniu 3 %  i  w  czasie do 15 min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różnicowania  czasu i stężenia przy zachowaniu spektrum działania do 1 godz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 użytkowania roztworu roboczego wielokrotnie w czasie do 7 dni od przygotowania w warunkach obciążenia. Preparat może być  używany do mycia i dezynfekcji endoskopów  giętkich i sztywnych oraz z możliwością stosowania w myjkach ultradźwięk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orobójcze , bezalkoholowe chusteczki do mycia i dezynfekcji wyrobów medycznych i innych powierzchni nie wykazujących odporności na działanie preparatów alkoholowych/ sondy USG, pleksi itp./ Zawierające w składzie czwartorzędowe związki amoniowe  oraz  związki powierzchniowo-czynn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wymiarach min.140 x 180 m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/MRSA, VRE, Salmonella, S.aureus , P.aeruginosa/ , F/C.albicans i A.niger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c/ M. terrae lub M. terrae +M.avium/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 HCV, HBV, HIV. Noro/ oraz Spor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difficile i Bacil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wanie : pojemnik + wkład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. a 1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 piany przeznaczony do dezynfekcji powierzchni i urządzeń medycznych ,wspomagający proces oczyszczania. Bezbarwny i bezzapachowy. Wykazujący dobrą tolerancję materiałową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wierający w składzie: alkohol / max. d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g w 100 g roztworu/ oraz czwartorzędowe związki  amonow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/MRSA/,F, Prąt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/HBV,HCV,HIV,Vaccinia,Rota/ w czasie d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min. z możliwością rozszerzenia o wirusy Polioma i Nor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750 z końcówką spieni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8:00Z</dcterms:created>
  <dc:creator>medilab</dc:creator>
  <dc:description/>
  <cp:keywords/>
  <dc:language>en-US</dc:language>
  <cp:lastModifiedBy>user</cp:lastModifiedBy>
  <cp:lastPrinted>2015-12-28T09:09:00Z</cp:lastPrinted>
  <dcterms:modified xsi:type="dcterms:W3CDTF">2015-12-28T08:10:00Z</dcterms:modified>
  <cp:revision>55</cp:revision>
  <dc:subject/>
  <dc:title>Pakiet Nr</dc:title>
</cp:coreProperties>
</file>