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09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 Pakiet 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6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417"/>
        <w:gridCol w:w="1134"/>
        <w:gridCol w:w="1842"/>
        <w:gridCol w:w="1135"/>
        <w:gridCol w:w="567"/>
        <w:gridCol w:w="1418"/>
        <w:gridCol w:w="12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eparat do dezynfekcji ran i błon śluzowych. Bezbarwny. Gotowy do użycia. Bez zawartości jodu i chlorheksydyny. Na bazie octenidyn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możliwością zastosowania przy cewnikowaniu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 wpływający negatywnie na gojenie się ra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B,MRSA,F,V/HIV,HBV,HCV, Herpes simplex/ pierwotniak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dukt lecznicz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eparat do dezynfekcji ran i błon śluzowych. Bezbarwny. Gotowy do użycia. Bez zawartości jodu i chlorheksydyny. Na bazie octenidyn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możliwością zastosowania przy cewnikowaniu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 wpływający negatywnie na gojenie się ra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B,MRSA,F,V/HIV,HBV,HCV,Herpes simplex/ pierwotniak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lecznicz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25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antybakteryjny do mycia ciała i  włosów pacjenta skolonizowanych MRSA, również przed zabiegami operacyjnymi, na bazie octenidyn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 zawartości związków amoniowych, triclosanu i pochodnych guanidyn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mety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eparat do dezynfekcji endoskopów giętkich w myjniach automatycznych z pompą dozującą typu ETD. Przeznaczony do dezynfekcji chemiczno-termicznej w temp.-50-60 stopni C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wierający aldehyd glutarowy, etanol , inhibitory korozji. Bez formaldehydu, glioksalu oraz kwasów organicznych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B,Tbc,F,V/Polio,HIV,HBV, HCV,Adeno,Vaccinia/ S, jaja glisty, helicobacter pyroli w czasie  5 min. Bezbarwny, pH roztworu roboczego ok.7, stężenie roztworu roboczego 1 %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y dokument potwierdzający możliwość użycia preparatu w myjni Olympu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rób medyczny kl. II b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5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eparat enzymatyczny do mycia maszynowego endoskopów  giętkich w myjni automatycznej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eznaczony do mycia chemiczno-termicznego w temperaturze 30- 60 stopni C, pH roztworu roboczego ok.8, zawierający niejonowe związki  powierzchniowo-czynne, enzymy, glikole konserwujące, etanol. Bez zawartości soli kwasów organicznych. Stężenie roztworu roboczego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 %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atybilny /tego samego producenta/ z preparatem z poz. 4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y dokument potwierdzający możliwość użycia preparatu w myjni Olympu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rób medyczny kl. 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9:00Z</dcterms:created>
  <dc:creator>medilab</dc:creator>
  <dc:description/>
  <cp:keywords/>
  <dc:language>en-US</dc:language>
  <cp:lastModifiedBy>user</cp:lastModifiedBy>
  <cp:lastPrinted>2015-12-28T09:08:00Z</cp:lastPrinted>
  <dcterms:modified xsi:type="dcterms:W3CDTF">2015-12-28T08:08:00Z</dcterms:modified>
  <cp:revision>21</cp:revision>
  <dc:subject/>
  <dc:title>Pakiet Nr</dc:title>
</cp:coreProperties>
</file>