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Pakiet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parat w postaci płynu do płukania kanałów korzeniowych w celu ich oczyszczenia z resztek opracowywanej tkan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omagający mechaniczne opracowywanie kanałów korzeni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diglukonian chlorheksydyny  2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ny ,bezzapachowy preparat gotowy do użycia ,zawierający w  składzie poliheksanidynę i betainę. Przeznaczony do czyszczenia, nawilżania i utrzymania rany oraz opatrunku w stanie wilgotnym. Skutecznie usuawający biofilm  bakteryj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żliwość zastosowania we wszystkich rodzajach ran m.in. ostrych, przewlekłych,  oparzeniach, odleżyna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3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roztwór do płukania , dekontaminacji MRSA i codziennej higieny jamy ustnej. Zalecany do stosowania u pacjentów intubowanych i po chemioterapi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bazie poliheksanidyny i betai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ujący działanie na :B,F w czasie do 30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25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7:00Z</dcterms:created>
  <dc:creator>Kasia</dc:creator>
  <dc:description/>
  <cp:keywords/>
  <dc:language>en-US</dc:language>
  <cp:lastModifiedBy>user</cp:lastModifiedBy>
  <cp:lastPrinted>2013-12-30T11:16:00Z</cp:lastPrinted>
  <dcterms:modified xsi:type="dcterms:W3CDTF">2015-12-28T08:07:00Z</dcterms:modified>
  <cp:revision>18</cp:revision>
  <dc:subject/>
  <dc:title>Pakiet Nr</dc:title>
</cp:coreProperties>
</file>