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04.01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środków dezynfekcyjnych, rękawiczek nr 53/D/15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/>
        <w:drawing>
          <wp:inline distT="0" distB="0" distL="0" distR="0">
            <wp:extent cx="5751830" cy="469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  <w:drawing>
          <wp:inline distT="0" distB="0" distL="0" distR="0">
            <wp:extent cx="5760085" cy="422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Pakiet 4 poz. 6 – nie wyrażamy zgody na wydzielenie powyższej pozycji z pakietu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Pakiet 6 poz. 2, 5, 7 – Zgodnie z opisem przedmiotu zamówienia.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d. Pakiet 6 poz. 6 Zgodnie z SIWZ. Zamawiający oczekuje preparatu o wskazanym spektrum działania w max. czasie do 15 minut.</w:t>
      </w:r>
    </w:p>
    <w:p>
      <w:pPr>
        <w:pStyle w:val="Normal"/>
        <w:suppressAutoHyphens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d. Pakiet 6 poz. 8 Zgodnie z SIWZ. Zamawiający oczekuje preparatu o wskazanym spektrum działania w max. czasie do 1 minuty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łącznik 2, Pakiet 7. poz.1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 .Prosimy o odstąpienia od wymogu aby rękawice były polimerowane od strony roboczej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Prosimy o odstąpienie od wymogu aby rękawice były pozbawione tiuramów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Prosimy o dopuszczenie rękawic pakowanych a'200 szt. z jednoczesnym przeliczeniem ilości opakowań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Załącznik 2, Pakiet 7. poz.2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Prosimy o odstąpienia od wymogu aby rękawice były polimerowane od strony roboczej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Prosimy o dopuszczenie rękawic pakowanych a'100 szt. z jednoczesnym przeliczeniem ilości opakowań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d. Pakietu 7 pozycja 1, 2 – Opis przedmiotu zamówienia nie ulega zmianie.</w:t>
      </w:r>
    </w:p>
    <w:p>
      <w:pPr>
        <w:pStyle w:val="Normal"/>
        <w:spacing w:before="0" w:after="120"/>
        <w:ind w:left="5670" w:firstLine="14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 SIWZ: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wyjaśnienie, czy Zamawiający zastrzega sobie możliwość wezwania w przypadku wątpliwości Wykonawców do przedłożenia dokumentów dopuszczających oraz próbek zaoferowanego sprzętu, celem weryfikacji zgodności zaoferowanego asortymentu z wymogami SIWZ? Wprowadzenie powyższego jest uzasadnione tym, aby Zamawiający w toku postepowania, już na etapie weryfikacji ofert złożonych przez Wykonawców, mógł dokonać oceny czy dany Wykonawca nie podlega wykluczeniu a oferowany sprzęt medyczny jest zgodny z przedmiotem zamówienia (art. 25 ust 1 pkt 2 ustawy PZP)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specyfikacji nie ulegają zmianie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 Umowy:</w:t>
      </w:r>
    </w:p>
    <w:p>
      <w:pPr>
        <w:pStyle w:val="Tekstpodstawowy3"/>
        <w:numPr>
          <w:ilvl w:val="0"/>
          <w:numId w:val="2"/>
        </w:numPr>
        <w:suppressAutoHyphens w:val="false"/>
        <w:spacing w:lineRule="auto" w:line="276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zmianę treści art. 5, ust. 3 na zapis: „W przypadku odstąpienia od umowy z powodu okoliczności, za które odpowiada Wykonawca – Wykonawca zobowiązuje się zapłacić Zamawiającemu karę w wysokości 10% niezrealizowanej części umowy”. </w:t>
      </w:r>
    </w:p>
    <w:p>
      <w:pPr>
        <w:pStyle w:val="Tekstpodstawowy3"/>
        <w:numPr>
          <w:ilvl w:val="0"/>
          <w:numId w:val="2"/>
        </w:numPr>
        <w:suppressAutoHyphens w:val="false"/>
        <w:spacing w:lineRule="auto" w:line="276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Zamawiającego o dodanie treści do zapisu umowy: „Dopuszcza się zmianę cen spowodowaną zmianą cen producenta, zmianą kursu walut oraz zmiana wskaźnika inflacji ogłoszonego przez GUS oraz urzędową zmianą stawek VAT. Zmiana stawki VAT wchodzi automatycznie w dzień wejścia w życie odpowiedniego aktu prawnego, bez konieczności aneksowania umowy”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7, poz. 1</w:t>
      </w:r>
    </w:p>
    <w:p>
      <w:pPr>
        <w:pStyle w:val="Tekstpodstawowy3"/>
        <w:numPr>
          <w:ilvl w:val="0"/>
          <w:numId w:val="3"/>
        </w:numPr>
        <w:suppressAutoHyphens w:val="false"/>
        <w:spacing w:lineRule="auto" w:line="276" w:before="0" w:after="0"/>
        <w:ind w:left="720" w:right="-3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dopuszczenie rękawic nitrylowych o obniżonej grubości, dotychczas z powodzeniem stosowanych w Państwa Placówce: grubość na mankiecie - 0,06 ±0,01mm, dłoni - 0,07 ±0,01mm, palcu 0,1 +/-0,01mm, o przedłużonym mankiecie min. 260 mm, lepiej zabezpieczającym większość procedur w porównaniu do standardowych rękawic, z możliwością higienicznego wyjmowania rękawic pojedynczo z opakowania z dodatkowym zabezpieczeniem foliowym, pasujące do uchwytów naściennych, ale i z możliwością higienicznego wyjmowania rękawic pojedynczo w użytkowaniu także poza uchwytami, mikroteksturowane z dodatkową teksturą na palcach, AQL 1,5 (fabrycznie naniesiona informacja na opakowaniu), zgodność z normą EN 455, oznakowane jako wyrób medyczny Klasy I i środek ochrony indywidualnej Kategorii III z adekwatnym oznakowaniem na opakowaniu (norma EN 455, EN 374 – cz.2 i 3 z poziomami ochrony, EN 420). Odporne na przenikanie substancji chemicznych zgodnie z normą EN 374-3 – 3 – min. 8 substancji z czasem ochrony na co najmniej 2 poziomie, informacja o barierowości dla min. 2 alkoholi stosowanych w dezynfekcji, badania na przenikalność wirusów zgodnie z normą ASTM F 1671 (fabryczne oznakowanie na opakowaniu). Odporne na działanie min. 12 cytostatyków potwierdzone raportami z wynikami badań. Pozbawione tiuramów oraz MBT potwierdzone badaniami jednostki niezależnej. Rozmiary XS-XL, pakowane po 150 sztuk rozm.XS-L, 135 szt. Rozm. XL z odpowiednim przeliczeniem ilości (tj. 667 op) rozmiar kodowany kolorystycznie na opakowaniu, w standardowym rozmiarze opakowania wraz z uchwytami naściennymi kompatybilnymi z oferowanymi rękawicami, umożliwiającymi użytkowanie oferowanych rękawic niezależnie od wyposażenia oddziałów w uchwyty naścienne wskazanego typu.  Pragniemy nadmienić, że opisane w SIWZ rękawice to jedyne rękawice na rynku (1 oficjalny dystrybutor) pasujące do danych uchwytów, w związku z czym zamontowanie takich dozowników zobowiązuje użytkownika do korzystania wyłącznie z opisanych rękawic. Zaproponowana alternatywa, umożliwia natomiast higieniczne pojedyncze wyjmowanie rękawic w każdym miejscu w szpitalu, a dozowniki, dopasowanie wszystkich rękawic diagnostycznych stosowanych na terenie placówki. Pragniemy zauważyć, iż obecny opis rękawic wskazuje na jednego producenta WRP którego rękawice sprzedaje firma Zarys i Armed, co narusza zasadę uczciwej konkurencji.  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spacing w:before="0" w:after="0"/>
        <w:ind w:right="-3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7, poz. 2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Prosimy Zamawiającego o dopuszczenie rękawic diagnostycznych nitrylowych o obniżonej grubości: grubość pojedynczej ścianki na palcu 0,10 ±0,01mm, dłoni - 0,08 ±0,01mm, mankiecie - 0,06 ±0,01mm. Mankiet rolowany, mikroteksturowane z dodatkową teksturą na palcach, polimeryzowane wewnątrz, długość min. 240 mm. Zarejestrowane jako wyrób medyczny oraz środek ochrony osobistej kategorii III z adekwatnym oznakowaniem na opakowaniu (norma EN 455, EN 374 – cz. 2 i 3 z poziomami ochrony, EN 420). Siła zrywania przed starzeniem min. 6N zgodnie z normą EN 455-2. Odporne na przenikanie substancji chemicznych zgodnie z normą EN 374-3 – 3 – min. 8 substancji z czasem ochrony na co najmniej 2 poziomie (potwierdzone raportem z wynikami badań wystawionym przez producenta oferowanych rękawic, sporządzony na podstawie badań niezależnych laboratoriów), informacja o barierowości dla min. 2 alkoholi stosowanych w dezynfekcji (fabrycznie oznakowanie na opakowaniu), badania na przenikalność wirusów zgodnie z normą ASTM F 1671 (fabryczne oznakowanie na opakowaniu), AQL 1,0 (fabrycznie naniesiona informacja na opakowaniu), pozbawione tiuramów oraz MBT. Rozmiary XS-XL, pakowane 100 sztuk (XL po 90 sztuk), z przeliczeniem ilości  tj. 50 op., z widocznym czytelnie nadrukowanym oznaczeniem rozmiaru na pięciu ściankach opakowania na barwnym tle. w standardowym rozmiarze opakowania wraz z uchwytami naściennymi kompatybilnymi z oferowanymi rękawicami, umożliwiającymi użytkowanie oferowanych rękawic niezależnie od wyposażenia oddziałów w uchwyty naścienne wskazanego typu.  Pragniemy nadmienić, że opisane w SIWZ rękawice to jedyne rękawice na rynku (1 oficjalny dystrybutor) pasujące do danych uchwytów, w związku z czym zamontowanie takich dozowników zobowiązuje użytkownika do korzystania wyłącznie z opisanych rękawic. Zaproponowana alternatywa, umożliwia natomiast higieniczne pojedyncze wyjmowanie rękawic w każdym miejscu w szpitalu, a dozowniki, dopasowanie wszystkich rękawic diagnostycznych stosowanych na terenie placówki. Pragniemy zauważyć, iż obecny opis rękawic wskazuje na jednego producenta WRP którego rękawice sprzedaje firma Zarys i Armed, co narusza zasadę uczciwej konkurencji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simy Zamawiającego o dopuszczenie rękawic nitrylowych o obniżonej grubości, dotychczas z powodzeniem stosowanych w Państwa Placówce: grubość na mankiecie - 0,06 ±0,01mm, dłoni - 0,07 ±0,01mm, palcu 0,1 +/-0,01mm, o przedłużonym mankiecie min. 260 mm, lepiej zabezpieczającym większość procedur w porównaniu do standardowych rękawic, z możliwością higienicznego wyjmowania rękawic pojedynczo z opakowania z dodatkowym zabezpieczeniem foliowym, pasujące do uchwytów naściennych, ale i z możliwością higienicznego wyjmowania rękawic pojedynczo w użytkowaniu także poza uchwytami, mikroteksturowane z dodatkową teksturą na palcach, AQL 1,5 (fabrycznie naniesiona informacja na opakowaniu), zgodność z normą EN 455, oznakowane jako wyrób medyczny Klasy I i środek ochrony indywidualnej Kategorii III z adekwatnym oznakowaniem na opakowaniu (norma EN 455, EN 374 – cz.2 i 3 z poziomami ochrony, EN 420). Odporne na przenikanie substancji chemicznych zgodnie z normą EN 374-3 – 3 – min. 8 substancji z czasem ochrony na co najmniej 2 poziomie, informacja o barierowości dla min. 2 alkoholi stosowanych w dezynfekcji, badania na przenikalność wirusów zgodnie z normą ASTM F 1671 (fabryczne oznakowanie na opakowaniu). Odporne na działanie min. 12 cytostatyków potwierdzone raportami z wynikami badań. Pozbawione tiuramów oraz MBT potwierdzone badaniami jednostki niezależnej. Rozmiary XS-XL, pakowane po 150 sztuk rozm.XS-L, 135 szt. Rozm. XL z odpowiednim przeliczeniem ilości (tj. 34 op.) rozmiar kodowany kolorystycznie na opakowaniu, w standardowym rozmiarze opakowania wraz z uchwytami naściennymi kompatybilnymi z oferowanymi rękawicami, umożliwiającymi użytkowanie oferowanych rękawic niezależnie od wyposażenia oddziałów w uchwyty naścienne wskazanego typu.  Pragniemy nadmienić, że opisane w SIWZ rękawice to jedyne rękawice na rynku (1 oficjalny dystrybutor) pasujące do danych uchwytów, w związku z czym zamontowanie takich dozowników zobowiązuje użytkownika do korzystania wyłącznie z opisanych rękawic. Zaproponowana alternatywa, umożliwia natomiast higieniczne pojedyncze wyjmowanie rękawic w każdym miejscu w szpitalu, a dozowniki, dopasowanie wszystkich rękawic diagnostycznych stosowanych na terenie placówki. Pragniemy zauważyć, iż obecny opis rękawic wskazuje na jednego producenta WRP którego rękawice sprzedaje firma Zarys i Armed, co narusza zasadę uczciwej konkurencji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dopuszczamy,  zgodnie z opisem przedmiotu zamówien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7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imy Zamawiającego o  podanie ilu podajników (mocowań) oczekuje Zamawiający do bezpłatnego dostarczenia w ramach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20 potrójnych; 10 pojedyncz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4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 w:cs="Helv"/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png"/><Relationship Id="rId5" Type="http://schemas.openxmlformats.org/officeDocument/2006/relationships/image" Target="media/image8.jpeg"/><Relationship Id="rId6" Type="http://schemas.openxmlformats.org/officeDocument/2006/relationships/image" Target="media/image9.png"/><Relationship Id="rId7" Type="http://schemas.openxmlformats.org/officeDocument/2006/relationships/image" Target="media/image10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02:00Z</dcterms:created>
  <dc:creator>Default User</dc:creator>
  <dc:description/>
  <cp:keywords/>
  <dc:language>en-US</dc:language>
  <cp:lastModifiedBy>user</cp:lastModifiedBy>
  <cp:lastPrinted>2016-01-04T11:37:00Z</cp:lastPrinted>
  <dcterms:modified xsi:type="dcterms:W3CDTF">2016-01-04T10:40:00Z</dcterms:modified>
  <cp:revision>10</cp:revision>
  <dc:subject/>
  <dc:title>Łódź, dnia 29</dc:title>
</cp:coreProperties>
</file>