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leków dla potrzeb całego szpitala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leków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4 000 euro </w:t>
      </w:r>
      <w:r>
        <w:rPr>
          <w:sz w:val="24"/>
          <w:szCs w:val="24"/>
        </w:rPr>
        <w:t>zgodnie z art. 10 ust. 1 w związku z art. 39-46 ustawy z dnia 29 stycznia 2004 r. Prawo Zamówień Publicznych  (Dz. U. z 2013 r. poz. 907 z późn. zm.).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Szczegółowe opisy wraz z ilościami zawiera załącznik nr 4 do SIWZ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zamówienia jest sukcesywna dostawa </w:t>
      </w:r>
      <w:r>
        <w:rPr>
          <w:b/>
          <w:color w:val="000000"/>
          <w:sz w:val="22"/>
          <w:szCs w:val="22"/>
        </w:rPr>
        <w:t xml:space="preserve">leków dla potrzeb całego szpitala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  <w:szCs w:val="22"/>
        </w:rPr>
        <w:t xml:space="preserve">CPV: 33 60 00 00-6 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 jest wyszczególniony w Załączniku nr 4  (wykaz  </w:t>
      </w:r>
      <w:r>
        <w:rPr>
          <w:b/>
          <w:sz w:val="22"/>
          <w:szCs w:val="22"/>
        </w:rPr>
        <w:t xml:space="preserve">3  </w:t>
      </w:r>
      <w:r>
        <w:rPr>
          <w:color w:val="000000"/>
          <w:sz w:val="22"/>
          <w:szCs w:val="22"/>
        </w:rPr>
        <w:t>Pakietów)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by oferowane produkty farmaceutyczne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ykonawca powinien przedłożyć ofertę zgodnie z opisem przedmiotu zamówienia  (Załącznik nr 4)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ażności oferowanych leków  wynosić będzie minimum  8  miesięcy licząc od daty dostawy do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>
          <w:bCs/>
          <w:sz w:val="22"/>
          <w:szCs w:val="22"/>
          <w:lang w:eastAsia="ar-SA"/>
        </w:rPr>
        <w:t xml:space="preserve">Termin dostawy wynosi </w:t>
      </w:r>
      <w:r>
        <w:rPr>
          <w:b/>
          <w:bCs/>
          <w:sz w:val="22"/>
          <w:szCs w:val="22"/>
          <w:lang w:eastAsia="ar-SA"/>
        </w:rPr>
        <w:t>maksymalnie 48 h</w:t>
      </w:r>
      <w:r>
        <w:rPr>
          <w:bCs/>
          <w:sz w:val="22"/>
          <w:szCs w:val="22"/>
          <w:lang w:eastAsia="ar-SA"/>
        </w:rPr>
        <w:t xml:space="preserve"> z wyłączeniem dni wolnych od pracy.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>7.1 Dostawy będą realizowane sukcesywnie do 17.08.2016r.   od daty zawarcia umowy, zgodnie z potrzebami Zamawiającego zgłaszanymi u Wykonawcy pisemnie, telefonicznie lub drogą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3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4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13.10.2015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leków” - OFER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13.10.2015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48 godzin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4 godziny włącznie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8 godzin włącznie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korzystniejsza oferta może zdobyć max. 10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Dzienniku Urzędowym Oficjalnych Publikacji Europejski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  <w:t>Sylwia Kowalska    ……………………………</w:t>
      </w:r>
    </w:p>
    <w:p>
      <w:pPr>
        <w:pStyle w:val="Normal"/>
        <w:spacing w:lineRule="exact" w:line="240"/>
        <w:jc w:val="both"/>
        <w:rPr/>
      </w:pPr>
      <w:r>
        <w:rPr/>
        <w:t>Monika Dobrzyńska  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24"/>
          <w:szCs w:val="24"/>
        </w:rPr>
        <w:t>(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stawy leków cytostatycznych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3 r. poz. 907 ze zm).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tawę  leków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Termin dostawy wynosi włącznie ……………. godzi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leków wynosi minimum 8 miesię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kceptujemy okres stałości cen przez czas trwania umowy. Okres stałości cen ni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otyczy produktów refundowanych, których cena przekracza urzędową cenę zbytu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mieszczoną w Obwieszczeniu Ministra Zdrowia obowiązującym na dzień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dostawę leków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z 2013  poz. 907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41/D/15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41/D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9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36:00Z</dcterms:created>
  <dc:creator>dyrektortechint</dc:creator>
  <dc:description/>
  <cp:keywords/>
  <dc:language>en-US</dc:language>
  <cp:lastModifiedBy>user</cp:lastModifiedBy>
  <cp:lastPrinted>2015-10-01T15:00:00Z</cp:lastPrinted>
  <dcterms:modified xsi:type="dcterms:W3CDTF">2015-10-01T13:00:00Z</dcterms:modified>
  <cp:revision>4</cp:revision>
  <dc:subject/>
  <dc:title>Centrum Onkologii</dc:title>
</cp:coreProperties>
</file>