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awarta  w dniu ……………. w wyniku przetargu nieograniczonego sprawa nr 3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 Okres stałości nie dotyczy produktów refundowanych, których cena przekracza urzędową cenę zbytu umieszczoną w Obwieszczeniu Ministra Zdrowia obowiązującym na dzień otwarcia ofert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zaoferowanej w cenie  powyżej urzędowej ceny zbytu, strony dopuszczają zmianę jego ceny z zachowaniem średniego arytmetycznego rabatu na produkty refundowane objęte umową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5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mawiający może zmienić ilości poszczególnego asortymentu w granicach kwoty kontraktu</w:t>
      </w:r>
      <w:r>
        <w:rPr/>
        <w:t>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45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6-01-22T07:45:00Z</dcterms:modified>
  <cp:revision>2</cp:revision>
  <dc:subject/>
  <dc:title/>
</cp:coreProperties>
</file>