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8"/>
          <w:szCs w:val="28"/>
          <w:lang w:eastAsia="pl-PL"/>
          <w:del w:id="1" w:author="user" w:date="2015-05-14T10:48:00Z"/>
        </w:rPr>
      </w:pPr>
      <w:del w:id="0" w:author="user" w:date="2015-05-14T10:48:00Z">
        <w:r>
          <w:rPr>
            <w:rFonts w:eastAsia="Times New Roman" w:cs="Calibri"/>
            <w:b/>
            <w:sz w:val="28"/>
            <w:szCs w:val="28"/>
            <w:lang w:eastAsia="pl-PL"/>
          </w:rPr>
        </w:r>
      </w:del>
    </w:p>
    <w:p>
      <w:pPr>
        <w:pStyle w:val="Normal"/>
        <w:spacing w:lineRule="auto" w:line="240" w:before="0" w:after="0"/>
        <w:ind w:left="0" w:right="-142" w:hanging="0"/>
        <w:jc w:val="both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</w:rPr>
        <w:t>Wymagania dla</w:t>
      </w:r>
      <w:r>
        <w:rPr>
          <w:sz w:val="28"/>
          <w:szCs w:val="28"/>
        </w:rPr>
        <w:t xml:space="preserve"> </w:t>
      </w:r>
      <w:r>
        <w:rPr>
          <w:rFonts w:eastAsia="Times New Roman" w:cs="Calibri"/>
          <w:b/>
          <w:sz w:val="28"/>
          <w:szCs w:val="28"/>
          <w:lang w:eastAsia="pl-PL"/>
        </w:rPr>
        <w:t xml:space="preserve">Oprogramowania do zapewnienia komunikacji wewnętrznej </w:t>
      </w:r>
    </w:p>
    <w:p>
      <w:pPr>
        <w:pStyle w:val="Normal"/>
        <w:spacing w:lineRule="auto" w:line="240" w:before="0" w:after="0"/>
        <w:ind w:left="1985" w:right="-142" w:hanging="1985"/>
        <w:jc w:val="both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 xml:space="preserve">pomiędzy komórkami Szpitala, przesyłania dokumentacji w wersji </w:t>
      </w:r>
    </w:p>
    <w:p>
      <w:pPr>
        <w:pStyle w:val="Normal"/>
        <w:spacing w:lineRule="auto" w:line="240" w:before="0" w:after="0"/>
        <w:ind w:left="1985" w:right="-142" w:hanging="1985"/>
        <w:jc w:val="both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 xml:space="preserve">elektronicznej z możliwością powiadamiania pracowników o rozporządzeniach </w:t>
      </w:r>
    </w:p>
    <w:p>
      <w:pPr>
        <w:pStyle w:val="Normal"/>
        <w:spacing w:lineRule="auto" w:line="240" w:before="0" w:after="0"/>
        <w:ind w:left="1985" w:right="-142" w:hanging="1985"/>
        <w:jc w:val="both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dotyczących pacjentów (systemu elektronicznego obiegu dokumentów)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sz w:val="28"/>
          <w:szCs w:val="28"/>
          <w:lang w:eastAsia="pl-PL"/>
        </w:rPr>
        <w:t xml:space="preserve">wraz z </w:t>
      </w:r>
    </w:p>
    <w:p>
      <w:pPr>
        <w:pStyle w:val="Normal"/>
        <w:spacing w:lineRule="auto" w:line="240" w:before="0" w:after="0"/>
        <w:ind w:left="1985" w:right="-142" w:hanging="1985"/>
        <w:jc w:val="both"/>
        <w:rPr/>
      </w:pPr>
      <w:r>
        <w:rPr>
          <w:rFonts w:eastAsia="Times New Roman" w:cs="Calibri"/>
          <w:b/>
          <w:sz w:val="28"/>
          <w:szCs w:val="28"/>
          <w:lang w:eastAsia="pl-PL"/>
        </w:rPr>
        <w:t>licencjami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b/>
          <w:sz w:val="28"/>
          <w:szCs w:val="28"/>
        </w:rPr>
        <w:t>– (1 szt.)</w:t>
      </w:r>
    </w:p>
    <w:p>
      <w:pPr>
        <w:pStyle w:val="Normal"/>
        <w:spacing w:lineRule="auto" w:line="240" w:before="0" w:after="0"/>
        <w:ind w:left="1985" w:right="-142" w:hanging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193"/>
        <w:gridCol w:w="4305"/>
      </w:tblGrid>
      <w:tr>
        <w:trPr>
          <w:tblHeader w:val="true"/>
          <w:trHeight w:val="59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a"/>
              <w:spacing w:before="0" w:after="0"/>
              <w:ind w:left="142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113" w:right="5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Wymagana funkcjonalność 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ferowana funkcjonalność</w:t>
            </w:r>
          </w:p>
        </w:tc>
      </w:tr>
      <w:tr>
        <w:trPr>
          <w:trHeight w:val="59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Możliwość  gromadzenia / przechowywania  w systemie dokumentów w wersji elektronicznej 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71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Możliwość przesyłania za pomocą systemu  dokumentów </w:t>
              <w:br/>
              <w:t xml:space="preserve">w postaci elektronicznej pomiędzy komórkami szpitala 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55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ystem ma posiadać możliwość komunikacji wewnętrznej pomiędzy użytkownikami/ komórkami szpitala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ma posiadać w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budowany mechanizm transferu plików pomiędzy użytkownikami / komórkami szpitala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ystem ma posiadać wbudowany edytor tekstu sformatowanego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83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ystem ma narzędzia / funkcje do przesyłania informacji, komunikatów oraz dokumentów elektronicznych w sieci LAN szpitala.</w:t>
            </w:r>
          </w:p>
          <w:p>
            <w:pPr>
              <w:pStyle w:val="Default"/>
              <w:rPr>
                <w:rFonts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ystem pozwala na dystrybucję informacji wśród  pracowników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42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otwierdzania przeczytania wiadomości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115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Możliwość informowania w trybie on oraz off-line pracowników o nowych zarządzeniach (np. zmianach w obsłudze i rozliczaniu pacjentów), o oczekującej do pobrania </w:t>
              <w:br/>
              <w:t>w Kancelarii dokumentacji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54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rządzanie użytkownikami i ustawieniami z poziomu centralnego serwera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3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/>
              <w:ind w:left="102" w:hanging="0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System musi być dostosowany przez producenta do  pracy na minimum jednej bazie komercyjnej oraz jednej bazie typu Open Source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102" w:hanging="0"/>
              <w:contextualSpacing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System ma mieć możliwość instalacji na platformie MS Windows Server 2003/2008 R2 Standard x64 SP1 i być z nią kompatybilny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12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102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ystem po stronie użytkownika ma mieć możliwość pracy za pomocą przeglądarki www – bez konieczności instalacji żadnych komponentów oprogramowania systemu na komputerach użytkowników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56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102" w:hanging="0"/>
              <w:contextualSpacing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Dopuszcza się odstępstwo od powyższego wymagania dla celów integracji dodawania dokumentów do bazy systemu obiegu dokumentów  bezpośrednio z zewnętrznych edytorów tekstowych, z oprogramowania Microsoft Outlook 2003/2007/2010/2013 oraz ze skanerów.</w:t>
            </w:r>
          </w:p>
          <w:p>
            <w:pPr>
              <w:pStyle w:val="Akapitzlist"/>
              <w:spacing w:lineRule="auto" w:line="276" w:before="0" w:after="120"/>
              <w:ind w:left="102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84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102" w:hanging="0"/>
              <w:contextualSpacing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ystem w warstwie prezentacji musi być zoptymalizowany do pracy w rozdzielczości 1280x800 lub wyższej, w oparciu o interfejs responsywny. </w:t>
            </w:r>
          </w:p>
          <w:p>
            <w:pPr>
              <w:pStyle w:val="Akapitzlist"/>
              <w:spacing w:lineRule="auto" w:line="276" w:before="0" w:after="120"/>
              <w:ind w:left="102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42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102" w:hanging="0"/>
              <w:contextualSpacing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ystem musi posiadać interfejs programistyczny wykorzystujący, jako standard komunikacyjny WebServices, pozwalający na bezpieczną wymianę danych z innymi systemami co najmniej w zakresie: Dokumentów, Spraw, Słowników, Powiadomień, Użytkowników 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83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102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ystem powinien posiadać możliwość rozszerzenia funkcjonalności bazowych elektronicznego obiegu dokumentów poprzez doinstalowanie dedykowanego modułu klasy WorkFlow. Moduł ten powinien pozwalać na pełną obsługę zadań procesowych z poziomu interfejsu systemu obiegu dokumentów i wykorzystywać jego API tak, aby produkty powstałe w wyniku wykonywania procesów WorkFlow miały odzwierciedlenie i reprezentację w systemie (dokumenty oraz sprawy i ich metadane, zadania, podpisy, akceptacje itd.)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2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102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ystem po stronie użytkownika musi poprawnie działać  na min. następujących przeglądarkach WWW: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76" w:before="0" w:after="120"/>
              <w:contextualSpacing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icrosoft Internet Explorer 10, 11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76" w:before="0" w:after="120"/>
              <w:contextualSpacing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Mozilla Firefox – wersja aktualna</w:t>
            </w:r>
          </w:p>
          <w:p>
            <w:pPr>
              <w:pStyle w:val="Defaul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System powinien posiadać możliwość integracji z Biuletynem Informacji Publicznej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42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</w:rPr>
              <w:t>System umożliwia  codzienne wykonywanie (w godzinach nocnych), w sposób automatyczny, pełnej kopii aplikacji, bazy danych systemu i wszystkich danych / dokumentów przechowywanych w systemie elektronicznego obiegu dokumentów.</w:t>
            </w:r>
          </w:p>
          <w:p>
            <w:pPr>
              <w:pStyle w:val="Default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56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 przypadku wystąpienia awarii uniemożliwiającej eksploatację systemu, system musi umożliwiać (po przywróceniu jego prawidłowego działania) zarejestrowanie w swojej bazie dokumentów które trafiły do Kancelarii Szpitala od momentu wystąpienia awarii systemu do momentu jego naprawy z oryginalnymi (wstecznymi) datami kiedy dokumenty te fizycznie dotarły do Kancelarii. (wymóg zapewnienia przez system ciągłości rejestrowania danych / dokumentów)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84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</w:rPr>
              <w:t>Możliwość odzyskania stanu (zawartości) bazy danych systemu elektronicznego obiegu dokumentów do stanu bezpośrednio sprzed wystąpienia awarii uniemożliwiającej eksploatację systemu (na podstawie ostatniej codziennej(wykonywanej w nocy)  pełnej kopii bazy danych systemu i dzienników transakcyjnych bazy danych)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97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ystem zapewnia / udostępnia możliwość skonfigurowania wykonywania regularnych dziennych przyrostowych kopii zapasowych nowych dokumentów które pojawiają się w bieżącym dniu  w repozytorium plików systemu obiegu dokumentów na serwerze w określonych (możliwych do zdefiniowania przez Zamawiającego) odstępach czasu, np. co 3 godziny. Zapewnienie możliwości odtworzenia stanu / zawartości repozytorium plików / dokumentów systemu elektronicznego obiegu dokumentów do stanu / zawartości uwzględniającej ostatnią pełną (wykonywaną codziennie w nocy) kopię tego repozytorium oraz ostatnią dzienną kopię przyrostową zawierającą wszystkie nowe pliki / dokumenty jakie zostały wprowadzone do repozytorium plików systemu w bieżącym dniu.</w:t>
            </w:r>
            <w:bookmarkStart w:id="0" w:name="_GoBack"/>
            <w:bookmarkEnd w:id="0"/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8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102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System pozwala na jednoczesny dostęp do danych wielu użytkownikom oraz zapewnia ochronę tych danych przed utratą spójności lub zniszczeniem.</w:t>
            </w:r>
          </w:p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85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Pliki binarne przetwarzane w systemie są przechowywane w repozytorium odrębnym w  stosunku do bazy przechowującej rdzenne (nie plikowe) dane.</w:t>
            </w:r>
          </w:p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59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System umożliwia skonfigurowanie kilku serwerów przechowujących repozytorium plikó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6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System pozwala na uwierzytelnianie się użytkowników w ramach aplikacji na różne sposoby, w tym co najmniej: za pomocą loginu i hasła i/lub poprzez Active Directory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84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102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Konfiguracja systemu w zakresie haseł użytkowników umożliwia określenie co najmniej: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76" w:before="0" w:after="120"/>
              <w:ind w:left="102" w:hanging="36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Liczby niepowtarzalnych ostatnich haseł (w przypadku gdy system wymusza jego okresową zmianę),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76" w:before="0" w:after="120"/>
              <w:ind w:left="102" w:hanging="36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Maksymalnej liczby nieudanych prób logowania, po przekroczeniu której użytkownik zostaje zablokowany i bez interwencji administratora nie może się zalogować.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76" w:before="0" w:after="120"/>
              <w:ind w:left="102" w:hanging="36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Liczbę dni co którą system wymusza nadania hasła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76" w:before="0" w:after="120"/>
              <w:ind w:left="102" w:hanging="36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Minimalnej liczby znaków w haśle.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76" w:before="0" w:after="120"/>
              <w:ind w:left="102" w:hanging="36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Znaków wymaganych w haśle.</w:t>
            </w:r>
          </w:p>
          <w:p>
            <w:pPr>
              <w:pStyle w:val="Akapitzlist"/>
              <w:spacing w:lineRule="auto" w:line="276" w:before="0" w:after="120"/>
              <w:ind w:left="102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56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102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System umożliwia określenie czasu nieaktywności, po którym użytkownik zostaje wylogowany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495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System jest w pełni zgodny z obowiązującymi przepisami prawa a w szczególności: </w:t>
            </w:r>
          </w:p>
          <w:p>
            <w:pPr>
              <w:pStyle w:val="Akapitzlist"/>
              <w:numPr>
                <w:ilvl w:val="1"/>
                <w:numId w:val="20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zporządzenia Rady Ministrów z dnia 12 kwietnia 2012 r. w sprawie Krajowych Ram Interoperacyjności, minimalnych wymagań dla rejestrów publicznych i wymiany informacji w postaci elektronicznej oraz minimalnych wymagań dla systemów teleinformatycznych,</w:t>
            </w:r>
          </w:p>
          <w:p>
            <w:pPr>
              <w:pStyle w:val="Akapitzlist"/>
              <w:numPr>
                <w:ilvl w:val="1"/>
                <w:numId w:val="20"/>
              </w:numPr>
              <w:spacing w:lineRule="auto" w:line="276" w:before="0" w:after="120"/>
              <w:contextualSpacing/>
              <w:jc w:val="both"/>
              <w:rPr>
                <w:rStyle w:val="H2"/>
                <w:rFonts w:ascii="Calibri" w:hAnsi="Calibri" w:cs="Arial"/>
                <w:sz w:val="20"/>
              </w:rPr>
            </w:pPr>
            <w:r>
              <w:rPr>
                <w:rStyle w:val="H2"/>
                <w:rFonts w:cs="Calibri" w:ascii="Calibri" w:hAnsi="Calibri"/>
                <w:sz w:val="20"/>
              </w:rPr>
              <w:t>Rozporządzenia Prezesa Rady Ministrów z dnia 18 stycznia 2011 r. w sprawie instrukcji kancelaryjnej, jednolitych rzeczowych wykazów akt oraz instrukcji w sprawie organizacji i zakresu działania archiwów zakładowych,</w:t>
            </w:r>
          </w:p>
          <w:p>
            <w:pPr>
              <w:pStyle w:val="Akapitzlist"/>
              <w:numPr>
                <w:ilvl w:val="1"/>
                <w:numId w:val="20"/>
              </w:numPr>
              <w:spacing w:lineRule="auto" w:line="276" w:before="0" w:after="12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USTAWA z dnia 18 września 2001 r. o podpisie elektronicznym</w:t>
            </w:r>
          </w:p>
          <w:p>
            <w:pPr>
              <w:pStyle w:val="Akapitzlist"/>
              <w:numPr>
                <w:ilvl w:val="1"/>
                <w:numId w:val="20"/>
              </w:numPr>
              <w:spacing w:lineRule="auto" w:line="276" w:before="0" w:after="12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Ustawa z dnia 14-07-1983 r. o Narodowym zasobie archiwalnym i archiwach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56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obsługę pism składanych w postaci elektronicznej: pocztą elektroniczną, na nośnikach cyfrowy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56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realizuje wykonanie odwzorowania cyfrowego dokumentu wpływającego do Jednostki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12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wspomaga rejestrację wielu dokumentów z jednej przesyłki wpływającej (koperta zawierająca wiele dokumentów od tego samego nadawcy) poprzez możliwość wykorzystania całego zestawu danych z rejestracji poprzedniego pisma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Calibri" w:hAnsi="Calibri"/>
                <w:sz w:val="20"/>
              </w:rPr>
              <w:t>System pobiera dane adresowe z bazy adresowej, a w razie braku danych o nadawcy następuje wprowadzenie go do ewidencji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84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Calibri" w:hAnsi="Calibri"/>
                <w:sz w:val="20"/>
              </w:rPr>
              <w:t>System posiada funkcjonalność przekazywania cyfrowego  odwzorowania dokumentu do więcej niż jednego użytkownika bez konieczności jego powielani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148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Dokument w systemie jest opisywany min. następującymi metadanymi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umer/ identyfikator – nadawany automatycznie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naczenie komórki – pole słownikowe, do której kwalifikowany jest dokument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dzaj / kategoria dokumentu – pole słownikowe np.: faktura, decyzja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Cs w:val="20"/>
              </w:rPr>
              <w:t>Dane teleadresowe (Nadawca) zawierające minimum następujące pola( wspomagane słownikiem TERYT) 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soba prawna lub fizyczna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krót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albo nazwisko i imię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P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GON albo PESEL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krytka pocztowa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asto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 pocztowy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ca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umer budynk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umer lokal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raj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ojewództwo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Cs w:val="20"/>
              </w:rPr>
              <w:t>Osoba kontaktowa w przypadku osoby prawnej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at (system umożliwia wpisanie ręczne bądź dokonanie wyboru z bazy kontaktowej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Cs w:val="20"/>
              </w:rPr>
              <w:t>Data ważności – termin realizacji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ata wpływ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na piśmi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naczenie dokumentu, jako pil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umer nadawczy – tzw. „R”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ewnętrzny znak dokumentu( numer zawarty na piśmie – znak pisma, nr faktury itp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osób dostarczenia – wybór pola ze słownika np.: list zwykły, email i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is dokumen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łowa kluczowe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alizacja fizyczna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Cs w:val="20"/>
              </w:rPr>
              <w:t>Dowolnie zdefiniowane pola – dostosowywane do wybranej kategorii rejestrowanego dokumentu</w:t>
            </w:r>
          </w:p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umer dokumentu jest generowany zgodnie z kolejnością wpływu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13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cja o odebraniu pisma przez użytkownika wraz z możliwością wydruku przedmiotowego potwierdzenia. Informacja zawiera oznaczenie pisma, datę oraz godzinę odbioru pisma przez użytkownika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ożliwość nadania numeru archiwalnego na dokumencie bez konieczności tworzenia sprawy oraz zarchiwizowanie dokument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13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automatyczne przygotowanie podglądów dokumentów w postaci plików PDF dla dokumentów, co najmniej dla typów: doc, docx, html, htm, xls, xlsx, rtf, jpg,  dotx, pdf, txt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13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oznaczenie każdego pisma unikalnym kodem kreskowym wygenerowanym przez system podczas rejestracji oraz naniesienie tego kodu kreskowego na podgląd wcześniej zeskanowanego dokument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54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System posiada możliwość dołączania do dokumentów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Cs w:val="20"/>
              </w:rPr>
              <w:t>Obrazu dokumentu (odwzorowania cyfrowego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lementów w formie elektronicznej (w tym plików multimedialnych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tatek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120"/>
              <w:contextualSpacing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rminów z terminarza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120"/>
              <w:contextualSpacing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wiązań z innymi dokumentami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69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jest wyposażony w mechanizm akceptacji, który umożliwia co najmniej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Cs w:val="20"/>
              </w:rPr>
              <w:t>Akceptację przez jednego użytkowni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słanie dokumentu do wielu i akceptację przez jednego z nich – element jest zaakceptowany gdy tę operację wykona jeden z grupy użytkowników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słanie i akceptację przez wszystkich – element jest zaakceptowany gdy tę operację wykonają wszyscy użytkownicy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System posiada funkcję definiowania ścieżek akceptacji. Ścieżka akceptacji oznacza automatyczne wytypowanie kolejnych akceptujących wg schematu i automatyczne przekazywanie dokumentów pomiędzy akceptującymi użytkownikami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3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żytkownik dokonujący zmiany w dokumencie ma możliwość zdecydowania czy zmiana powinna powodować utworzenie nowej wersji dokument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6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Dokumenty w systemie są wersjonowane w taki sposób, że modyfikacja metadanych, obrazu dokumentu, załączonych plików może powodować powstanie nowej wersji dokument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Możliwość utworzenia dowolnej liczby spraw z jednego dokument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Możliwość utworzenia dodatkowej sprawy w ramach sprawy już istniejącej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84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posiada możliwość dołączania do spraw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kumentów (odwzorowań cyfrowych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lementów w formie elektronicznej (w tym plików multimedialnych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Notate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inów z terminarza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26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Sprawa posiada następujące możliwości w zakresie spra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łączenie z istniejącą spraw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worzenie spraw podrzędnych bądź nadrzęd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danie bądź uzupełnienie metada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danie znaku sprawy zgodnie z JRWA (Jednolity Rzeczowy Wykaz Ak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ę rozpoczęc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ę planowanego zakończe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Cs w:val="20"/>
              </w:rPr>
              <w:t>Datę zakończe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6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możliwość wglądu do sprawy z poziomu dokumentu oraz wglądu do dokumentu z poziomu spraw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6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Nie ma konieczności przydzielania użytkownikom wszystkich dokumentów danej sprawy, dokumenty sprawy mogą być przydzielane innym użytkownikom wybiórczo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6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System umożliwia dostęp do tych samych informacji dowolnej/wyznaczonej grupie użytkowników bez pojawienia się konfliktów w jednym czasie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6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Możliwość blokowania dostępu do sprawy/dokumentu użytkownikowi, któremu wcześniej przydzielono daną sprawę/dokument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1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Użytkownik prowadzący sprawę posiada uprawnienia nadawania znaku sprawy na każdym etapie prowadzonej sprawy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67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Użytkownik ma możliwość nadania/zmiany znaku sprawy zakończonej oraz możliwość zmiany numeru archiwalnego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System posiada możliwość blokowania znaku sprawy, który został już użyty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6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Możliwość przekazywania sprawy do prowadzenia jednemu użytkownikowi bądź wielu, z wyznaczeniem Prowadzącego sprawę bez utraty dostępu do sprawy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3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System powinien umożliwiać określenie cykliczności przypomnień realizacji sprawy, gdy system powiadamia o kończącym się terminie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42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System umożliwia automatycznie grupowanie elementów należących do sprawy. Dodatkowo w widoku pogrupowanych elementów sprawy powinna istnieć możliwość zawężenia liczby widocznych elementów za pomocą filtrowania m. in. wg nazwy, kategorii, dat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3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System posiada funkcjonalność przypisywania formularzy do dokumentów wybranych kategorii, spraw wybranych kategorii, wybranych rejestrów dokumentów, wybranych rejestrów spra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66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Użytkownik systemu powinien posiadać możliwość tworzenia spisów archiwalnych prowadzonych przez siebie spra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55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Spis archiwalny jest generowany na podstawie znaku sprawy z oznaczeniem numeru JRWA z możliwością podziału n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rawy zakończo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rawy w trakc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rawy archiwal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Cs w:val="20"/>
              </w:rPr>
              <w:t>Sprawy zawieszo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Cs w:val="20"/>
              </w:rPr>
              <w:t>Sprawy usunięte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  <w:t>Możliwość archiwizowania spraw zakończonych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11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Użytkownik posiadający podwładnych powinien mieć wgląd w sprawy oraz dokumenty przypisane do nich. Widok taki powinien prezentować poszczególnych użytkowników wraz z informacją ilościową o posiadanych sprawach: sumarycznie, przeterminowanych, załatwionych w terminie, załatwionych po terminie, oczekujących na załatwienie, anulowanych, zamkniętych; dokumentach odebranych, nieodebranych oraz o aktywnych procesach workflow, w których uczestniczy każdy użytkownik. Opisana informacja jest dostępna bez konieczności wchodzenia w profil poszczególnego użytkownika, ale poprzez widok tabelaryczny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794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System umożliwia przeglądanie historii zmian dotyczącej elementów z określeniem czasu i opisu zmian, informacja o osobach, które tych zmian dokonały, elementu, którego dotyczy zmiana. Możliwość filtrowania historii zmian według następujących parametrów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użytkownika, który wykonał operacje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elementu, którego zmiana dotyczy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zynności (minimalnie trzy parametry modyfikacja, dodanie, usuniecie)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wyróżnia zmianę, która nastąpiła poprzez opisanie elementu, w którym ta zmiana nastąpiła np.: dodano użytkownika, zmieniono nazwę sprawy, itd. Historia zmian obejmuje co najmniej zdarzenia w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RW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rawie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kumencie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Cs w:val="20"/>
              </w:rPr>
              <w:t>koncie użytkownik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zie teleadresowej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iku dołączonym do system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notatce tekstowej dołączonej do system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rezerwacjach zasobó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39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System posiada funkcje definiowania formularzy dynamicznych, które mogą być powiązane z wybranymi przez administratora kategoriami dokumentów, spraw, rejestrami. Formularze pojawiają się w momencie rejestracji lub edycji dokumentu, sprawy wybranej kategorii. Każdy formularz może się składać z dowolnej liczby atrybutów. System umożliwia zdefiniowane min. następujących typów atrybu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e tekstow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e liczbow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e opisu (bez ograniczenia rozmiaru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e wyboru (radio button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ycisk opcji (checkbox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e list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e dat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e pracownicy (użytkownicy systemu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Cs w:val="20"/>
              </w:rPr>
              <w:t>pole adresaci (zarejestrowani w bazie kontakty)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winien być wyposażony w mechanizm budowania definicji formularzy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66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zygotowanie typowych formularzy musi być możliwe bez dodatkowej wiedzy z dziedziny programowani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5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Budowanie formularzy powinno odbywać się z wykorzystaniem mechanizmu przeciągnij i upuść dla umieszczania na nich poszczególnych elementó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4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Edytor formularzy musi umożliwiać zdefiniowanie i wykorzystanie walidacji poszczególnych pól formularza w szczególności zgodność ze wzorcem określonym wyrażeniem regularnym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6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Musi istnieć możliwość ponownego wykorzystania tego samego formularza w szczególności utworzenia nowego formularza na podstawie już istniejącego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5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Musi istnieć możliwość utworzenia, zapisania i późniejszego wykorzystania danej wersji formularz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7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siada formularze do spraw jak również do dokumentów i rejestró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siada funkcjonalność wiązania formularzy z szablonami dokumentów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41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grupowe wprowadzenie dokumentów do systemu, poprzez zaznaczenie na liście zeskanowanych dokumentów, pola typu np.: checkbox. Aplikacja umożliwia grupowe zaznaczenie wszystkich zeskanowanych dokumentó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69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szCs w:val="20"/>
              </w:rPr>
              <w:t>system umożliwia dokonanie transformacji zeskanowanego obrazu co najmniej o następujące opcj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Obrót skanu (obrazu dokumentu) o / co 90 stopni w dowolną stron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/>
                <w:szCs w:val="20"/>
              </w:rPr>
              <w:t>Wybranie opcji pokazywania miniatur stron w przypadku skanu wielostronicoweg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Cs w:val="20"/>
              </w:rPr>
            </w:pPr>
            <w:r>
              <w:rPr>
                <w:rFonts w:eastAsia="Calibri" w:cs="Calibri"/>
                <w:szCs w:val="20"/>
              </w:rPr>
              <w:t xml:space="preserve"> </w:t>
            </w:r>
            <w:r>
              <w:rPr>
                <w:rFonts w:eastAsia="Times New Roman" w:cs="Arial"/>
                <w:szCs w:val="20"/>
              </w:rPr>
              <w:t>Możliwość wyboru określonych str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eastAsia="Calibri" w:cs="Calibri"/>
                <w:szCs w:val="20"/>
              </w:rPr>
              <w:t xml:space="preserve"> </w:t>
            </w:r>
            <w:r>
              <w:rPr>
                <w:rFonts w:eastAsia="Times New Roman" w:cs="Arial"/>
                <w:szCs w:val="20"/>
              </w:rPr>
              <w:t>Możliwość zamiany kolejności str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eastAsia="Calibri" w:cs="Calibri"/>
                <w:szCs w:val="20"/>
              </w:rPr>
              <w:t xml:space="preserve"> </w:t>
            </w:r>
            <w:r>
              <w:rPr>
                <w:rFonts w:eastAsia="Times New Roman" w:cs="Arial"/>
                <w:szCs w:val="20"/>
              </w:rPr>
              <w:t>Możliwość usuwania stron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11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szCs w:val="20"/>
              </w:rPr>
              <w:t>System posiada następujące tryby skanowa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/>
                <w:szCs w:val="20"/>
              </w:rPr>
              <w:t>Wszystkich skanowanych dokumentów / stron jako jeden plik – jeden dokumen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Wszystkich skanowanych dokumentów / stron jako oddzielne pliki – oddzielne dokument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Możliwość dodawania nowych stron do dokument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Możliwość powiązań zeskanowanych już dokument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skanowanie ciągłe do jednego pliku, nawet w przypadku gdy podajnik</w:t>
            </w:r>
            <w:r>
              <w:rPr>
                <w:rFonts w:eastAsia="Times New Roman" w:cs="Arial"/>
                <w:szCs w:val="20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</w:rPr>
              <w:t>skanera nie pozwala na wprowadzanie wszystkich kartek dokument</w:t>
            </w:r>
            <w:r>
              <w:rPr>
                <w:rFonts w:cs="Arial"/>
                <w:sz w:val="20"/>
              </w:rPr>
              <w:t xml:space="preserve">u za jednym razem 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7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siada możliwość automatycznego importu zeskanowanych dokumentó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41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siada możliwość współpracy ze zintegrowanym mechanizmem skanowania dokumentów i rozpoznawania tekstu – OCR. OCR jest zintegrowany z oferowanym systemem w taki sposób by nie było konieczności uruchamiania dodatkowego oprogramowani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działanie mechanizmu OCR (rozpoznawania tekstu)  po stronie serwera w celu osiągnięcia wysokiej wydajności przetwarzania OCR i umożliwia rozpoznawanie tekstu automatycznie, bez udziału użytkownik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7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Możliwość skanowania dwustronnego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66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Możliwość Inteligentnego usuwanie pustych stron skanowanego dokumentu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7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Aplikacja OCR poprawnie rozpoznaje dokumenty w języku polskim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7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lik z edytowalną treścią rozpoznanego tekstu zostaje automatycznie dołączony do dokument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7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kanowanie realizowane jest bezpośrednio z poziomu wbudowanego narzędzia zintegrowanego z systemem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4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CR dostępny jest z poziomu dokumentu. Wykonanie żądania rozpoznania treści mechanizmem OCR może być realizowane na żądanie użytkownik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3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siada możliwość rejestracji dokumentu w postaci samych metadanych, bez konieczności dołączania obrazu cyfrowego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55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Dokumenty rejestrowane w Systemie dzielą się na 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kumenty przychodzące,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kumenty wychodzące,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Cs w:val="20"/>
              </w:rPr>
              <w:t>dokumenty wewnętrzne,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Cs w:val="20"/>
              </w:rPr>
              <w:t>dokumenty wewnętrzne – robocze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12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Możliwość generowania z dokumentów wychodzących wykazów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syłek poleconych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Cs w:val="20"/>
              </w:rPr>
              <w:t>Przesyłek poleconych za zwrotnym potwierdzeniem odbior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Cs w:val="20"/>
              </w:rPr>
              <w:t>Przesyłek nadanych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Cs w:val="20"/>
              </w:rPr>
              <w:t>Przesyłek z priorytetem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Cs w:val="20"/>
              </w:rPr>
              <w:t>Przesyłek z priorytetem w kombinacji z poleconą, poleconą za zwrotnym potwierdzeniem odbioru i nadaną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7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Możliwość sortowania dokumentów wprowadzonych do systemu wg składowych metadany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6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Możliwość wyszukiwania po metadany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Możliwość uzyskania pełnej informacji o dokumencie np.: odbiorcy, powiązane sprawy, przypisanie do dziennika/spisu, znak sprawy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4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śledzenie lokalizacji fizycznej oryginalnego dokumentu gdy jest on przekazywany wewnątrz jednostki. Mechanizm uwzględnia funkcję potwierdzenia odebrania oryginału przez osobę, której dokument przekazano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27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System posiada wzorce rejestrów wraz z numeracją takie jak: </w:t>
            </w:r>
          </w:p>
          <w:p>
            <w:pPr>
              <w:pStyle w:val="Akapitzlist"/>
              <w:numPr>
                <w:ilvl w:val="1"/>
                <w:numId w:val="11"/>
              </w:numPr>
              <w:spacing w:lineRule="auto" w:line="276" w:before="0" w:after="120"/>
              <w:ind w:left="346" w:hanging="360"/>
              <w:contextualSpacing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entralny rejestr dokumentów przychodzących</w:t>
            </w:r>
          </w:p>
          <w:p>
            <w:pPr>
              <w:pStyle w:val="Akapitzlist"/>
              <w:numPr>
                <w:ilvl w:val="1"/>
                <w:numId w:val="11"/>
              </w:numPr>
              <w:spacing w:lineRule="auto" w:line="276" w:before="0" w:after="120"/>
              <w:ind w:left="346" w:hanging="360"/>
              <w:contextualSpacing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entralny rejestr dokumentów wychodzących.</w:t>
            </w:r>
          </w:p>
          <w:p>
            <w:pPr>
              <w:pStyle w:val="Akapitzlist"/>
              <w:numPr>
                <w:ilvl w:val="1"/>
                <w:numId w:val="11"/>
              </w:numPr>
              <w:spacing w:lineRule="auto" w:line="276" w:before="0" w:after="120"/>
              <w:ind w:left="346" w:hanging="360"/>
              <w:contextualSpacing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Centralny rejestr dokumentów wewnętrznych</w:t>
            </w:r>
          </w:p>
          <w:p>
            <w:pPr>
              <w:pStyle w:val="Akapitzlist"/>
              <w:numPr>
                <w:ilvl w:val="1"/>
                <w:numId w:val="11"/>
              </w:numPr>
              <w:spacing w:lineRule="auto" w:line="276" w:before="0" w:after="120"/>
              <w:ind w:left="346" w:hanging="360"/>
              <w:contextualSpacing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Budowane automatycznie spisy spraw dla każdej grupy spraw (JRWA) w każdej komórce organizacyjnej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posiada funkcjonalność nadawania uprawnień do rejestrów z podziałem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Uprawnienie dodawania/edycj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prawnienie podglądu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szukiwanie zaawansowane za pomocą gromadzonych danych w rejestra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4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prawnienie edycji i podglądu rejestru skutkuje też udzieleniem tych samych uprawnień do dokumentów znajdujących się w tych rejestra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3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siada funkcjonalność asystenta dnia prezentujący użytkownikom listę elementów, które zostały im przydzielone do realizacji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42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Elementy są wyróżnione w sposób umożliwiający natychmiastową identyfikację i natychmiastowe wykonanie operacji, celem której element został do użytkownika przydzielony oraz natychmiastowe zapoznanie się z treścią dokument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Elementy posiadają możliwość filtrowania wg kryteriów co najmniej nazwy, terminu realizacji, oraz sortowania wg priorytetu realizacji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40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żytkownik posiada możliwość samodzielnego definiowania szczegółowej listy wcześniej przydzielonych mu elementów do realizacji poprzez dokonanie wyboru elementów i zdefiniowanie ich kolejności za pomocą mechanizmu przeciągnij i upuść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automatyczne usunięcie elementu z listy do realizacji po tym jak użytkownik daną operację wykonał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żytkownik powinien mieć możliwość samodzielnego dołączenia elementu do listy do realizacji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4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winien zapewniać automatyczne sortowanie elementów w funkcji asystenta dnia względem dat przydzielenia, terminu wyznaczonego na realizację, priorytetu wyznaczonego przez zlecającego działanie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4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przesyłanie notatek wewnętrznych pomiędzy użytkownikami, które nie muszą być powiązane ze sprawami bądź dokumentami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9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otatki wysyłane są rozdzielane od notatek odbierany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żdy użytkownik ma możliwość wybrania ustawień systemu najbardziej mu odpowiadających. System umożliwia konfigurację kolumn widocznych oraz ukrytych, ustawienie dowolnej kolejności wyświetlanych kolumn, możliwość wyświetlania pełnych bądź skróconych opisów dokumentów i/lub spra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4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włączenie i wyłączenie powiadamiania o aktualizacjach w sprawach i dokumentach indywidualnie dla każdego użytkownik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46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żdy użytkownik systemu powinien mieć możliwość wyboru i dostosowania swojej strony startowej, który zostanie mu zaprezentowany przez system bezpośrednio po zalogowani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99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użytkownikowi określenie domyślnego trybu edycji dokumentu: z utworzeniem nowej wersji po edycji lub z zapisaniem zmian do bieżącej wersji dokumentu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4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użytkownikowi określenie czy prezentowane mają być wyłącznie dokumenty aktywne, czy również zakończone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4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użytkownikowi włączenie powiadamiania o kończącym się terminie dokumentów, spraw w podziale na dokumenty wychodzące, przychodzące i wewnętrzne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użytkownikowi włączenie powiadomień o kończących się terminach spraw i dokumentów pracowników podwładny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70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siada instrukcję / pomoc systemową w języku polskim, zawierającą wyszukiwarkę (możliwość wyszukiwania po słowach kluczowych, index). Dostarczone instrukcje muszą wyjaśniać działanie systemu oraz pokazywać na przykładach, jak użytkownik/administrator może wykonać w systemie typowe zadani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zawiera pomoc kontekstową prezentującą pomoc /instrukcje związane z aktualnie wybraną funkcją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694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posiada mechanizm reguł umożliwiający sortowanie dokumentów, spraw względem folderów, do których dostęp ma użytkownik. Funkcja umożliwia stworzenie reguły względem następujących parametrów opisujących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kument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is dokumentu – względem części lub całego opisu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ategoria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osób dostarczenia (np.: email, ręcznie)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kazania w celu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naczenia flagą (ważny, pilny)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kazany przez &lt;użytkownika&gt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dawca/Odbior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rawa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kazana przez &lt;użytkownika&gt;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sprawy – względem części lub całej nazwy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nak sprawy – względem części lub całego znaku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iorytet (pilna, ważna, zwykła),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n (zawieszona, w toku, zamknięta).</w:t>
            </w:r>
          </w:p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Mechanizm działa analogicznie do tworzenia reguł w popularnych programach pocztowy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4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siada wbudowany słownik TERYT składający się z miejscowości oraz ulic uzupełniony o słownik kodów pocztowy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42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dczas wykorzystywania informacji zawartych np.: w bazie adresów, system automatycznie wypełnia pola formatki powiązane z danymi słownikowymi. Możliwe jest np.: wypełnienie danych adresowych po odnalezieniu go w bazie adresowej system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1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Baza adresowa systemu powinna być podzielona na kontakty dostępne publicznie dla wszystkich użytkowników systemu i kontakty prywatne dostępne dla użytkownika, który dany kontakt wprowadził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42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rozróżnia osoby fizyczne, prawne, a także pozwala administratorom na tworzenie kontaktów zarządzanych centralnie, a użytkownikom kontaktów wspólnych oraz własnych. Użytkownicy mają możliwość tworzenia własnych grup interesantó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4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zapewnia wersjonowanie pozycji bazy adresowej w taki sposób, że zmiana danych podmiotu odnosi skutek dla noworejestrowanych dokumentów, a poprzednie wersje dokumentów pozostają niezmienione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1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łączenie kontrahentów w bazie adresowej w taki sposób aby wyszukiwanie dokumentów zdefiniowane dla bieżącej wersji danych kontrahenta odnalazło dokumenty dla wszystkich poprzednich wersji danych kontrahent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4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Możliwość wydruku etykiet adresowych na koperty w opcji oddzielnej etykiety dla każdego dokumentu lub oddzielnej etykiety dla każdego odbiorcy (możliwość wysyłki wielu dokumentów do jednego adresata w pojedynczej kopercie)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70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zwala na wybór podmiotu z książki adresowej podczas rejestracji dokumentu. Po wprowadzeniu kilku (np. 4 ) znaków z nazwy podmiotu system może zaproponować listę dostępnych do wyboru podmiotów, a w przypadku wyboru podmiotu z zaproponowanych wypełnia wszystkie zdefiniowane w książce adresowej pola opisujące podmiot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wygenerowanie pocztowej książki nadawczej zgodnej ze wzorem ustalanym przez Pocztę Polską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5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zwala na zdefiniowanie szablonów ustawień dla wybranych typów przesyłek, a następnie tworzenie pocztowej książki nadawczej na podstawie wybranego szablon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4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siada przelicznik opłat przesyłek krajowych umożliwiający automatyczne wyliczenie wartości opłaty za przesyłkę w zależności od jej parametró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3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wprowadzanie modyfikacji cennika i przelicznika opłat w zależności od: strefy, wagi przesyłki, priorytetu, wartości itp. aktualizacja przelicznika jest możliwa bez zmian w oprogramowani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5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zdefiniowanie listy sposobów dostarczenia przesyłek wykorzystywane np. przy wyborze innych dostawców usług pocztowy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6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drukowanie etykiet adresowych dla przesyłek dołączonych do pocztowej książki nadawczej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4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zaewidencjonowanie zwrotu przesyłki i jednocześnie umożliwia ponowne nadanie zwróconej przesyłki pod nowy adres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41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automatyczne grupowanie przesyłek wysyłanych pod jeden adres w celu minimalizacji kosztów obsługi pocztowej, ale umożliwia też wyłączenie wybranych przesyłek z grupowania, gdy konieczne jest np. odrębne potwierdzenie odbior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7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bezpośrednie przejście z przesyłki pocztowej książki nadawczej do właściwego dokument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wysłanie tego samego dokumentu w formie wielu przesyłek adresowanych do różnych odbiorcó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36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automatycznie dołączanie dokumentów do pocztowej książki nadawczej gdy użytkownik określi parametry wysyłki dokument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42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zdefiniowanie zastępcy z poziomu konta użytkownika oraz wskazanie, do jakich elementów systemu zastępca będzie posiadał uprawnienia: min. dokumenty i sprawy, akceptacja, dekretacja, terminarze, rezerwacje, pocztowa książka nadawcza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siada opcje modyfikacji ustanowionych zastępstw np.: zmiana osoby zastępującej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6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żdy użytkownik systemu posiada możliwość wskazania początku oraz końca okresu, w którym będzie zastępowany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6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szystkie operacje wykonywane przez zastępcę muszą być zapisywane w historii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40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Elementy, na których zastępca wykonał jakiekolwiek operacje są przedstawione w postaci zbiorczej listy lub raportu. Muszą być prezentowane co najmniej zdarzenia dotyczące: logowania zastępującego, dokumentów, spraw, zastępstw, pocztowej książki nadawczej,  rezerwacji, terminarzy, bazy adresowej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3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generowanie wniosku o urlop z danymi min.: data wystawienia, rok (za który przysługuje urlop), data urlopu od dnia do dnia, ilość dni, ilość godzin, rodzaj urlopu, zastępca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71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wskazanie użytkowników, którzy mogą zarządzać urlopami innych użytkowników w zakresie akceptacji i anulowania wniosków urlopowych oraz raportów. Zarządzanie urlopami innych użytkowników powinno być na poziomie poszczególnych użytkowników, komórek organizacyjnych lub konkretnych stanowisk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97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generowanie wniosków zakupowych wraz z rozpoznaniem cenowym za pomocą formularza zdefiniowanego zgodnie z obowiązującym w SP ZOZ MSW w Łodzi druku, z możliwością zdefiniowania ścieżki obiegu dokumentu (komórek / osób akceptujących złożony wniosek: kierownik komórki merytorycznej, zamówienia publiczne, główna księgowa, dyrektor)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84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Administrator systemu posiada możliwość zdefiniowania listy zasobów współdzielonych (np. sala konferencyjna, projektor, samochód) pomiędzy użytkownikami jak i ustalenia uprawnień dla tych przedmiotów oraz uprawnień do zarządzania nimi. Uprawnienia muszą umożliwiać co najmniej określenie: kto posiada uprawnienia do rezerwacji / usunięcia rezerwacji  danego zasobu, kto może </w:t>
            </w:r>
            <w:r>
              <w:rPr>
                <w:rFonts w:cs="Arial" w:ascii="Calibri" w:hAnsi="Calibri"/>
                <w:sz w:val="20"/>
              </w:rPr>
              <w:t>przeglądać rezerwacje wybranych zasobów z użyciem kalendarza</w:t>
            </w:r>
            <w:r>
              <w:rPr>
                <w:rFonts w:cs="Arial" w:ascii="Calibri" w:hAnsi="Calibri"/>
              </w:rPr>
              <w:t>,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kto może nadawać uprawnienia do rezerwacji danego zasobu, oraz kto może dokonywać rezerwacji w imieniu innych użytkownikó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4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informuje użytkownika o rezerwacjach nakładających się. Informacja jest wyświetlana już w momencie próby dodania nakładającego się wpisu w rezerwacja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57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Możliwość wykonania rezerwacji w imieniu innej osoby wraz z odnotowaniem faktu kto i dla kogo dokonał rezerwacji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846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idoki kalendarza rezerwacji z podziałem co najmniej na: dzień, tydzień, miesiąc. możliwość dokonania rezerwacji z dokładnością co najmniej 15 minut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416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System spełnia zadania archiwum zakładowego tzn. umożliwia gromadzenie, ewidencję, przechowywanie, zabezpieczanie i udostępnianie informacji archiwalnych. </w:t>
            </w:r>
          </w:p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Moduł archiwum zapewnia integralność treści dokumentów i metadanych, polegającą na zabezpieczeniu przed wprowadzeniem zmian, z wyjątkiem zmian wprowadzonych w ramach ustalonych i udokumentowanych procedur. Moduł nie zezwala na wprowadzenie zmian do zawartości akt sprawy przekazanych do archiwum zakładowego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4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posiada mechanizm umożliwiający przeniesienie wybranych dokumentów oraz spraw zamkniętych do archiwum. Sprawy i dokumenty przeniesione muszą być nadal dostępne do wgląd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14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umożliwia nadanie uprawnień użytkownikom w zakresie możliwości tworzenia spisów zdawczo-odbiorczych oraz przekazywania tych spisów do archiwum zgodnie z obowiązującymi przepisami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126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 umożliwia tworzenie spisów zdawczo - odbiorczych (archiwalnych) z wykorzystaniem parametrów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órka organizacyjna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  <w:szCs w:val="20"/>
              </w:rPr>
              <w:t>symbol JRW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241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generuje spisy z podziałem n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rawy zamknięt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rawy będące w trakc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rawy zawieszo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rawy usunięt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sprawy archiwal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wszystkie sprawy użytkownika bądź komórki organizacyjnej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 umożliwia wydruk wygenerowanych spisów zdawczo - odbiorczych (archiwalnych)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System zapewnia funkcję wydruku opisu teczki zgodnie z obowiązującym wzorem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5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System umożliwia udostępnianie akt w formie elektronicznej wybranemu użytkownikowi. Mechanizm udostępniania akt musi być analogiczny do udostępniania akt w formie papierowej, odpowiednio zmieniony do obsługi akt elektroniczny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4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System umożliwia odnotowanie faktu udostępnienia akt przechowywanych w formie papierowej niesklasyfikowanych w formie elektronicznej oraz umożliwia dodanie wpisu, który będzie wskazywał na to, że akta w formie papierowej zostały udostępnione konkretnej osobie, a także kiedy to nastąpiło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4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 zapewnia przeszukiwanie zasobu archiwalnego względem metadanych opisujących materiały przekazane do archiwum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 umożliwia przygotowanie protokołu brakowania materiałów niearchiwalnych przeznaczonych do zniszczeni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4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 umożliwia określenie lokalizacji oryginałów dokumentów z uwzględnieniem przesunięć powodowanych przekazywaniem dokumentacji wraz ze spisami zdawczo-odbiorczymi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3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 umożliwia grupowanie akt w jednostki archiwalne i grupową zmianę lokalizacji oryginałów dokumentów ujętych w tej samej jednostce archiwalnej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4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 automatycznie weryfikuje możliwość przejście do kolejnych kroków archiwizacji na podstawie dołączanych do systemu dokumentów (zgody archiwum, ekspertyzy, protokoły brakowania itp.)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System posiada funkcjonalność integracji z serwerem faksó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1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ksy wpływające są  (okresowo) wprowadzane do systemu.</w:t>
            </w:r>
            <w:r>
              <w:rPr>
                <w:rFonts w:cs="Arial"/>
                <w:szCs w:val="20"/>
              </w:rPr>
              <w:t xml:space="preserve"> Dopuszcza się stosowanie aplikacji zewnętrznej do obsługi faksów o ile nie będzie to wymagało wykonywania dodatkowych czynności przez użytkowników. </w:t>
            </w:r>
            <w:r>
              <w:rPr>
                <w:rFonts w:cs="Arial"/>
                <w:sz w:val="20"/>
                <w:szCs w:val="20"/>
              </w:rPr>
              <w:t xml:space="preserve"> Faks trafia na listę nowych dokumentów, gdzie  operator posiadający odpowiednie uprawnienia w Kancelarii , ma możliwość zarejestrowania dokument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System umożliwia rejestrowanie faksów wychodzący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System umożliwia korzystanie z kwalifikowanego i powszechnego podpisu elektronicznego oraz profilu zaufanego bez konieczności posiadania fachowej wiedzy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System umożliwia podpisywanie i weryfikację dokumentów podpisanych Profilem Zaufanym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7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posiada wbudowany mechanizm terminarzy pozwalający na definiowanie terminarzy indywidualnych oraz grupowych, umożliwiający ustalanie i kontrolę nad terminami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7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ażdy użytkownik posiada możliwość udostępnienia całego swojego terminarza, z uprawnieniami tylko do wglądu lub do zapisu, innemu użytkownikowi do wglądu bądź do zapis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łożony posiada wgląd do terminarzy swoich podwładnych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0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pisy o terminach dokonane przez różnych użytkowników w udostępnionym terminarzu są oznaczone innym kolorem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7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stępne są następujące widoki terminarzy: dzienny, tygodniowy, miesięczny. W każdym z tych widoków wyświetlane są informacje na temat ustalonych terminó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6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umożliwia dodawanie wybranych spraw, dokumentów i notatek  do terminarza. System prezentuje dołączone do terminu sprawy, dokumenty i notatki i umożliwia podgląd listy połączonych spraw, dokumentów i notatek bezpośrednio z terminarz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8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rawy, dokumenty i notatki można dodawać do istniejącego terminu lub utworzyć na ich podstawie nowy termin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54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żliwe jest uruchomienie funkcji przypominania o zdarzeniach zapisanych w terminarzach. Powiadamianie jest możliwe za pomocą wyskakującego okienka. Istnieje możliwość odłożenia przypomnienia o zdarzeniach na określony czas dla wszystkich terminów jednocześnie oraz dla każdego z osobna lub odrzucenia powiązanego z usunięciem przypomnienia o wybranym terminie lub grupie terminów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3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żytkownik w systemie otrzymuje powiadomienia o zmianach zachodzących na jego koncie. Informacje muszą dotyczyć co najmniej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rzymania nowego dokumentu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rzymania nowej sprawy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rzymania notatki wewnętrznej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łączenia dokumentu do sprawy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>Dołączania do spraw lub dokumentów plików, notatki tekstowej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dy użytkownik ma podwładnych otrzymuje również powiadomienia o dokumentach i sprawach podwładnych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1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umożliwia wyszukiwanie dokumentów i spraw za pomocą wielu kryteriów z możliwością ich łączenia. Zakres wyszukiwania obejmuje całą bazę systemu. System posiada mechanizm wyszukiwania po wszystkich atrybutach obiektów oraz pełnotekstowe wyszukiwanie dokumentów (na podstawie zawartej w nich treści) co najmniej dla formatów: docx, doc, rtf, pdf, txt, xml, xls, ppt, odt, html, xhtml, htm. System umożliwia wyszukiwanie także po nazwie pliku, jego rozmiarze, dacie utworzenia oraz formacie plik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6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ażdy użytkownik systemu posiada możliwość wprowadzenia do systemu nowego dokumentu na podstawie wiadomości e-mail bezpośrednio z programu min.: MS Outlook 2003/2007/2010/2013 i Mozilla Thunderbird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56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posiada funkcjonalność dostosowania: etykiet dla korespondencji przychodzącej (nalepki zawierającej kod kreskowy), pokwitowania przekazania dokumentu, etykiety pisma wychodzącego (nalepki adresowej na kopertę)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66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posiada mechanizm integracji z platformą ePUAP zapewnia możliwość definiowania/dodawania nowych skrytek z poziomu modułu administratora. System umożliwia zdefiniowanie dowolnej ilości skrytek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zapewnia możliwość przyporządkowania skrytki ePUAP do odpowiedniej komórki organizacyjnej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żytkownicy systemu mają możliwość pełnej komunikacji z ePUAP bez konieczności logowania się na platformie ePUAP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98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chanizm integracji z ePUAP zapewnia możliwość pobierania dokumentów wraz z UPP (Urzędowe Poświadczenie Przedłożenia) lub UPD (Urzędowe Poświadczenie Doręczenia) ze skrzynki ePUAP z rozdzieleniem na skrytki zdefiniowane w obrębie skrzynki (konta) na żądanie użytkownika systemu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kumenty pobierane z platformy ePUAP trafiają na listę dokumentów oczekujących na rejestrację w systemie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26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la wskazanych formularzy ePUAP pola opisujące dokument są uzupełniane automatycznie – na podstawie metadanych zawartych w dokumencie pobieranym z platformy ePUAP. Są to co najmniej pola opisujące nadawcę dokumentu. System powinien również automatycznie oznaczać sposób dostarczenia takiego dokumentu jako dokumentu pochodzącego z ePUAP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dgląd dokumentu ePUAP jest możliwy już podczas jego rejestracji w systemie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7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Cs w:val="20"/>
              </w:rPr>
              <w:t>System posiada możliwość wysłania odpowiedzi do ePUAP bezpośrednio z systemu. Np. z poziomu dokumentu lub sprawy. Odpowiedź (plik, formularz) jest akceptowana przez platformę ePUAP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5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żytkownik, pracujący nad dokumentem, który pochodzi z ePUAP, widzi podgląd dokumentu (wizualizacja wysłanego formularza). System zapewnia możliwość pobrania dokumentu (pliku xml zawierającego dane) na komputer lokalny danego pracownik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5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łączniki znajdujące się w dokumencie pochodzącym z ePUAP będą widoczne w systemie również jako załączniki do zarejestrowanego dokumentu. Np. plik .doc, .txt, .odt. Użytkownik ma możliwość pobrania samego załącznik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27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gracja systemu z ePUAP umożliwia obsługę formularzy zdefiniowanych za pomocą edytora formularzy ePUAP. Jest możliwe odebranie tak wypełnionego formularza, rozpoznanie przez system jego kategorii oraz automatyczne przeniesienie metadanych identyfikujących dokument/formularz do pól opisujących dokument w systemie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8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pozwala na odesłanie dokumentów do ePUAP z żądaniem potwierdzenia doręczenia dokumentu klientowi (UPD)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7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umożliwia odesłanie do ePUAP dokumentów podpisanych elektronicznie (podpis kwalifikowany i/lub niekwalifikowany) które są odpowiedzią na dokument wpływający z ePUAP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5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stanowiskowe klienta systemu obiegu dokumentów – ilość licencji zapewniająca możliwość jednoczesnego użytkowania oprogramowania przez  70 użytkowników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instalacji / eksploatacji oprogramowania systemu obiegu dokumentów  w systemach Windows XP 32 bit i Windows 7 w wersjach 32 i 64 bitowych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jest zabezpieczony hasłami w celu ochrony danych, wg różnych poziomów uprawnień (administrator, kierownik, pracownik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3516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>System obiegu dokumentów posiada panel / moduł administracyj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 możliwością instalacji / eksploatacji na min. 4 stanowiskach który umożliwia całkowicie samodzielne administrowanie systemem przez Zamawiającego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System dostępny w wersji internetowej (przeglądarka WWW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ez konieczności instalacji oprogramowania na komputerz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rządzania systemem obiegu dokumentów w sieci lokalnej (lokalny administrator) oraz z wykorzystaniem VPN lub bezpośrednio przez Internet (bezpośrednio przez Wykonawcę)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113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l / moduł administracyjny umożliwia min. modyfikację zawartości słowników, edycję szablonów, edycję formularzy, zarządzanie użytkownikami, zarządzanie strukturą organizacyjną 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1706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(panel/moduł administracyjny) umożliwia wprowadzanie zmian w strukturze organizacyjnej oraz w użytkownikach, bez konieczności modyfikacji ścieżek procedowania oraz ręcznego przenoszenia spraw do innego użytkownika w przypadku zmiany osoby na stanowisku lub na czas zastępstwa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115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jest wyposażony w aplikację / dodatkowe oprogramowanie zapewniające możliwość wysyłania komunikatów / powiadomień do wszystkich komputerów w sieci LAN Szpitala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169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oprogramowanie / aplikacja umożliwia monitorowanie pracy wszystkich komputerów (systemy: Windows 7 i XP) podłączonych do sieci LAN Szpitala w tym min.: listowanie uruchomionych aplikacji, podłączonych dysków oraz  zdalne wybudzanie komputerów.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owisko bazodanowe systemu obiegu dokumentów z licencją nieograniczoną czasowo</w:t>
            </w:r>
            <w:r>
              <w:rPr>
                <w:rFonts w:cs="Arial"/>
                <w:sz w:val="20"/>
              </w:rPr>
              <w:t xml:space="preserve"> zapewniające jednoczesną pracę min.  70 użytkowników dostarczone przez Wykonawcę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biegu dokumentów działa na serwerze i jest uruchamiany automatycznie podczas włączania serwera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88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zaniku napięcia, po ponownym uruchomieniu serwera system zapewnia automatyczne uruchomienie, z utrzymaniem ciągłości pracy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55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utomatyczna aktualizacja oprogramowania systemu obiegu dokumentów na stacjach roboczych i serwerze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13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dzór autorski (darmowy dostęp do aktualizacji oprogramowania systemu obiegu dokumentów),  serwis  oraz wsparcie techniczne oprogramowania systemu przez okres min. 24 miesięcy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9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Zapewnienie przez Wykonawcę wsparcia zdalnego dla oprogramowania systemu obiegu dokumentów  za pomocą VPN / sieci internet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42" w:hanging="1985"/>
        <w:rPr>
          <w:sz w:val="28"/>
          <w:szCs w:val="28"/>
        </w:rPr>
      </w:pPr>
      <w:r>
        <w:rPr>
          <w:b/>
          <w:sz w:val="28"/>
          <w:szCs w:val="28"/>
        </w:rPr>
        <w:t>Wymagania dl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wdrożenia systemu elektronicznego obiegu dokumentów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051"/>
        <w:gridCol w:w="4305"/>
      </w:tblGrid>
      <w:tr>
        <w:trPr>
          <w:tblHeader w:val="true"/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a"/>
              <w:spacing w:before="0" w:after="0"/>
              <w:ind w:left="142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113" w:right="5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Wymagana funkcjonalność 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Oferowana funkcjonalność </w:t>
            </w:r>
          </w:p>
        </w:tc>
      </w:tr>
      <w:tr>
        <w:trPr>
          <w:trHeight w:val="102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15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rczenie i instalacja na wskazanym przez Zamawiającego serwerze i stacjach roboczych, oprogramowania systemu elektronicznego obiegu dokumentów wyszczególnionego w opisie przedmiotu zamówienia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97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15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rzeprowadzenie analizy wymagań  i wykonanie konfiguracji i parametryzacji systemu zgodnie ze specyfiką pracy i wymaganiami Zamawiającego 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15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ruchomienie produkcyjne systemu elektronicznego obiegu dokumentów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3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15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eprowadzenie szkoleń dla wszystkich pracowników SP ZOZ MSW w Łodzi dedykowanych do obsługi systemu obiegu  dokumentów i administratorów systemu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29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15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warancja / zapewnienie usług serwisowych i wsparcia technicznego na cały system na okres min. 24 miesięcy od daty bezusterkowego oddania systemu do eksploatacji potwierdzonego protokołem zdawczo - odbiorczym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8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15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żliwość kontaktu z serwisem systemu obiegu dokumentów za pomocą telefonu – infolinia techniczna i adresu poczty elektronicznej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8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15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Bezpośrednie wsparcie techniczne oprogramowania systemu za pomocą sieci internet poprzez bezpieczne połączenie. 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1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15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as naprawy awarii systemu obiegu dokumentów uniemożliwiającego jego eksploatację – max.  2 dni robocze od momentu zgłoszenia awarii</w:t>
            </w:r>
          </w:p>
        </w:tc>
        <w:tc>
          <w:tcPr>
            <w:tcW w:w="430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Default"/>
        <w:autoSpaceDE w:val="true"/>
        <w:jc w:val="both"/>
        <w:rPr>
          <w:rFonts w:ascii="Tahoma" w:hAnsi="Tahoma" w:cs="Tahoma"/>
          <w:b/>
          <w:b/>
          <w:iCs/>
          <w:sz w:val="18"/>
          <w:szCs w:val="18"/>
          <w:ins w:id="3" w:author="user" w:date="2015-05-14T10:48:00Z"/>
        </w:rPr>
      </w:pPr>
      <w:ins w:id="2" w:author="user" w:date="2015-05-14T10:48:00Z">
        <w:r>
          <w:rPr>
            <w:rFonts w:cs="Tahoma" w:ascii="Tahoma" w:hAnsi="Tahoma"/>
            <w:b/>
            <w:iCs/>
            <w:sz w:val="18"/>
            <w:szCs w:val="18"/>
          </w:rPr>
        </w:r>
      </w:ins>
    </w:p>
    <w:p>
      <w:pPr>
        <w:pStyle w:val="Default"/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Wykonawca wypełnia wszystkie pola potwierdzające wymagania Zamawiającego.</w:t>
      </w:r>
      <w:r>
        <w:rPr>
          <w:rFonts w:cs="Tahoma" w:ascii="Tahoma" w:hAnsi="Tahoma"/>
          <w:b/>
          <w:sz w:val="18"/>
          <w:szCs w:val="18"/>
        </w:rPr>
        <w:t xml:space="preserve"> Wykonawca zobowiązany jest do podania parametrów w jednostkach (tam gdzie występują) wskazanych </w:t>
        <w:br/>
        <w:t>w niniejszej tabeli.</w:t>
      </w:r>
    </w:p>
    <w:p>
      <w:pPr>
        <w:pStyle w:val="Normal"/>
        <w:tabs>
          <w:tab w:val="clear" w:pos="708"/>
          <w:tab w:val="center" w:pos="7000" w:leader="none"/>
        </w:tabs>
        <w:spacing w:lineRule="auto" w:line="240" w:before="0" w:after="0"/>
        <w:ind w:right="-41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 Wymogi funkcjonalne / techniczne stanowią wymagania - nie spełnienie choćby jednego </w:t>
        <w:br/>
        <w:t>z w/w wymogów spowoduje odrzucenie oferty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/ data i podpisy  prawnych przedstawicieli Wykonawcy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 w:cs="Calibri"/>
      <w:b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eastAsia="Times New Roman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alibri" w:hAnsi="Calibri" w:eastAsia="Times New Roman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Aria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sz w:val="28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H2">
    <w:name w:val="h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lineRule="auto" w:line="240" w:before="20" w:after="20"/>
      <w:ind w:left="113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41:00Z</dcterms:created>
  <dc:creator>Paweł Kołodziejski</dc:creator>
  <dc:description/>
  <dc:language>en-US</dc:language>
  <cp:lastModifiedBy>user</cp:lastModifiedBy>
  <cp:lastPrinted>2015-04-20T13:39:00Z</cp:lastPrinted>
  <dcterms:modified xsi:type="dcterms:W3CDTF">2015-05-14T08:54:00Z</dcterms:modified>
  <cp:revision>3</cp:revision>
  <dc:subject/>
  <dc:title/>
</cp:coreProperties>
</file>