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</w:t>
      </w:r>
      <w:r>
        <w:rPr>
          <w:sz w:val="18"/>
          <w:szCs w:val="18"/>
        </w:rPr>
        <w:t>ZP.2375.1.2015.MD:3                                                                                           Łódź,  05.08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 systemu informatycznego eWyniki, serwera  wraz z instalacją i wdrożeniem  nr sprawy 16A/D/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ę systemu informatycznego eWyniki serwera wraz z instalacją i wdrożeniem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ghtSoft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Jana Pawła II nr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1-139 Poznań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-TECH s. c. M. Duda, P. Kapus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l. Tuwima 95A </w:t>
              <w:br/>
              <w:t>90-031 Łód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0%, termin realizacji zamówienia  1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137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alizacji zamówieni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GHTSOFT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na Pawła II  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1-139 Pozna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RIGHTSOFT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137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alizacji zamówieni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-Tech s.c. M. Duda, P. Kapust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Tuwima 95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031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E-Tech s.c. M. Duda, P. Kapusta 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 z art. 94. ust. 2 pkt 3 lit. a ustawy z dnia 29.01.2004r. Prawo Zamówień publicznych (Dz. U. z 2013r. poz. 907 ze zm.) Zamawiający wyznacza  termin podpisania umowy na dzień  07 sierpnia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4:00Z</dcterms:created>
  <dc:creator>Monika</dc:creator>
  <dc:description/>
  <cp:keywords/>
  <dc:language>en-US</dc:language>
  <cp:lastModifiedBy>user</cp:lastModifiedBy>
  <cp:lastPrinted>2015-08-05T13:20:00Z</cp:lastPrinted>
  <dcterms:modified xsi:type="dcterms:W3CDTF">2015-08-05T11:20:00Z</dcterms:modified>
  <cp:revision>8</cp:revision>
  <dc:subject/>
  <dc:title/>
</cp:coreProperties>
</file>