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  <w:t>Pakiet 2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ind w:left="1843" w:right="-142" w:hanging="1843"/>
        <w:jc w:val="center"/>
        <w:rPr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eastAsia="pl-PL"/>
        </w:rPr>
        <w:t>Wyświetlacze punktowe LED (stanowiskowe) do obsługi elektronicznych kolejek</w:t>
      </w:r>
      <w:r>
        <w:rPr>
          <w:b/>
          <w:sz w:val="24"/>
          <w:szCs w:val="24"/>
        </w:rPr>
        <w:t xml:space="preserve"> - </w:t>
      </w:r>
    </w:p>
    <w:p>
      <w:pPr>
        <w:pStyle w:val="Normal"/>
        <w:spacing w:lineRule="auto" w:line="240" w:before="0" w:after="0"/>
        <w:ind w:left="1843" w:right="-142" w:hanging="184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ość 25 szt. (tego samego typu)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/>
      </w:pPr>
      <w:r>
        <w:rPr/>
        <w:t xml:space="preserve">Oferujemy urządzenia typu ......................................................................... zgodnie z n/w parametrami: </w:t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051"/>
        <w:gridCol w:w="3171"/>
      </w:tblGrid>
      <w:tr>
        <w:trPr>
          <w:tblHeader w:val="true"/>
          <w:trHeight w:val="591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a"/>
              <w:spacing w:before="0" w:after="0"/>
              <w:ind w:left="142" w:right="57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p.</w:t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0" w:after="0"/>
              <w:ind w:left="113" w:right="50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Podstawowe parametry techniczne 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abela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ferowanie parametry techniczne Wykonawcy</w:t>
            </w:r>
          </w:p>
        </w:tc>
      </w:tr>
      <w:tr>
        <w:trPr>
          <w:trHeight w:val="357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2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iczba kolorów: min. 1 szt. – min. czerwony</w:t>
            </w:r>
          </w:p>
          <w:p>
            <w:pPr>
              <w:pStyle w:val="Tabela1"/>
              <w:spacing w:before="20" w:after="20"/>
              <w:ind w:left="113" w:right="50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543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iody LED:o jasności min. 8cd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82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Interfejs przyłączeniowy – RJ-45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82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munikacja po protokole  TCP/IP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82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terowanie wyświetlaczem: min. z sieci LAN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989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silanie wyświetlacza z przewodu sygnałowego (Power over Ethernet)  (max. 4 żyły przewodu typu skrętka kat 5e) o napięciu max 40V, zasilacz zewnętrzny w punkcie dystrybucyjnym</w:t>
            </w:r>
          </w:p>
          <w:p>
            <w:pPr>
              <w:pStyle w:val="Tabela1"/>
              <w:spacing w:before="20" w:after="20"/>
              <w:ind w:left="113" w:right="50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296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stosowanie: wewnętrzne - informacja</w:t>
            </w:r>
          </w:p>
          <w:p>
            <w:pPr>
              <w:pStyle w:val="Tabela1"/>
              <w:spacing w:before="20" w:after="20"/>
              <w:ind w:left="113" w:right="50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412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emperatura pracy w zakresie min. od 10 do 50 stopni C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3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ozdzielczość pozwalająca na czytelne wyświetlenie min. 4 liter/cyfr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3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ysokość  znaków na wyświetlaczu wynosi minimum    10 cm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26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  <w:t>Montaż: uchwyt sufitowy oraz naścienny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813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Uchwyt wyświetlacza zawierający dodatkowe miejsce do zamocowania tabliczki informacyjnej opisującej stanowisko pracy / pomieszczenie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418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  <w:t>Usługa montażu i instalacji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697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Instalacja 8 szt. wyświetlaczy na Centralnej rejestracji i 17 szt. nad wejściami do gabinetów Poradni  Specjalistycznych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878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Gwarancja min. 24 miesiące z naprawą / wymianą uszkodzonego wyświetlacza LED  na miejscu u zamawiającego; wyświetlacz LED zastępczy na czas naprawy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right="-142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right="-142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right="-142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right="-142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right="-142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right="-142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985" w:right="-142" w:hanging="1985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985" w:right="-142" w:hanging="1985"/>
        <w:jc w:val="center"/>
        <w:rPr/>
      </w:pPr>
      <w:r>
        <w:rPr>
          <w:rFonts w:eastAsia="Times New Roman" w:cs="Calibri"/>
          <w:b/>
          <w:sz w:val="24"/>
          <w:szCs w:val="24"/>
          <w:lang w:eastAsia="pl-PL"/>
        </w:rPr>
        <w:t>Wymagania dla oprogramowanie  wyświetlaczy LED wraz z wymaganymi  licencjami  w tym</w:t>
      </w:r>
    </w:p>
    <w:p>
      <w:pPr>
        <w:pStyle w:val="Normal"/>
        <w:spacing w:lineRule="auto" w:line="240" w:before="0" w:after="0"/>
        <w:ind w:left="1985" w:right="-142" w:hanging="1985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usługi  integracyjne z oprogramowaniem szpitala  ESKULAP do obsługi eKolejek</w:t>
      </w:r>
    </w:p>
    <w:p>
      <w:pPr>
        <w:pStyle w:val="Normal"/>
        <w:spacing w:lineRule="auto" w:line="240" w:before="0" w:after="0"/>
        <w:ind w:left="1985" w:right="-142" w:hanging="1985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245"/>
        <w:gridCol w:w="3119"/>
      </w:tblGrid>
      <w:tr>
        <w:trPr>
          <w:tblHeader w:val="true"/>
          <w:trHeight w:val="591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a"/>
              <w:spacing w:before="0" w:after="0"/>
              <w:ind w:left="142" w:right="57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p.</w:t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0" w:after="0"/>
              <w:ind w:left="113" w:right="50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Wymagana funkcjonalność 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abela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Oferowana funkcjonalność </w:t>
            </w:r>
          </w:p>
        </w:tc>
      </w:tr>
      <w:tr>
        <w:trPr>
          <w:trHeight w:val="1424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5"/>
              </w:numPr>
              <w:snapToGrid w:val="false"/>
              <w:spacing w:before="20" w:after="20"/>
              <w:ind w:left="102" w:hanging="1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spacing w:before="0" w:after="200"/>
              <w:ind w:left="102" w:hanging="1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/>
                <w:sz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 telewizorach/monitorach LED będą wyświetlane informacje dotyczące aktualnie wzywanych numerów (min. 4 ostatnio wzywane numery) oraz informacje skierowane do Pacjentów w układzie graficznym wybranym przez Szpital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861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posiada wbudowany moduł / funkcje do wyświetlania treści multimedialnych na telewizorach/ monitorach LED. 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39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Informacje graficzne możliwe do wyświetlenia na ekranie telewizora / monitora LED (min.): </w:t>
            </w:r>
          </w:p>
          <w:p>
            <w:pPr>
              <w:pStyle w:val="Default"/>
              <w:spacing w:before="0" w:after="15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Prezentacje ppt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Grafiki – prognoza pogody – filmy – strony internetowe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43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Obsługa ustawień telewizora / monitora LED za pomocą aplikacji administracyjnej.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88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Nagłośnienie realizowane za pomocą głośników wbudowanych w TV / monitory LED.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35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generuje i odtwarza zapowiedzi słowne informujące o zaproszeniu klienta do stanowiska. Zapowiedź może zawierać numer biletu, numer stanowiska, numer pokoju, numer piętra i inne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829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Terminale stanowiskowe (oprogramowanie) – ilość licencji zapewniającamożliwość użytkowania oprogramowania na wszystkich stanowiskach obsługi pacjentów na Rejestracji Centralnej oraz we wszystkich  gabinetach Poradni Specjalistycznych –  min. 30 szt. umożliwiające zarządzanie ruchem pacjentów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42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instalacji / eksploatacji oprogramowania systemu kolejkowego  w systemach Windows XP 32 bit i Windows 7 w wersjach 32 i 64 bitowych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554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Możliwość umieszczenia/ zadokowania okna programu terminala stanowiskowego u górylub z boku ekranu (w postaci np. paska narzędziowego) bez zasłaniania okna  aplikacji systemu ESKULAP – zapewniające operatorowi możliwość ciągłej i jednoczesnej pracy z obydwoma programami bez konieczności ciągłego przełączania się pomiędzy oknem systemu ESKULAP a oknem terminala stanowiskowego systemu kolejkowego lub korzystania z dodatkowego monitora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21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 kolejkowy pozwala na zapis wyników obsługi każdego pacjenta i pozwala mierzyć efektywność pracy na poszczególnych stanowiskach obsługi / poszczególnych pracowników.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49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jest zabezpieczony hasłami w celu ochrony danych, wg różnych poziomów uprawnień (administrator, kierownik, pracownik)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7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owanie użytkowników do systemu w oparciu o indywidualnie wybrany kod / hasło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4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wezwania pacjenta z pominięciem scenariusza obsługi (kolejności) (np. niepełnosprawnego)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4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przekierowywania pacjentów do innych kolejek (min. na początek lub koniec)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53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Możliwość odkładania wezwania pacjenta na Rejestracji  (na początek, koniec kolejki, o wybraną ilość pacjentów oraz do wezwania)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53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strzymania obsługi dowolnego pacjenta i odesłanie go na koniec, początek lub zawieszenia jego obsługi do wezwania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09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yłączenia stanowiska obsługi z pracy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54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automatycznego ponownego wezwania pacjenta, który nie stawił się do obsługi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49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Możliwość podglądu on-line w  terminalu stanowiskowym statystyki (ilości)  klientów oczekujących w kolejce podstawowej, dodatkowych, z przekierowania, odłożenia, z rejestracji internetowej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4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automatycznego wzywania pacjenta  przy braku obsługi pacjenta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31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Możliwość rezerwacji wizyty pacjenta na Rejestracji za pomocą terminala stanowiskowego na wybraną godzinę w przyszłych dniach wraz z automatycznym wydrukowaniem biletu 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53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ezwania pacjenta z każdej z pozostałych, nieobsługiwanych standardowo na danym stanowisku kolejek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71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podglądu w terminalu stanowiskowym  czasu pobrania biletu przez aktualnie obsługiwanego pacjenta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30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bCs/>
                <w:sz w:val="20"/>
                <w:szCs w:val="20"/>
              </w:rPr>
              <w:t xml:space="preserve">System kolejkowy posiada panel / moduł administracyjny </w:t>
            </w:r>
            <w:r>
              <w:rPr>
                <w:sz w:val="20"/>
                <w:szCs w:val="20"/>
              </w:rPr>
              <w:t>z możliwością instalacji / eksploatacyji min. 6 stanowiskach który umożliwia całkowicie samodzielne administrowanie systemem przez Zamawiającego, min.: zarządzanie każdym urządzeniem podłączonym do systemu (biletomaty, wyświetlacze LED, telewizory/monitory LED), pracownikami, stanowiskami, kolejkami, odpowiadającym za konta użytkowników, przywoływanie pacjentów, transfer i zakończenie obsługi, zarządzanie priorytetami obsługi, kończenie obsługi dla usług, pomiar czasu dla usług, zmiana usług i kolejek, zarządzanie mediami wyświetlanymi na telewizorach / monitorach LED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dostępny w wersji desktop (instalowanej na stacji roboczej)  oraz internetowej (przeglądarka WWW) bez konieczności instalacji oprogramowania na komputerze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arządzania systemem kolejkowym w sieci lokalnej (lokalny administrator) oraz z wykorzystaniem VPN lub bezpośrednio przez Internet (bezpośrednio przez Wykonawcę).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792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 posiada dedykowany moduł raportowania – zbierania i analizowania statystyk pracy systemu kolejkowego z możliwością instalacji / eksploatacji na min. 10 stanowiskach lub równoważną funkcjonalność w module/ panelu administracyjnym systemu kolejkowego umożliwiającą:</w:t>
            </w:r>
          </w:p>
          <w:p>
            <w:pPr>
              <w:pStyle w:val="Default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itoring (online) sytuacji na Sali obsługi Rejestracji Centralnej jak i przed gabinetami poszczególnych poradni.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dowolnegoprzeglądania historii obsługi, min.  wg czasu, kolejek, stanowisk, pracowników.</w:t>
            </w:r>
          </w:p>
          <w:p>
            <w:pPr>
              <w:pStyle w:val="Default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możliwość zbierania i przetwarzania danych statystycznych o pracy systemu, min.:</w:t>
            </w:r>
          </w:p>
          <w:p>
            <w:pPr>
              <w:pStyle w:val="Default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dajność pracy poszczególnych pracowników</w:t>
            </w:r>
          </w:p>
          <w:p>
            <w:pPr>
              <w:pStyle w:val="Default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zas obsługi pacjentów (średni, min. i max.)</w:t>
            </w:r>
          </w:p>
          <w:p>
            <w:pPr>
              <w:pStyle w:val="Default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zas oczekiwania na obsługę (średni,min. i max.)</w:t>
            </w:r>
          </w:p>
          <w:p>
            <w:pPr>
              <w:pStyle w:val="Default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zas realizacji poszczególnych typów operacji</w:t>
            </w:r>
          </w:p>
          <w:p>
            <w:pPr>
              <w:pStyle w:val="Default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lość wykonanych operacji w podziale na rodzaje usług, stanowiska obsługi oraz pracowników w określonym przedziale czasu</w:t>
            </w:r>
          </w:p>
          <w:p>
            <w:pPr>
              <w:pStyle w:val="Default"/>
              <w:ind w:left="811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ilość wydanych biletów w określonym przedziale czasu</w:t>
            </w:r>
          </w:p>
          <w:p>
            <w:pPr>
              <w:pStyle w:val="Default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 możliwość drukowania raportów statystycznych </w:t>
            </w:r>
          </w:p>
          <w:p>
            <w:pPr>
              <w:pStyle w:val="Default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możliwość</w:t>
            </w:r>
            <w:r>
              <w:rPr>
                <w:bCs/>
                <w:sz w:val="20"/>
                <w:szCs w:val="20"/>
              </w:rPr>
              <w:t>eksportu raportówstatystycznych do innych programów</w:t>
            </w:r>
            <w:r>
              <w:rPr>
                <w:sz w:val="20"/>
                <w:szCs w:val="20"/>
              </w:rPr>
              <w:t xml:space="preserve">(min. w formacie xls, pdf, txt) w celu dalszej analizy (np. wykresy, tabele przestawne itp.)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ł / funkcjonalność dostępna w wersji desktop (instalowanej na stacji roboczej)  oraz internetowej (przeglądarka www) bez konieczności instalacji oprogramowania na komputerze.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53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owisko bazodanowe systemu kolejkowego dostarczona z licencją nieograniczoną czasowo</w:t>
            </w:r>
            <w:r>
              <w:rPr>
                <w:rFonts w:cs="Arial"/>
                <w:sz w:val="20"/>
                <w:szCs w:val="20"/>
              </w:rPr>
              <w:t xml:space="preserve"> dostarczone przez Wykonawcę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05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kolejkowy działa na serwerze i jest uruchamiany automatycznie podczas włączania serwera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52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umożliwia przydzielenie wybranych kolejek lub ich grup do każdego z pracowników osobno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52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umożliwia tworzenie nieograniczonej ilości kolejek i dowolnego ich grupowania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52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ażde stanowisko może obsługiwać więcej niż jedną kolejkę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89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W przypadku zaniku napięcia, po ponownym uruchomieniu system zapewnia automatyczne uruchomienie, z utrzymaniem ciągłości kolejki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ystem umożliwia tworzenie różnych scenariuszy obsługi, w zakresie których pewne kolejki są obsługiwane szybciej na wybranych stanowiskach lub grupach stanowisk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41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ystem umożliwia dowolny transfer pacjentów pomiędzy różnymi rodzajami spraw bez konieczności ponownego pobierania biletu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53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Możliwość dynamicznego  / automatycznego blokowania wydawania biletów w sytuacji kiedy spodziewany czas obsługi wykracza poza godziny pracy Rejestracji Centralnej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45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ystem zapewnia wydawanie biletów w godzinach pracy wskazanych przez Zamawiającego (z możliwością osobnej konfiguracji harmonogramu pracy dla każdego dnia tygodnia)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41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Możliwość blokowania przez administratora / kierownika wydawania biletów do całości systemu lub do każdej kolejki z osobna.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53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sługi integracyjne z  medycznym system informatycznym szpitala (HIS) Eskulap do obsługi kolejek w poradniach specjalistycznych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8232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kres integracji systemu kolejkowego z systemem Eskulap (Rejestracja / Poradnia)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Pacjent przekazuje (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</w:rPr>
              <w:t>bezzwrotnie</w:t>
            </w:r>
            <w:r>
              <w:rPr>
                <w:rFonts w:eastAsia="Times New Roman"/>
                <w:color w:val="000000"/>
                <w:sz w:val="20"/>
                <w:szCs w:val="20"/>
              </w:rPr>
              <w:t>)  bilet wydrukowany w biletomacieRejestratorce na etapie rezerwacji / rejestracji  (wyznaczania terminu /ów wizyt w Poradniach) w systemie ESKULAP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Numer z systemu kolejkowego (biletu) jest zapisywany w Eskulapie w ustalonym polu wprowadzania danych poprzez odczytanie kodu kreskowego z biletu (w kodzie kreskowym jest informacja o numerze biletu)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(w przypadku problemów z odczytem kodu kreskowego z biletu, nr biletu jest “ręcznie” przepisywany z biletu do odpowiedniego pola w ESKULAPIE.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Rejestratorka (po wyznaczeniu / zarezerwowaniu terminów wizyt w Poradniach) drukuje (z systemu ESKULAP) na drukarce etykiet bilet / y z terminami wyznaczonych wizyt (oddzielne bilety dla każdej z wyznaczonych wizyt)Na bilecie ma być: nazwa Gabinetu, termin wizyty (data – godzina), numerek z biletomatu (wczytany / wpisany wcześniej do ESKULAPA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W gabinecie Poradni personel medyczny przy wyborze pacjenta z listy osób zapisanych (umówionych do tej Poradni na dany dzień) z przypisanym numerem (w systemie ESKULAP),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wywołuje zdarzenie przesłania odpowiedniego komunikatu do systemu kolejkowego, który odpowiada za wyświetlenie właściwego numerku pacjenta (z biletu) nad drzwiami do gabinetu (wyświetlacz LED)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715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Przeprowadzenie szkoleń dla wszystkich pracowników SP ZOZ MSW w Łodzi obsługujących system i administratorów 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58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utomatyczna aktualizacja oprogramowania na stacjach roboczych i serwerze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853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dzór autorski (darmowy dostęp do aktualizacji oprogramowania systemu kolejkowego) oraz serwis oprogramowania przez okres min. 24 miesięcy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853" w:hRule="exact"/>
        </w:trPr>
        <w:tc>
          <w:tcPr>
            <w:tcW w:w="709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5"/>
              </w:numPr>
              <w:snapToGrid w:val="false"/>
              <w:ind w:left="10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Zapewnienie przez Wykonawcę wsparcia zdalnego dla oprogramowania systemu kolejkowego  za pomocą VPN / sieci Internet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left="1985" w:right="-142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right="-142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right="-142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right="-142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right="-142" w:hanging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iletomat obsługujący kolejki w Rejestracji Centralnej – ilość 2 szt.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Oferujemy urządzenia typu ......................................................................... zgodnie z n/w parametrami: </w:t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103"/>
        <w:gridCol w:w="3119"/>
      </w:tblGrid>
      <w:tr>
        <w:trPr>
          <w:tblHeader w:val="true"/>
          <w:trHeight w:val="591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a"/>
              <w:spacing w:before="0" w:after="0"/>
              <w:ind w:left="142" w:right="57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p.</w:t>
            </w:r>
          </w:p>
        </w:tc>
        <w:tc>
          <w:tcPr>
            <w:tcW w:w="510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0" w:after="0"/>
              <w:ind w:left="113" w:right="50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dstawowe parametry techniczne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abela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ferowanie parametry techniczne Wykonawcy</w:t>
            </w:r>
          </w:p>
        </w:tc>
      </w:tr>
      <w:tr>
        <w:trPr>
          <w:trHeight w:val="836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10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budowana drukarka z obcinaczem papieru, regulowana długość biletu, technologia wydruku: termiczny, wydruk w kolorze czarnym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789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0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Możliwość drukowania na biletach dowolnych znaków graficznych np. logo, data i godzina pobrania biletu, szacowany czas oczekiwania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78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0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ożliwość wydruku kodów kreskowych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808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0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ożliwość wydruku na powszechnie dostępnym papierze termicznym w rolkach o szerokości taśmy 80 mm i długości min. 70 metrów dostępnego na rynku w sprzedaży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1556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0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2" w:hanging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starczenie materiałów eksploatacyjnych do drukarek w biletomatach - papieru termicznego w rolkach o szerokości 80 mm i długości min. 70 metrów w ilości zapewniającej  wydruk 500 etykiet dziennie (długość standardowej etykiety – 6 cm ) na okres 2 lat eksploatacji (w dni robocze)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865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0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Ekran dotykowy umożliwiający programowanie dowolnej ilości przycisków oraz wyświetlanie na ekranie dowolnych informacji z systemu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51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0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2" w:hanging="0"/>
              <w:rPr/>
            </w:pPr>
            <w:r>
              <w:rPr>
                <w:sz w:val="20"/>
                <w:szCs w:val="20"/>
              </w:rPr>
              <w:t>Ekran dotykowy umożliwia wybieranie poszczególnych kolejek w trybie wieloekranowym (menu hierarchiczne)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1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0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before="0" w:after="200"/>
              <w:ind w:left="10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Możliwość samodzielnego redagowania informacji umieszczanych na drukowanych przez automat biletach: numer biletu, znak graficzny, data, przewidywany czas oczekiwania, numery stanowisk obsługujących daną kolejkę (informacja pobierana dynamicznie).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43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0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ożliwość podłączenia do sieci komputerowej  - gniazdo RJ-45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822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0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kran dotykowy min. 19 cali, format ekranu 5:4 w technologii SAW o podwyższonej odporności na uszkodzenia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53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0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2" w:hanging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budowa wolnostojąca metalowa z możliwością zamocowania do podłogi o wysokości nie większej niż 155 cm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97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0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2" w:hanging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rwały montaż biletomatów do podłogi za pomocą śrub w pomieszczeniu Rejestracji Centralnej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815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0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blica informacyjna dla pacjentów  wyjaśniająca zasady działania biletomatów/ systemu kolejkowego – rozmiar min. A3</w:t>
              <w:br/>
              <w:t>A3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6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6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03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2" w:hanging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Gwarancja min. 24 miesiące z naprawą biletomatu na miejscu u zamawiającego</w:t>
            </w:r>
          </w:p>
        </w:tc>
        <w:tc>
          <w:tcPr>
            <w:tcW w:w="3119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left="1985" w:right="-142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right="-142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right="-142" w:hanging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lewizor / monitor  - LED wraz z terminalami – ilość 10 szt.  (wszystkie ten sam model)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Oferujemy urządzenia typu ......................................................................... zgodnie z n/w parametrami: </w:t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051"/>
        <w:gridCol w:w="3171"/>
      </w:tblGrid>
      <w:tr>
        <w:trPr>
          <w:tblHeader w:val="true"/>
          <w:trHeight w:val="591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a"/>
              <w:spacing w:before="0" w:after="0"/>
              <w:ind w:left="142" w:right="57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p.</w:t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0" w:after="0"/>
              <w:ind w:left="113" w:right="50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Podstawowe parametry techniczne 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abela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ferowanie parametry techniczne Wykonawcy</w:t>
            </w:r>
          </w:p>
        </w:tc>
      </w:tr>
      <w:tr>
        <w:trPr>
          <w:trHeight w:val="357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11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ekątna ekranu min 42 cale, technologia: LED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357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11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Panel IPS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801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1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Gniazda sygnałowe min.: HDMI – 2 szt., D-SUB – 1 szt. Gniazda HDMI w wersji min. 1.4 obsługujące protokół HDMI-CEC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6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1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łącze Ethernet (LAN)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6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1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bsługa standardu DLNA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6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1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echnologia odświeżania min. 200 Hz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16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1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ilot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42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1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lasa energetyczna A+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89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1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budowane głośniki min. 2 (stereo) o mocy min 8W; regulacja tonów niskich i wysokich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82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1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budowane funkcje oszczędzania energii przy braku sygnału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06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1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ocesor przetwarzania obrazu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12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1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ozdzielczość FullHD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18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1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ożliwość montażu ściennego – standard VESA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845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1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erminal komputerowy wyposażony w port HDMI w wersji min. 1.4– sterujący wyświetlaniem informacji na ekranie telewizora - wraz z podłączeniem i zarządzaniem z sieci LAN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80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1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dajność urządzenia umożliwiająca płynne wyświetlanie treści w rozdzielczości min. HD (mpeg, avi)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80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1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budowa terminala lub załączony uchwyt umożliwiający zamocowanie terminala z tyłu obudowy telewizora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1070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1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Gwarancja min. 24 miesiące  door to door z demontażem uszkodzonego telewizora i ponownym montażem telewizora naprawionego w miejscu instalacji; telewizor zastępczy na czas naprawy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647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11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ontaż w lokalizacji: Rejestracji Centralnej, Rejestracji POZ oraz na korytarzach Poradni Specjalistycznych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left="1985" w:right="-142" w:hanging="198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7" w:right="-142" w:hanging="21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7" w:right="-142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right="-142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right="-142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right="-142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right="-142" w:hanging="2127"/>
        <w:rPr/>
      </w:pPr>
      <w:bookmarkStart w:id="0" w:name="_GoBack"/>
      <w:bookmarkEnd w:id="0"/>
      <w:r>
        <w:rPr>
          <w:b/>
          <w:sz w:val="24"/>
          <w:szCs w:val="24"/>
        </w:rPr>
        <w:t>Serwer do obsługi  elektronicznych kolejek –ilość  1 szt.  oraz  zasilacz awaryjny UPS – ilość 1 szt.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Oferujemy urządzenia typu ......................................................................... zgodnie z n/w parametrami: </w:t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051"/>
        <w:gridCol w:w="3171"/>
      </w:tblGrid>
      <w:tr>
        <w:trPr>
          <w:tblHeader w:val="true"/>
          <w:trHeight w:val="591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a"/>
              <w:spacing w:before="0" w:after="0"/>
              <w:ind w:left="142" w:right="57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p.</w:t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0" w:after="0"/>
              <w:ind w:left="113" w:right="50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dstawowe parametry techniczne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abela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ferowanie parametry techniczne Wykonawcy</w:t>
            </w:r>
          </w:p>
        </w:tc>
      </w:tr>
      <w:tr>
        <w:trPr>
          <w:trHeight w:val="861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ystem Operacyjny dla serwerów w pełni kompatybilny z usługą Active Directory, min. Windows Server 2008 R2 </w:t>
            </w:r>
            <w:r>
              <w:rPr>
                <w:rFonts w:cs="Calibri" w:ascii="Calibri" w:hAnsi="Calibri"/>
                <w:sz w:val="20"/>
                <w:lang w:val="en-US"/>
              </w:rPr>
              <w:t xml:space="preserve">SP1 64 bit Standard Edition. </w:t>
            </w:r>
            <w:r>
              <w:rPr>
                <w:rFonts w:cs="Arial" w:ascii="Calibri" w:hAnsi="Calibri"/>
                <w:sz w:val="20"/>
              </w:rPr>
              <w:t>Min. 20 licencji CAL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442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programowanie do zarządzania zdalnego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1140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erwer w pełni skonfigurowany, min. system operacyjny, sterowniki urządzeń, firmware UEFI oraz kontroler RAID; zainstalowane najnowsze dostępne sterowniki i firmware dla serwera, kontrolera RAID, karty zarządzającej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562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Karta zarządzająca umożliwiająca zdalne zarządzanie serwerem 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428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yp obudowy – stelażowa – RACK – max 3U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706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yny montażowe do szaf Rack 19” z możliwością wysunięcia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108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ocesor CPU min 1 szt., min 6 rdzeni o wydajności min. 8000 pkt. wg testu PASSMARK (CPU Mark) z dnia  26-03-2015 wg danych na stronie internetowej </w:t>
            </w:r>
            <w:hyperlink r:id="rId2">
              <w:r>
                <w:rPr>
                  <w:rStyle w:val="InternetLink"/>
                  <w:rFonts w:cs="Arial" w:ascii="Calibri" w:hAnsi="Calibri"/>
                  <w:sz w:val="20"/>
                </w:rPr>
                <w:t>www.cpubenchmark.net</w:t>
              </w:r>
            </w:hyperlink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410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Gniazda pamięci DIMM – min. 6 szt.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415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amięć RAM min. DDR3 DIMM ECC min. 16 GB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577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yski twarde SSD min. 2  szt. o pojemności min 240 GB każdy hot swap interfejs SATA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635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Dyski twarde min. 4 szt. o pojemności min 300 GB min. 10 000 rpm każdy hot swap interfejs SAS 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431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inimum 8 zatok typu hot swap na dyski twarde 2,5”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1699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hd w:fill="FFFFFF" w:val="clear"/>
              <w:spacing w:lineRule="atLeast" w:line="330" w:before="0" w:after="0"/>
              <w:ind w:left="102" w:hanging="0"/>
              <w:rPr>
                <w:rFonts w:ascii="Helvetica" w:hAnsi="Helvetica" w:cs="Helvetica"/>
                <w:color w:val="454545"/>
                <w:sz w:val="20"/>
                <w:lang w:val="en"/>
              </w:rPr>
            </w:pPr>
            <w:r>
              <w:rPr>
                <w:rFonts w:cs="Arial"/>
                <w:sz w:val="20"/>
              </w:rPr>
              <w:t xml:space="preserve">Dyski twarde SSD:  zapis i odczyt min. 450 MB/s i  450 MB/s oparte o pamięci synchroniczne o wydajności min.: </w:t>
            </w:r>
            <w:r>
              <w:rPr>
                <w:rFonts w:cs="Helvetica"/>
                <w:sz w:val="20"/>
                <w:lang w:val="en"/>
              </w:rPr>
              <w:t>PCMark® Vantage (wyniktestu HDD ): min. 70,000 IOPS Random 4KB READ: min.70,000 IOPSRandom 4KB WRITE: min.70,000 IOPS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Helvetica" w:hAnsi="Helvetica" w:cs="Calibri"/>
                <w:color w:val="454545"/>
                <w:sz w:val="20"/>
                <w:lang w:val="en"/>
              </w:rPr>
            </w:pPr>
            <w:r>
              <w:rPr>
                <w:rFonts w:cs="Calibri" w:ascii="Helvetica" w:hAnsi="Helvetica"/>
                <w:color w:val="454545"/>
                <w:sz w:val="20"/>
                <w:lang w:val="en"/>
              </w:rPr>
            </w:r>
          </w:p>
        </w:tc>
      </w:tr>
      <w:tr>
        <w:trPr>
          <w:trHeight w:val="715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Karty sieciowe min. 4 szt. -1 Gb - wielofunkcyjne porty z możliwością agregacji 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699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ystem umożliwiający wirtualizację z obsługą agregacji interfejsów sieciowych zgodnych z 802.3ad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894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ntroler pamięci masowej: zintegrowany kontroler macierzy RAID 0, 1, 5, 10, SAS / SATA pamięć podręczna cache podtrzymywana baterią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382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pęd optyczny DVD+-RW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861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/>
            </w:pPr>
            <w:r>
              <w:rPr>
                <w:rFonts w:cs="Arial" w:ascii="Calibri" w:hAnsi="Calibri"/>
                <w:sz w:val="20"/>
              </w:rPr>
              <w:t>Gwarancja – min. 36 m-cy  z czasem reakcji typu Next Business Day</w:t>
            </w:r>
          </w:p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prawa  serwera w miejscu jego eksploatacji (on site)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426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asilacze typu hot-swap min. 2 szt. , min. 2 * 500 W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432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yp zasilaczy  - o sprawności energetycznej min. 90%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410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teligentne zarządzanie zasilaniem i chłodzeniem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582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Calibri"/>
                <w:sz w:val="20"/>
              </w:rPr>
              <w:t>Wyposażenie (okablowanie) – min. zasilające i do sieci LAN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Calibri" w:hAnsi="Calibri"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582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cs="Calibri"/>
                <w:sz w:val="20"/>
              </w:rPr>
            </w:pPr>
            <w:r>
              <w:rPr>
                <w:rFonts w:cs="Arial" w:ascii="Calibri" w:hAnsi="Calibri"/>
                <w:sz w:val="20"/>
              </w:rPr>
              <w:t>Instalacja / montaż serwera we wskazanej szafie RACK 19” w serwerowni w siedzibie Zamawiającego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582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Zasilacz awaryjny UPS Moc min. 3000VA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582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/>
            </w:pPr>
            <w:r>
              <w:rPr>
                <w:rFonts w:cs="Calibri"/>
                <w:sz w:val="20"/>
              </w:rPr>
              <w:t>Wymiana akumulatorów bez potrzeby wyłączenia zasilacza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383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AVR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432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/>
            </w:pPr>
            <w:r>
              <w:rPr>
                <w:rFonts w:cs="Calibri"/>
                <w:sz w:val="20"/>
              </w:rPr>
              <w:t>Komplet okablowania na wszystkie gniazda zasilacza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410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/>
            </w:pPr>
            <w:r>
              <w:rPr>
                <w:rFonts w:cs="Calibri"/>
                <w:sz w:val="20"/>
              </w:rPr>
              <w:t>Obudowa rack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833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Listwa zasilająca antyprzepięciowa na min. 5 gniazd z wyłącznikiem – z możliwością montażu do podłoża za pomocą śrub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833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20" w:after="20"/>
              <w:ind w:left="113" w:right="50" w:hanging="0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Gwarancja UPS: min. 24 miesiące door to door, UPS zastępczy na czas naprawy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</w:tbl>
    <w:p>
      <w:pPr>
        <w:pStyle w:val="Normal"/>
        <w:ind w:left="1985" w:right="-142" w:hanging="198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magania dla infrastruktury sieci elektrycznej i komputerowej LAN </w:t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051"/>
        <w:gridCol w:w="3171"/>
      </w:tblGrid>
      <w:tr>
        <w:trPr>
          <w:tblHeader w:val="true"/>
          <w:trHeight w:val="591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a"/>
              <w:spacing w:before="0" w:after="0"/>
              <w:ind w:left="142" w:right="57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p.</w:t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0" w:after="0"/>
              <w:ind w:left="113" w:right="50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Wymagana funkcjonalność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abela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Oferowana funkcjonalność </w:t>
            </w:r>
          </w:p>
        </w:tc>
      </w:tr>
      <w:tr>
        <w:trPr>
          <w:trHeight w:val="1562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konanie planów i zrealizowanie infrastruktury sieci elektrycznej i komputerowej LAN do podłączenia wyświetlaczy LED</w:t>
            </w:r>
            <w:r>
              <w:rPr>
                <w:rFonts w:cs="Calibri"/>
                <w:sz w:val="20"/>
              </w:rPr>
              <w:t xml:space="preserve">,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biletomatów, terminalów telewizorów informacyjnych dla pacjentów,telewizorów,komputerów oraz serwera do obsługi systemu elektronicznej obsługi kolejek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23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kablowanie przewodem typu skrętka kategorii 6 FTP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1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kablowanie zasilające do podłączenia TV wraz z terminalami oraz do podłączenia biletomatów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5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ażde okablowanie sieci strukturalnej musi być podłączone do centralnych punktów dystrybucyjnych sygnału.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856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puszcza się instalację koryt nadtynkowych w przypadku braku innych możliwości przeprowadzenia okablowania (np. brak sufitu podwieszanego)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856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Gwarancja na okablowanie zasilające i sieci strukturalnej </w:t>
              <w:br/>
              <w:t>LAN na okres min. 24 miesięcy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2" w:hanging="0"/>
        <w:rPr>
          <w:sz w:val="24"/>
          <w:szCs w:val="24"/>
        </w:rPr>
      </w:pPr>
      <w:r>
        <w:rPr>
          <w:b/>
          <w:sz w:val="24"/>
          <w:szCs w:val="24"/>
        </w:rPr>
        <w:t>Wymagania dla wdrożenia systemu kolejkowego</w:t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051"/>
        <w:gridCol w:w="3171"/>
      </w:tblGrid>
      <w:tr>
        <w:trPr>
          <w:tblHeader w:val="true"/>
          <w:trHeight w:val="591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a"/>
              <w:spacing w:before="0" w:after="0"/>
              <w:ind w:left="142" w:right="57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p.</w:t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spacing w:before="0" w:after="0"/>
              <w:ind w:left="113" w:right="50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Wymagana funkcjonalność 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abela1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ferowana funkcjonalność</w:t>
            </w:r>
          </w:p>
        </w:tc>
      </w:tr>
      <w:tr>
        <w:trPr>
          <w:trHeight w:val="1023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8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starczenie i instalacja we wskazanych przez Zamawiającego miejscach, sprzętu i oprogramowania wyszczególnionego w opisie przedmiotu zamówienia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91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8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ruchomienie produkcyjne systemu kolejkowego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91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8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zeprowadzenie szkoleń dla wszystkich pracowników SP ZOZ MSW w Łodzi obsługujących system i administratorów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1425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8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Gwarancja / zapewnienie usług serwisowych i wsparcia technicznego na cały system kolejkowy na okres min. 24 miesięcy od daty bezusterkowego oddania systemu do eksploatacji potwierdzonego protokołem zdawczo - odbiorczym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91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8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ożliwość kontaktu z serwisem systemu kolejkowego za pomocą telefonu – infolinia techniczna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819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8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zas naprawy awarii systemu kolejkowego uniemożliwiającego jego eksploatację – max. 2 dni robocze od momentu zgłoszenia awarii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819" w:hRule="exact"/>
        </w:trPr>
        <w:tc>
          <w:tcPr>
            <w:tcW w:w="851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Tabela1"/>
              <w:numPr>
                <w:ilvl w:val="0"/>
                <w:numId w:val="8"/>
              </w:numPr>
              <w:snapToGrid w:val="false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5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ezpośrednie wsparcie techniczne oprogramowania systemu kolejkowego za pomocą sieci Internet poprzez bezpieczne połączenie.</w:t>
            </w:r>
          </w:p>
        </w:tc>
        <w:tc>
          <w:tcPr>
            <w:tcW w:w="3171" w:type="dxa"/>
            <w:tcBorders>
              <w:top w:val="single" w:sz="12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left="1985" w:right="-142" w:hanging="198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Default"/>
        <w:autoSpaceDE w:val="tru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  <w:t>Wykonawca wypełnia wszystkie pola potwierdzające wymagania Zamawiającego.</w:t>
      </w:r>
      <w:r>
        <w:rPr>
          <w:rFonts w:cs="Tahoma" w:ascii="Tahoma" w:hAnsi="Tahoma"/>
          <w:b/>
          <w:sz w:val="18"/>
          <w:szCs w:val="18"/>
        </w:rPr>
        <w:t xml:space="preserve"> Wykonawca zobowiązany jest do podania parametrów w jednostkach (tam gdzie występują) wskazanych </w:t>
        <w:br/>
        <w:t>w niniejszej tabeli.</w:t>
      </w:r>
    </w:p>
    <w:p>
      <w:pPr>
        <w:pStyle w:val="Normal"/>
        <w:tabs>
          <w:tab w:val="clear" w:pos="708"/>
          <w:tab w:val="center" w:pos="7000" w:leader="none"/>
        </w:tabs>
        <w:spacing w:lineRule="auto" w:line="360"/>
        <w:ind w:right="-41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Uwaga: Wymogi funkcjonalne / techniczne stanowią wymagania - nie spełnienie choćby jednego </w:t>
        <w:br/>
        <w:t>z w/w wymogów spowoduje odrzucenie oferty.</w:t>
      </w:r>
    </w:p>
    <w:p>
      <w:pPr>
        <w:pStyle w:val="Normal"/>
        <w:tabs>
          <w:tab w:val="clear" w:pos="708"/>
          <w:tab w:val="left" w:pos="2400" w:leader="none"/>
        </w:tabs>
        <w:rPr>
          <w:rFonts w:ascii="Tahoma" w:hAnsi="Tahoma" w:cs="Tahoma"/>
          <w:b/>
          <w:b/>
          <w:sz w:val="20"/>
          <w:szCs w:val="18"/>
        </w:rPr>
      </w:pPr>
      <w:r>
        <w:rPr>
          <w:rFonts w:cs="Tahoma" w:ascii="Tahoma" w:hAnsi="Tahoma"/>
          <w:b/>
          <w:sz w:val="20"/>
          <w:szCs w:val="18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........................... </w:t>
      </w:r>
    </w:p>
    <w:p>
      <w:pPr>
        <w:pStyle w:val="Normal"/>
        <w:rPr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>/ data i podpisy  prawnych przedstawicieli Wykonawcy</w:t>
      </w:r>
    </w:p>
    <w:p>
      <w:pPr>
        <w:pStyle w:val="Normal"/>
        <w:ind w:left="1985" w:right="-142" w:hanging="198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5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eastAsia="Times New Roman" w:cs="Calibri"/>
      <w:b/>
      <w:sz w:val="28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Calibri"/>
      <w:b/>
      <w:sz w:val="28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ela1">
    <w:name w:val="Tabela1"/>
    <w:basedOn w:val="Normal"/>
    <w:qFormat/>
    <w:pPr>
      <w:widowControl w:val="false"/>
      <w:overflowPunct w:val="false"/>
      <w:autoSpaceDE w:val="false"/>
      <w:spacing w:lineRule="auto" w:line="240" w:before="20" w:after="20"/>
      <w:ind w:left="113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abela1a">
    <w:name w:val="Tabela1a"/>
    <w:basedOn w:val="Tabela1"/>
    <w:qFormat/>
    <w:pPr>
      <w:ind w:left="0" w:right="57" w:hanging="0"/>
      <w:jc w:val="right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39:00Z</dcterms:created>
  <dc:creator>Paweł Kołodziejski</dc:creator>
  <dc:description/>
  <cp:keywords/>
  <dc:language>en-US</dc:language>
  <cp:lastModifiedBy>user</cp:lastModifiedBy>
  <cp:lastPrinted>2015-04-20T13:39:00Z</cp:lastPrinted>
  <dcterms:modified xsi:type="dcterms:W3CDTF">2015-04-28T11:52:00Z</dcterms:modified>
  <cp:revision>11</cp:revision>
  <dc:subject/>
  <dc:title/>
</cp:coreProperties>
</file>