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rFonts w:eastAsia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ałącznik nr 2a</w:t>
      </w:r>
    </w:p>
    <w:p>
      <w:pPr>
        <w:pStyle w:val="Heading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Pakiet 1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Wymagania dla modułu eWyniki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3596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magana funkcjonalność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a funkcjonalność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ystem umożliwia bezpieczne logowanie się użytkownikom, którzy wcześniej uzyskali konto </w:t>
              <w:br/>
              <w:t>w systemie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, w wyniku której użytkownik ma dostęp wyłącznie do swoich danych/wyników (loguje się jako pacjent)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 zapewniającą  użytkownikowi dostęp do wszystkich dokumentów pacjentów skierowanych na badania laboratoryjne i radiologiczne przez jednostkę z której pochodzi (loguje się w imieniu jednostki zlecającej)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przeglądanie z wykorzystaniem przeglądarki internetowej  dowolnych dokumentów związanych ze skierowaniami/wynikami pacjenta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Dokumenty prezentowane w przeglądarce są tożsame w zakresie treści z dokumentami prezentowanymi w macierzystym systemie HIS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, w wyniku której dokumenty z macierzystego systemu HIS zostają automatycznie przekazane do aplikacji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konfigurację, w wyniku której dokumenty z macierzystego systemu HIS trafiają do aplikacji po zadanym czasie lub na żądanie uprawnionego użytkownika systemu HIS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D9D9D9" w:val="clear"/>
            <w:vAlign w:val="center"/>
          </w:tcPr>
          <w:p>
            <w:pPr>
              <w:pStyle w:val="Tekstkomentarza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9D9D9" w:val="clear"/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ystem umożliwia wyszukiwanie, filtrowanie </w:t>
              <w:br/>
              <w:t>i sortowanie dokumentów wg pól opisujących dokumenty to jest w minimalnym zakresie wg:</w:t>
            </w:r>
          </w:p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daty publikacji dokumentu (wykonania badania),</w:t>
            </w:r>
          </w:p>
        </w:tc>
        <w:tc>
          <w:tcPr>
            <w:tcW w:w="3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19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dzaju dokumentu/badania,</w:t>
            </w:r>
          </w:p>
        </w:tc>
        <w:tc>
          <w:tcPr>
            <w:tcW w:w="3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77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dnostki zlecającej,</w:t>
            </w:r>
          </w:p>
        </w:tc>
        <w:tc>
          <w:tcPr>
            <w:tcW w:w="3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dnostki wykonującej (publikującej dokument),</w:t>
            </w:r>
          </w:p>
        </w:tc>
        <w:tc>
          <w:tcPr>
            <w:tcW w:w="3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enia i nazwiska pacjenta, również z użyciem wzorca (np.: %, *)</w:t>
            </w:r>
          </w:p>
        </w:tc>
        <w:tc>
          <w:tcPr>
            <w:tcW w:w="359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851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Tabela1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r PESEL pacjenta, również z użyciem wzorca (np.: %, *)</w:t>
            </w:r>
          </w:p>
        </w:tc>
        <w:tc>
          <w:tcPr>
            <w:tcW w:w="359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System umożliwia pobranie i zapisanie na dysku oraz wydrukowanie prezentowanych dokumentów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7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System dostarcza aplikację, która umożliwia zarządzanie użytkownikami (dodawanie, usuwanie i modyfikację)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4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niki badań laboratoryjnych, bakteriologicznych </w:t>
            </w:r>
          </w:p>
          <w:p>
            <w:pPr>
              <w:pStyle w:val="Tabela1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i radiologicznych muszą być dostępne dla pacjentów Poradni Specjalistycznych i POZ działających na terenie Szpitala za pomocą sieci internet poprzez  eksploatowany aktualnie przez Szpital Portal eREJESTRACJA  wykorzystując mechanizm pojedynczego logowania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oduł eWYNIKI musi być w pełni zintegrowany z wdrożonymi i aktualnie eksploatowanymi systemami eREJESTRACJA oraz z medycznym systemem szpitalnym HIS (ESKULAP)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dostosowanie wyglądu aplikacji do strony internetowej szpitala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1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/>
            </w:pPr>
            <w:r>
              <w:rPr>
                <w:rFonts w:cs="Arial" w:ascii="Calibri" w:hAnsi="Calibri"/>
                <w:sz w:val="20"/>
              </w:rPr>
              <w:t>Aplikacja umożliwia generowanie dokumentów zarówno w formacie XPS jak i PDF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Aplikacja automatycznie wysyła powiadomienia do pacjentów o opublikowaniu wyników badań w systemie za pomocą e-mail i SMS 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plikacja blokuje konto użytkownika w przypadku kilkukrotnego podania błędnego hasła (możliwość konfiguracji). Konto jest automatycznie odblokowywane po zadanym czasie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logowanie lekarzom pracującym w jednostce, jak również lekarzom zewnętrznym (lekarze pracujący w jednostkach zlecających)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posiada mechanizmy rejestrowania daty, godz. i użytkownika wprowadzającego dane do systemu oraz datę, godz. i użytkownika ostatnio modyfikującego dane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podgląd wyników badań zleconych pacjentom przez lekarzy zatrudnionych w Jednostkach Szpitala (Poradnie specjalistyczne, POZ, Oddziały) bezpośrednio w systemie HIS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7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 przygotowanie raportu / zestawienia podającego informacje o ilości pacjentów którzy skorzystali z usługi e-Wyniki w zadanym okresie czasu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ystem ma działać w oparciu o aktualnie wykorzystywaną bazę danych aplikacji, bądź środowisko bazodanowe wraz z licencją nieograniczoną czasowo będzie dostarczone przez Wykonawcę</w:t>
            </w:r>
          </w:p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sługa hostingowana na serwerze dostarczonym w ramach zamówienia i zlokalizowana po stronie Zamawiającego bez wykorzystywania żadnych zewnętrznych baz danych, serwerów ani innych usług z zewnątrz.</w:t>
            </w:r>
          </w:p>
          <w:p>
            <w:pPr>
              <w:pStyle w:val="Tabela1"/>
              <w:snapToGrid w:val="false"/>
              <w:spacing w:before="20" w:after="20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eprowadzenie szkoleń dla lekarzy AOS i POZ z zakresu wystawiania skierowań na badania (laboratoryjne i radiologiczne) jak i wyświetlania / sprawdzania wyników wykonanych badań bezpośrednio z systemu HIS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zeprowadzenie szkolenia dla pracowników Punktu Pobrań (laboratorium) z obsługi systemu HIS (ESKULAP) w zakresie zadań wyszukiwania i realizacji zleceń wykonania badań laboratoryjnych / bakteriologicznych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dzór autorski (darmowy dostęp do aktualizacji oprogramowania),  serwis  oraz wsparcie techniczne oprogramowania systemu przez okres min. 24 miesięcy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Heading4"/>
        <w:rPr/>
      </w:pPr>
      <w:r>
        <w:rPr>
          <w:sz w:val="24"/>
          <w:szCs w:val="24"/>
        </w:rPr>
        <w:t>Wymagania dla serwera do obsługi i wdrożenia</w:t>
      </w:r>
      <w:r>
        <w:rPr/>
        <w:t xml:space="preserve"> modułu eWyniki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3596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Podstawowe parametry  techniczne 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Oferowane parametry techniczne Wykonawcy</w:t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ystem Operacyjny dla serwerów min. Windows Server 2008 R2 </w:t>
            </w:r>
          </w:p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Min. 20 licencji CAL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4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edykowane dla serwera i jego karty zarządzającej oprogramowanie do zarządzania zdalnego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arta zarządzająca umożliwiająca zdalne zarządzanie serwerem 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4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rwer w pełni skonfigurowany, min. system operacyjny, sterowniki urządzeń, firmware UEFI oraz kontroler RAID; zainstalowane najnowsze dostępne sterowniki i firmware dla serwera, kontrolera RAID, karty zarządzającej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yp obudowy – stelażowa – RACK – max 3U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yny montażowe do szaf Rack 19” z możliwością wysunięcia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8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ocesor CPU min 1 szt., min 6 rdzeni o wydajności min. 8000 pkt. wg testu PASSMARK (CPU Mark) z dnia  26-03-2015 wg danych na stronie internetowej </w:t>
            </w:r>
            <w:hyperlink r:id="rId2">
              <w:r>
                <w:rPr>
                  <w:rStyle w:val="InternetLink"/>
                  <w:rFonts w:cs="Arial" w:ascii="Calibri" w:hAnsi="Calibri"/>
                  <w:sz w:val="20"/>
                </w:rPr>
                <w:t>www.cpubenchmark.net</w:t>
              </w:r>
            </w:hyperlink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niazda pamięci DIMM –min. 6</w:t>
            </w:r>
            <w:bookmarkStart w:id="0" w:name="_GoBack"/>
            <w:bookmarkEnd w:id="0"/>
            <w:r>
              <w:rPr>
                <w:rFonts w:cs="Arial" w:ascii="Calibri" w:hAnsi="Calibri"/>
                <w:sz w:val="20"/>
              </w:rPr>
              <w:t xml:space="preserve"> szt.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mięć RAM min. DDR3 DIMM ECC min. 16 GB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yski twarde SSDmin. 2  szt. o pojemności min. 200 GB każdy hot swap interfejs SAS lub SATA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yski twarde min. 4 szt. o pojemności min 300 GB min. 10 000 rpm każdy hot swap interfejs SAS 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inimum 8 zatok typu hot swap na dyski twarde 2,5”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84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pacing w:lineRule="atLeast" w:line="330" w:before="0" w:after="0"/>
              <w:ind w:left="102" w:hanging="0"/>
              <w:rPr>
                <w:rFonts w:ascii="Helvetica" w:hAnsi="Helvetica" w:cs="Helvetica"/>
                <w:color w:val="454545"/>
                <w:sz w:val="20"/>
                <w:lang w:val="en"/>
              </w:rPr>
            </w:pPr>
            <w:r>
              <w:rPr>
                <w:rFonts w:cs="Arial" w:ascii="Calibri" w:hAnsi="Calibri"/>
                <w:sz w:val="20"/>
              </w:rPr>
              <w:t xml:space="preserve">Dyski twarde SSD:  zapis i odczyt min. 450 MB/s i  450 MB/s oparte o pamięci synchroniczne o wydajności min.: </w:t>
            </w:r>
            <w:r>
              <w:rPr>
                <w:rFonts w:cs="Helvetica" w:ascii="Calibri" w:hAnsi="Calibri"/>
                <w:sz w:val="20"/>
                <w:lang w:val="en"/>
              </w:rPr>
              <w:t>PCMark® Vantage (wynik testu HDD ): min. 70,000 IOPS Random 4KB READ: min.70,000 IOPSRandom 4KB WRITE: min.70,000 IOPS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454545"/>
                <w:sz w:val="20"/>
                <w:lang w:val="en"/>
              </w:rPr>
            </w:pPr>
            <w:r>
              <w:rPr>
                <w:rFonts w:cs="Calibri" w:ascii="Calibri" w:hAnsi="Calibri"/>
                <w:color w:val="454545"/>
                <w:sz w:val="20"/>
                <w:lang w:val="en"/>
              </w:rPr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arty sieciowe min. 4 szt. -1 Gb - wielofunkcyjne porty z możliwością agregacji 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jący wirtualizację z obsługą agregacji interfejsów sieciowych zgodnych z 802.3ad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ntroler pamięci masowej: kontroler macierzy RAID 0, 1, 5, 10, SAS / SATA pamięć podręczna cache podtrzymywana baterią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pęd optyczny DVD+-RW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Arial" w:ascii="Calibri" w:hAnsi="Calibri"/>
                <w:sz w:val="20"/>
              </w:rPr>
              <w:t>Gwarancja 36 m-cy  z czasem reakcji typu Next Business Day. Naprawa  serwera w miejscu jego eksploatacji (on site)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silacze typu hot-swap min. 2 szt. , min. 2 * 450 W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yp zasilaczy  - o sprawności energetycznej min. 90%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teligentne zarządzanie zasilaniem i chłodzeniem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stalacja / montaż serwera we wskazanej szafie RACK 19” w serwerowni w siedzibie Zamawiającego</w:t>
            </w:r>
          </w:p>
        </w:tc>
        <w:tc>
          <w:tcPr>
            <w:tcW w:w="3596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Default"/>
        <w:autoSpaceDE w:val="tru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Wykonawca wypełnia wszystkie pola potwierdzające wymagania Zamawiającego.</w:t>
      </w:r>
      <w:r>
        <w:rPr>
          <w:rFonts w:cs="Tahoma" w:ascii="Tahoma" w:hAnsi="Tahoma"/>
          <w:b/>
          <w:sz w:val="18"/>
          <w:szCs w:val="18"/>
        </w:rPr>
        <w:t xml:space="preserve"> Wykonawca zobowiązany jest do podania parametrów w jednostkach (tam gdzie występują) wskazanych </w:t>
        <w:br/>
        <w:t>w niniejszej tabeli.</w:t>
      </w:r>
    </w:p>
    <w:p>
      <w:pPr>
        <w:pStyle w:val="Normal"/>
        <w:tabs>
          <w:tab w:val="clear" w:pos="708"/>
          <w:tab w:val="center" w:pos="7000" w:leader="none"/>
        </w:tabs>
        <w:spacing w:lineRule="auto" w:line="360"/>
        <w:ind w:right="-41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 Wymogi funkcjonalne / techniczne stanowią wymagania - nie spełnienie choćby jednego </w:t>
        <w:br/>
        <w:t>z w/w wymogów spowoduje odrzucenie oferty.</w:t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>/ data i podpisy  prawnych przedstawicieli Wykonawcy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sz w:val="20"/>
          <w:lang w:eastAsia="en-US"/>
        </w:rPr>
      </w:pPr>
      <w:r>
        <w:rPr>
          <w:rFonts w:eastAsia="Calibri" w:cs="Tahoma" w:ascii="Tahoma" w:hAnsi="Tahoma"/>
          <w:sz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-Bold">
    <w:altName w:val="Arial"/>
    <w:charset w:val="00"/>
    <w:family w:val="swiss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"/>
      <w:lvlJc w:val="left"/>
      <w:pPr>
        <w:tabs>
          <w:tab w:val="num" w:pos="911"/>
        </w:tabs>
        <w:ind w:left="91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sz w:val="28"/>
      <w:szCs w:val="20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ascii="Times New Roman" w:hAnsi="Times New Roman" w:cs="Times New Roman"/>
      <w:sz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48:00Z</dcterms:created>
  <dc:creator>paulinak</dc:creator>
  <dc:description/>
  <cp:keywords/>
  <dc:language>en-US</dc:language>
  <cp:lastModifiedBy>user</cp:lastModifiedBy>
  <cp:lastPrinted>2015-04-22T11:47:00Z</cp:lastPrinted>
  <dcterms:modified xsi:type="dcterms:W3CDTF">2015-04-28T11:40:00Z</dcterms:modified>
  <cp:revision>7</cp:revision>
  <dc:subject/>
  <dc:title/>
</cp:coreProperties>
</file>