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Łódź, dn. 07-05-2015 r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ystemów informatycznych E-Wyniki, E-Kolejki, serwerów i wyposażenia wraz z instalacją i wdrożenie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/>
          <w:b/>
          <w:i/>
          <w:iCs/>
          <w:color w:val="000000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/>
          <w:b/>
          <w:i/>
          <w:sz w:val="22"/>
          <w:szCs w:val="22"/>
          <w:u w:val="single"/>
        </w:rPr>
      </w:r>
    </w:p>
    <w:p>
      <w:pPr>
        <w:pStyle w:val="Akapitzlist"/>
        <w:ind w:left="0" w:right="-142" w:hanging="0"/>
        <w:rPr/>
      </w:pPr>
      <w:r>
        <w:rPr/>
        <w:t xml:space="preserve">Dot. wymagań dla: </w:t>
      </w:r>
      <w:r>
        <w:rPr>
          <w:rFonts w:eastAsia="Times New Roman" w:cs="Calibri"/>
          <w:b/>
          <w:lang w:eastAsia="pl-PL"/>
        </w:rPr>
        <w:t>Wyświetlacze punktowe LED (stanowiskowe) do obsługi elektronicznych kolejek</w:t>
      </w:r>
      <w:r>
        <w:rPr>
          <w:b/>
        </w:rPr>
        <w:t xml:space="preserve"> – (25 szt .– tego samego typu)</w:t>
      </w:r>
    </w:p>
    <w:p>
      <w:pPr>
        <w:pStyle w:val="Normal"/>
        <w:ind w:left="1843" w:right="-142" w:hanging="1843"/>
        <w:rPr>
          <w:b/>
          <w:b/>
        </w:rPr>
      </w:pPr>
      <w:r>
        <w:rPr>
          <w:b/>
        </w:rPr>
      </w:r>
    </w:p>
    <w:tbl>
      <w:tblPr>
        <w:tblW w:w="15314" w:type="dxa"/>
        <w:jc w:val="left"/>
        <w:tblInd w:w="-1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268"/>
        <w:gridCol w:w="6239"/>
        <w:gridCol w:w="6239"/>
      </w:tblGrid>
      <w:tr>
        <w:trPr>
          <w:tblHeader w:val="true"/>
          <w:trHeight w:val="591" w:hRule="exact"/>
        </w:trPr>
        <w:tc>
          <w:tcPr>
            <w:tcW w:w="56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ind w:left="142" w:right="57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268" w:type="dxa"/>
            <w:tcBorders>
              <w:top w:val="single" w:sz="12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overflowPunct w:val="false"/>
              <w:spacing w:lineRule="auto" w:line="590" w:before="0" w:after="0"/>
              <w:ind w:left="113" w:right="5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Podstawowe parametry techniczne </w:t>
            </w:r>
          </w:p>
        </w:tc>
        <w:tc>
          <w:tcPr>
            <w:tcW w:w="6239" w:type="dxa"/>
            <w:tcBorders>
              <w:top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overflowPunct w:val="false"/>
              <w:spacing w:lineRule="auto" w:line="590" w:before="0" w:after="0"/>
              <w:ind w:left="113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Pytanie</w:t>
            </w:r>
          </w:p>
        </w:tc>
        <w:tc>
          <w:tcPr>
            <w:tcW w:w="6239" w:type="dxa"/>
            <w:tcBorders>
              <w:top w:val="single" w:sz="12" w:space="0" w:color="000080"/>
              <w:bottom w:val="single" w:sz="12" w:space="0" w:color="000080"/>
              <w:right w:val="single" w:sz="1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spacing w:lineRule="auto" w:line="590" w:before="0" w:after="0"/>
              <w:ind w:left="113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Odpowiedź</w:t>
            </w:r>
          </w:p>
        </w:tc>
      </w:tr>
      <w:tr>
        <w:trPr>
          <w:trHeight w:val="1217" w:hRule="exact"/>
        </w:trPr>
        <w:tc>
          <w:tcPr>
            <w:tcW w:w="568" w:type="dxa"/>
            <w:tcBorders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4. </w:t>
            </w:r>
          </w:p>
        </w:tc>
        <w:tc>
          <w:tcPr>
            <w:tcW w:w="2268" w:type="dxa"/>
            <w:tcBorders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munikacja po protokole  TCP/IP</w:t>
            </w:r>
          </w:p>
        </w:tc>
        <w:tc>
          <w:tcPr>
            <w:tcW w:w="6239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pacing w:lineRule="auto" w:line="28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>Dlaczego Zamawiający wymaga komunikacji po protokole TCP/IP , skoro w większości systemów komunikacja odbywa się po protokole  UDP/IP</w:t>
            </w:r>
          </w:p>
        </w:tc>
        <w:tc>
          <w:tcPr>
            <w:tcW w:w="6239" w:type="dxa"/>
            <w:tcBorders>
              <w:bottom w:val="single" w:sz="12" w:space="0" w:color="000080"/>
              <w:right w:val="single" w:sz="1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8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>Zamawiający uznał protokół TCP/IP za protokół najmniej podatny na błędy komunikacji dlatego wpisano go do SIWZ.  Zamawiający aby zwiększyć konkurencyjność dopuszcza komunikację z  wyświetlaczami  LED również po protokole UDP/IP</w:t>
            </w:r>
          </w:p>
        </w:tc>
      </w:tr>
      <w:tr>
        <w:trPr>
          <w:trHeight w:val="2556" w:hRule="exact"/>
        </w:trPr>
        <w:tc>
          <w:tcPr>
            <w:tcW w:w="568" w:type="dxa"/>
            <w:tcBorders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6. </w:t>
            </w:r>
          </w:p>
        </w:tc>
        <w:tc>
          <w:tcPr>
            <w:tcW w:w="2268" w:type="dxa"/>
            <w:tcBorders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asilanie wyświetlacza z przewodu sygnałowego (Power over Ethernet)  (max. 4 żyły przewodu typu skrętka kat 5e) o napięciu max 40V, zasilacz zewnętrzny w punkcie dystrybucyjnym</w:t>
            </w:r>
          </w:p>
          <w:p>
            <w:pPr>
              <w:pStyle w:val="Normal"/>
              <w:overflowPunct w:val="false"/>
              <w:spacing w:lineRule="auto" w:line="988" w:before="20" w:after="20"/>
              <w:ind w:left="113" w:right="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239" w:type="dxa"/>
            <w:tcBorders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>Zasilanie wyświetlaczy poprzez POE stosuje tylko 1 dostawca systemow na rynku firma Q-Media Solution Sp. z o.o. w pozostałych systemach dostępnych na rynku zasilanie odbywa się poprzez power injection na linii RS485 lub RS232 prosimy o dopuszczenie takiego rozwiązania, które umożliwi uczciwą konkurencję</w:t>
            </w:r>
          </w:p>
          <w:p>
            <w:pPr>
              <w:pStyle w:val="Normal"/>
              <w:shd w:fill="FFFFFF" w:val="clear"/>
              <w:spacing w:lineRule="exact" w:line="989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6239" w:type="dxa"/>
            <w:tcBorders>
              <w:bottom w:val="single" w:sz="12" w:space="0" w:color="000080"/>
              <w:right w:val="single" w:sz="1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>Zamawiający ma na uwadze jakość oferowanego rozwiązania i uważa że rozwiązanie komunikacji z wyświetlaczami LED oparte na technologii Ethernet jest mniej podatne na  błędy komunikacji niż rozwiązanie oparte na technologii komunikacji szeregowej typu RS232 / RS485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>W związku z powyższym Zamawiający nie dopuszcza stosowania architektury protokołu / portu RS232 lub RS485 (szeregowego) do komunikacji z wyświetlaczami Led. Zamawiający dopuszcza  dostawę wyświetlaczy LED z komunikacją ethernet  lub power over ethernet (POE).</w:t>
            </w:r>
          </w:p>
        </w:tc>
      </w:tr>
    </w:tbl>
    <w:p>
      <w:pPr>
        <w:pStyle w:val="Normal"/>
        <w:ind w:left="1843" w:right="-142" w:hanging="184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43" w:right="-142" w:hanging="1843"/>
        <w:rPr>
          <w:b/>
          <w:b/>
        </w:rPr>
      </w:pPr>
      <w:r>
        <w:rPr>
          <w:b/>
        </w:rPr>
        <w:t xml:space="preserve">Dot. wymagań dla: </w:t>
      </w:r>
      <w:r>
        <w:rPr>
          <w:rFonts w:eastAsia="Times New Roman" w:cs="Calibri"/>
          <w:b/>
          <w:lang w:eastAsia="pl-PL"/>
        </w:rPr>
        <w:t xml:space="preserve">Oprogramowanie systemu kolejkowego / wyświetlaczy LED wraz z licencjami i integracja z systemem HIS (ESKULAP) </w:t>
      </w:r>
      <w:r>
        <w:rPr>
          <w:b/>
        </w:rPr>
        <w:t>– (1 szt.)</w:t>
      </w:r>
    </w:p>
    <w:tbl>
      <w:tblPr>
        <w:tblW w:w="15314" w:type="dxa"/>
        <w:jc w:val="left"/>
        <w:tblInd w:w="-1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961"/>
        <w:gridCol w:w="4819"/>
        <w:gridCol w:w="4966"/>
      </w:tblGrid>
      <w:tr>
        <w:trPr>
          <w:tblHeader w:val="true"/>
          <w:trHeight w:val="591" w:hRule="exact"/>
        </w:trPr>
        <w:tc>
          <w:tcPr>
            <w:tcW w:w="56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ind w:left="142" w:right="57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961" w:type="dxa"/>
            <w:tcBorders>
              <w:top w:val="single" w:sz="12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overflowPunct w:val="false"/>
              <w:spacing w:lineRule="auto" w:line="590" w:before="0" w:after="0"/>
              <w:ind w:left="113" w:right="5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Podstawowe parametry techniczne </w:t>
            </w:r>
          </w:p>
        </w:tc>
        <w:tc>
          <w:tcPr>
            <w:tcW w:w="4819" w:type="dxa"/>
            <w:tcBorders>
              <w:top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overflowPunct w:val="false"/>
              <w:spacing w:lineRule="auto" w:line="590" w:before="0" w:after="0"/>
              <w:ind w:left="113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Pytanie</w:t>
            </w:r>
          </w:p>
        </w:tc>
        <w:tc>
          <w:tcPr>
            <w:tcW w:w="4966" w:type="dxa"/>
            <w:tcBorders>
              <w:top w:val="single" w:sz="12" w:space="0" w:color="000080"/>
              <w:bottom w:val="single" w:sz="12" w:space="0" w:color="000080"/>
              <w:right w:val="single" w:sz="1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spacing w:lineRule="auto" w:line="590" w:before="0" w:after="0"/>
              <w:ind w:left="113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Odpowiedź</w:t>
            </w:r>
          </w:p>
        </w:tc>
      </w:tr>
      <w:tr>
        <w:trPr>
          <w:trHeight w:val="1539" w:hRule="exact"/>
        </w:trPr>
        <w:tc>
          <w:tcPr>
            <w:tcW w:w="568" w:type="dxa"/>
            <w:tcBorders>
              <w:left w:val="single" w:sz="12" w:space="0" w:color="000080"/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ożliwość przekierowywania pacjentów do innych kolejek (min. na początek lub koniec)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hd w:fill="FFFFFF" w:val="clear"/>
              <w:spacing w:lineRule="auto" w:line="28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Istnieje możliwość przekierowania pacjentów do innych kolejek ale nie na ich początek. Prosimy o wykreślenie wymogu przekierowania na początek kolejki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1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8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>Zamawiający uważa to wymaganie za istotne  i nie zgadza się na proponowaną zmianę.</w:t>
            </w:r>
          </w:p>
        </w:tc>
      </w:tr>
      <w:tr>
        <w:trPr>
          <w:trHeight w:val="865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akres integracji systemu kolejkowego z systemem Eskulap (Rejestracja / Poradnia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acjent przekazuje (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bezzwrotnie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)  bilet wydrukowany w biletomacie Rejestratorce na etapie rezerwacji / rejestracji  (wyznaczania terminu /ów wizyt w Poradniach) w systemie ESKULAP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Numer z systemu kolejkowego (biletu) jest zapisywany w Eskulapie w ustalonym polu wprowadzania danych </w:t>
            </w: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poprzez odczytanie kodu kreskowego z biletu (w kodzie kreskowym jest informacja o numerze biletu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w przypadku problemów z odczytem kodu kreskowego z biletu, nr biletu jest “ręcznie” przepisywany z biletu do odpowiedniego pola w ESKULAPIE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Rejestratorka (po wyznaczeniu / zarezerwowaniu terminów wizyt w Poradniach) drukuje (z systemu ESKULAP) na drukarce etykiet bilet / y z terminami wyznaczonych wizyt (oddzielne bilety dla każdej z wyznaczonych wizyt)Na bilecie ma być: nazwa Gabinetu, termin wizyty (data – godzina), numerek z biletomatu (wczytany / wpisany wcześniej do ESKULAPA)</w:t>
            </w:r>
            <w:r>
              <w:rPr>
                <w:rFonts w:eastAsia="Times New Roman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 gabinecie Poradni personel medyczny przy wyborze pacjenta z listy osób zapisanych (umówionych do tej Poradni na dany dzień) z przypisanym numerem (w systemie ESKULAP),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ywołuje zdarzenie przesłania odpowiedniego komunikatu do systemu kolejkowego, który odpowiada za wyświetlenie właściwego numerku pacjenta (z biletu) nad drzwiami do gabinetu (wyświetlacz LED)</w:t>
            </w:r>
          </w:p>
          <w:p>
            <w:pPr>
              <w:pStyle w:val="Normal"/>
              <w:overflowPunct w:val="false"/>
              <w:spacing w:lineRule="auto" w:line="988" w:before="20" w:after="20"/>
              <w:ind w:left="113" w:right="5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>W wymaganiach wcześniej nie ma informacji o konieczności drukowania na bilecie kodu kreskowego, rozumiem ,że ten kod ma się drukować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>Rejestratorka drukuje bilet na drukarce etykiet, kto ma dostarczyć te drukarki? Czy szpital je posiada ju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bCs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>Czy rejestratorka rezerwuje w Eskulapie wizyty z tym samym numerem biletu do różnych lekarzy na różne wizyty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>W gabinetach personel wywołuje pacjenta bezpośrednio z systemu Eskulap?? Czy z systemu kolejkowego?</w:t>
            </w:r>
          </w:p>
          <w:p>
            <w:pPr>
              <w:pStyle w:val="Normal"/>
              <w:shd w:fill="FFFFFF" w:val="clear"/>
              <w:spacing w:lineRule="exact" w:line="989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eastAsia="Times New Roman" w:cs="Calibri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 xml:space="preserve">W wymaganiach dla biletomatów 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u w:val="single"/>
                <w:lang w:eastAsia="pl-PL"/>
              </w:rPr>
              <w:t>jest ujęty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 xml:space="preserve"> zapis o </w:t>
            </w: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>możliwości wydruku kodów kreskowych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 w:cs="Calibri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 w:cs="Calibri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/>
            </w:pP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 xml:space="preserve">Drukarki etykiet zostały przez Szpital </w:t>
            </w:r>
            <w:r>
              <w:rPr>
                <w:rFonts w:eastAsia="Times New Roman" w:cs="Calibri"/>
                <w:b/>
                <w:color w:val="FF0000"/>
                <w:sz w:val="20"/>
                <w:szCs w:val="20"/>
                <w:u w:val="single"/>
                <w:lang w:eastAsia="pl-PL"/>
              </w:rPr>
              <w:t>już zakupione</w:t>
            </w: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 xml:space="preserve"> w toku wcześniejszego postępowania przetargowego. Zakupiony model drukarki etykiet to: BIXOLON SLP-TX420. Drukarki będą dostarczone do 20 maja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 w:cs="Calibri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 xml:space="preserve">Tak, 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>rejestratorka ma rezerwować w Eskulapie jeden lub więcej terminów wizyt z tym samym numerem biletu (dla pacjenta który zgłosił się na stanowisko z tym biletem) do różnych Poradni/lekarzy na różne terminy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 w:cs="Calibri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>W gabinetach personel ma wywoływać pacjenta bezpośrednio z systemu ESKULAP (po to jest zapis o integracji z ESKULAP w SIWZ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>Wywołanie pacjenta w gabinecie bezpośrednio z systemu kolejkowego również musi być możliwe, np. w sytuacji awarii systemu ESKULAP lub planowego wyłączenia / aktualizacji tego systemu.</w:t>
            </w:r>
          </w:p>
        </w:tc>
      </w:tr>
      <w:tr>
        <w:trPr>
          <w:trHeight w:val="168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ożliwość odkładania wezwania pacjenta na Rejestracji  (na początek, koniec kolejki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>, o wybraną ilość pacjentów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 oraz do wezwania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  <w:t>Prosimy o wykreślenie wymogu odkładania pacjenta o wybraną ilość pacjentów. Każdy pacjent jest obsługiwany w różnym interwale czasowym, ciężko więc oszacować ile będzie trwała obsługa poszczególnej ilości pacjentów. Standardowo w większości systemów jest możliwość odłożenia na początek lub koniec kolejki oraz do wezwan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>Zamawiający po konsultacji z Rejestracją Centralną zgadza się na uchylenie wymogu odkładania wezwania pacjenta na Rejestracji „o wybraną ilość pacjentów”</w:t>
            </w:r>
          </w:p>
        </w:tc>
      </w:tr>
      <w:tr>
        <w:trPr>
          <w:trHeight w:val="156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Możliwość automatycznego ponownego wezwania pacjenta, który nie stawił się do obsług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  <w:t>Możliwość ponownego wezwania pacjenta leży w gestii osób obsługujących. Wprowadzenie automatycznego wezwania wprowadziłoby znaczne zamieszanie w bieżącej obsłudze. Prosimy o wykreślenie sformułowania „automatycznego” i pozostawienie jako wymogu możliwości ponownego wezwan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>Zamawiający po konsultacji z Rejestracją Centralną nie zgadza się na uchylenie tego wymogu. Nie uważamy aby automatyczne ponowne wezwanie pacjenta , który nie stawił się do obsługi miało wprowadzać zamieszanie w bieżącej obsłudze – stanowi to ułatwienie w pracy dla pracowników Rejestracji.</w:t>
            </w:r>
          </w:p>
        </w:tc>
      </w:tr>
      <w:tr>
        <w:trPr>
          <w:trHeight w:val="297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Możliwość rezerwacji wizyty pacjenta na Rejestracji za pomocą terminala stanowiskowego na wybraną godzinę w przyszłych dniach wraz z automatycznym wydrukowaniem biletu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  <w:t>Możliwość rejestracji pacjenta na przyszłe terminy znajduje się w module rezerwacji internetowej a nie terminalu stanowiskowym. Terminal służy tylko do przywoływania, odkładania i obsługi petentów. Prosimy o wykreślenie sformułowania „za pomocą terminala stanowiskowego” i pozostawienie jako wymogu możliwości rezerwacji wizyty pacjenta na rejestracji na wybraną godzinę w przyszłych dniach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 xml:space="preserve">Zamawiający dokładnie w tym punkcie wskazał, że chodzi o możliwość rezerwacji wizyty pacjenta 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u w:val="single"/>
                <w:lang w:eastAsia="pl-PL"/>
              </w:rPr>
              <w:t xml:space="preserve">na REJESTRACJI 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 xml:space="preserve">na jeden z przyszłych dni a nie wyznaczenia terminu wizyty.  Zamawiający rozumie do czego służy oprogramowanie terminala stanowiskowego. 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>Zamawiający po konsultacji z Rejestracją Centralną zgadza się na wykreślenie sformułowania  „za pomocą terminala stanowiskowego”  i pozostawienie jako wymogu możliwości rezerwacji wizyty pacjenta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u w:val="single"/>
                <w:lang w:eastAsia="pl-PL"/>
              </w:rPr>
              <w:t xml:space="preserve"> na rejestracji 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>na wybraną godzinę w przyszłych dniach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185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Możliwość podglądu w terminalu stanowiskowym  czasu pobrania biletu przez aktualnie obsługiwanego pacjent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  <w:t>Nie jest wskazane by osoby obsługujące pacjentów miały podgląd czasu pobrania biletów, ponieważ rodzi to ryzyko wybierania przez nich pacjentów najkrócej oczekujących.  W terminalu stanowiskowym istnieje podgląd ilości oczekujących biletów, ich numerów, kategorii itp. prosimy o wykreślenie tego wymagania z SIWZ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>Zamawiający po konsultacji z Rejestracją Centralną nie zgadza się na uchylenie tego wymagania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/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>Możliwość podglądu czasu pobrania  biletu jest cenne np. w przypadku rozwiązywania sytuacji konfliktowych na Rejestracji Centralnej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1080" w:right="-142" w:hanging="0"/>
        <w:rPr/>
      </w:pPr>
      <w:r>
        <w:rPr/>
        <w:t xml:space="preserve">Dot. wymagań dla: </w:t>
      </w:r>
      <w:r>
        <w:rPr>
          <w:rFonts w:eastAsia="Times New Roman" w:cs="Calibri"/>
          <w:b/>
          <w:lang w:eastAsia="pl-PL"/>
        </w:rPr>
        <w:t>Oprogramowanie systemu kolejkowego / wyświetlaczy LED wraz z licencjami i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>integracja z systemem HIS (ESKULAP)</w:t>
      </w:r>
      <w:r>
        <w:rPr>
          <w:rFonts w:eastAsia="Times New Roman" w:cs="Calibri"/>
          <w:lang w:eastAsia="pl-PL"/>
        </w:rPr>
        <w:t xml:space="preserve"> </w:t>
      </w:r>
      <w:r>
        <w:rPr>
          <w:b/>
        </w:rPr>
        <w:t>– (1 szt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14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961"/>
        <w:gridCol w:w="4819"/>
        <w:gridCol w:w="4966"/>
      </w:tblGrid>
      <w:tr>
        <w:trPr>
          <w:trHeight w:val="937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akres integracji systemu kolejkowego z systemem Eskulap (Rejestracja / Poradnia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acjent przekazuje (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bezzwrotnie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)  bilet wydrukowany w biletomacie Rejestratorce na etapie rezerwacji / rejestracji  (wyznaczania terminu /ów wizyt w Poradniach) w systemie ESKULAP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Numer z systemu kolejkowego (biletu) jest zapisywany w Eskulapie w ustalonym polu wprowadzania danych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poprzez odczytanie kodu kreskowego z biletu (w kodzie kreskowym jest informacja o numerze biletu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w przypadku problemów z odczytem kodu kreskowego z biletu, nr biletu jest “ręcznie” przepisywany z biletu do odpowiedniego pola w ESKULAPIE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Rejestratorka (po wyznaczeniu / zarezerwowaniu terminów wizyt w Poradniach) drukuje (z systemu ESKULAP) na drukarce etykiet bilet / y z terminami wyznaczonych wizyt (oddzielne bilety dla każdej z wyznaczonych wizyt)Na bilecie ma być: nazwa Gabinetu, termin wizyty (data – godzina), numerek z biletomatu (wczytany / wpisany wcześniej do ESKULAPA)</w:t>
            </w:r>
            <w:r>
              <w:rPr>
                <w:rFonts w:eastAsia="Times New Roman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 gabinecie Poradni personel medyczny przy wyborze pacjenta z listy osób zapisanych (umówionych do tej Poradni na dany dzień) z przypisanym numerem (w systemie ESKULAP),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ywołuje zdarzenie przesłania odpowiedniego komunikatu do systemu kolejkowego, który odpowiada za wyświetlenie właściwego numerku pacjenta (z biletu) nad drzwiami do gabinetu (wyświetlacz LED)</w:t>
            </w:r>
          </w:p>
          <w:p>
            <w:pPr>
              <w:pStyle w:val="Normal"/>
              <w:overflowPunct w:val="false"/>
              <w:spacing w:lineRule="auto" w:line="988" w:before="20" w:after="20"/>
              <w:ind w:left="113" w:right="5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  <w:t>„</w:t>
            </w:r>
            <w:r>
              <w:rPr>
                <w:color w:val="FF0000"/>
              </w:rPr>
              <w:t>prośba o doprecyzowanie kwestii dot. zakresu integracji systemu kolejkowego z systemem Eskulap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W specyfikacji jest wskazane, że w chwili rejestracji pacjenta jest wprowadzany do systemu ESKULAP numer pobrany w biletomacie systemu kolejkowego, a następnie ten sam numer jest wykorzystywany do rezerwacji terminu wizyty we wskazanej poradni. W specyfikacji znajduje się jednak zapis o możliwości wydrukowania kilku biletów dla każdej z wyznaczonych wizyt. Bardzo proszę o doprecyzowanie czy pacjent, który zgłasza się do rejestracji ma wydrukować tylko jeden bilet, a następnie w zależności od ilości wizyt otrzymuje odpowiednią ilość biletów wydrukowanych na drukarce etykiet. Jeżeli na biletach wydrukowanych z systemu ESKULAP ma znajdować się wpisany wcześniej numer z systemu kolejkowego, to w przypadku zamówienia kilku wizyt dla jednego pacjenta numery będą się dublowały co spowoduje zaburzenie prawidłowej obsługi.”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eastAsia="Times New Roman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color w:val="FF0000"/>
                <w:sz w:val="18"/>
                <w:szCs w:val="18"/>
                <w:lang w:eastAsia="pl-PL"/>
              </w:rPr>
              <w:t>Zamawiający nie uważa aby opisany model integracji systemu kolejkowego z systemem HIS (ESKULAP)miał doprowadzić do „zaburzenia prawidłowej obsługi”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/>
            </w:pPr>
            <w:r>
              <w:rPr>
                <w:rFonts w:eastAsia="Times New Roman"/>
                <w:bCs/>
                <w:color w:val="FF0000"/>
                <w:sz w:val="18"/>
                <w:szCs w:val="18"/>
                <w:lang w:eastAsia="pl-PL"/>
              </w:rPr>
              <w:t xml:space="preserve">Skoro aktualnie Zamawiający </w:t>
            </w:r>
            <w:r>
              <w:rPr>
                <w:rFonts w:eastAsia="Times New Roman"/>
                <w:bCs/>
                <w:color w:val="FF0000"/>
                <w:sz w:val="18"/>
                <w:szCs w:val="18"/>
                <w:u w:val="single"/>
                <w:lang w:eastAsia="pl-PL"/>
              </w:rPr>
              <w:t>nie posiadając jeszcze elektronicznego systemu obsługi kolejek</w:t>
            </w:r>
            <w:r>
              <w:rPr>
                <w:rFonts w:eastAsia="Times New Roman"/>
                <w:bCs/>
                <w:color w:val="FF0000"/>
                <w:sz w:val="18"/>
                <w:szCs w:val="18"/>
                <w:lang w:eastAsia="pl-PL"/>
              </w:rPr>
              <w:t xml:space="preserve"> prowadzi (optymalny naszym zdaniem) model obsługi pacjentów na Rejestracji Centralnej polegający na tym że </w:t>
            </w:r>
            <w:r>
              <w:rPr>
                <w:rFonts w:eastAsia="Times New Roman"/>
                <w:bCs/>
                <w:color w:val="FF0000"/>
                <w:sz w:val="18"/>
                <w:szCs w:val="18"/>
                <w:u w:val="single"/>
                <w:lang w:eastAsia="pl-PL"/>
              </w:rPr>
              <w:t xml:space="preserve">pacjent tylko raz czeka w kolejce do stanowiska obsługi niezależnie od tego, do jakiej ilości Poradni specjalistycznych chce uzyskać wyznaczenie / zaplanowanie terminu wizyty to co najmniej dziwne byłoby gdy nie oczekiwał tego samego od wdrożenia systemu kolejkowego. 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/>
                <w:bCs/>
                <w:color w:val="FF0000"/>
                <w:sz w:val="18"/>
                <w:szCs w:val="18"/>
                <w:u w:val="single"/>
                <w:lang w:eastAsia="pl-PL"/>
              </w:rPr>
            </w:pPr>
            <w:r>
              <w:rPr>
                <w:rFonts w:eastAsia="Times New Roman"/>
                <w:bCs/>
                <w:color w:val="FF0000"/>
                <w:sz w:val="18"/>
                <w:szCs w:val="18"/>
                <w:u w:val="single"/>
                <w:lang w:eastAsia="pl-PL"/>
              </w:rPr>
              <w:t>Pacjent ma pobierać z biletomatu tylko 1 bilet (niezależnie od tego do ilu Poradni zamierza wyznaczyć / zaplanować sobie wizytę. Chodzi o zachowanie oszczędności eksploatacji biletomatów i maksymalne uproszczenie/ skrócenie  procesu obsługi pacjenta (ma stać tylko raz w jednej kolejce i być w pełni obsłużony a nie czekać po kolei np. w 3 kolejkach aby wyznaczyć terminy wizyt do trzech różnych Poradni). Jedynym wyjątkiem będzie Rejestracja do Poradni Rehabilitacji i Poradni Zdrowia Psychicznego która jest aktualnie (i będzie nadal) prowadzona na dwóch dedykowanych stanowiskach obsługi (jedno dedykowane dla Poradni Rehabilitacji i jedno dedykowane dla Poradni Zdrowia Psychicznego)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color w:val="FF0000"/>
                <w:sz w:val="18"/>
                <w:szCs w:val="18"/>
                <w:u w:val="single"/>
                <w:lang w:eastAsia="pl-PL"/>
              </w:rPr>
              <w:t xml:space="preserve">Jeżeli pacjent w ramach obsługi będzie miał wyznaczony więcej niż jeden termin wizyty do np. dwóch różnych Poradni na różne terminy, to tak jak Zamawiający wskazał precyzyjnie w opisie tego punktu SIWZ (w podpunkcie 4), pracownik Rejestracji wydrukuje dla niego dwa oddzielne bilety z terminami wyznaczonych wizyt, na którym będzie </w:t>
            </w:r>
            <w:r>
              <w:rPr>
                <w:rFonts w:eastAsia="Times New Roman"/>
                <w:b/>
                <w:bCs/>
                <w:color w:val="FF0000"/>
                <w:sz w:val="18"/>
                <w:szCs w:val="18"/>
                <w:u w:val="single"/>
                <w:lang w:eastAsia="pl-PL"/>
              </w:rPr>
              <w:t xml:space="preserve">nie tylko sam nr z biletomatu (ten sam na obydwu biletach) ale również inne informacje, już  precyzyjnie wskazujące do jakiej Poradni (Gabinetu) jest wyznaczona wizyta i na jaki termin. Dzięki temu jest w pełni zachowana unikalność informacji na poszczególnych wydrukowanych biletach. 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83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ąg dalsz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  <w:t xml:space="preserve">Ciąg dalszy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  <w:t>Ciąg dalszy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  <w:lang w:eastAsia="pl-PL"/>
              </w:rPr>
              <w:t>Dodatkowo Zamawiający rozszerza zakres informacji, jakie mają być drukowane z systemu ESKULAP na biletach drukowanych na drukarkach etykiet na stanowiskach obsługi rejestracji centralnej (podpunkt 4) o dodatkowe umieszczenie na wydruku biletu imienia i nazwiska pacjenta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FF0000"/>
                <w:sz w:val="18"/>
                <w:szCs w:val="18"/>
                <w:lang w:eastAsia="pl-PL"/>
              </w:rPr>
              <w:t>Intencją Zamawiającego jest wyeliminowanie odręcznego  wypisywania przez pracowników Rejestracji tzw. karteczek z informacjami o wyznaczonych dla nich terminach wizyt. Pacjent ma mieć poczucie profesjonalnie prowadzonej obsługi. Po za tym skoro rejestrator wykonuje pracę polegającą na wyszukaniu  /założeniu  elektronicznej karty pacjenta w Eskulap, wyznaczeniu z jej użyciem jednej lub większej ilości terminów wizyt w Poradniach to dodatkowe, odręczne wypisywanie karteczek z terminami wizyt jest procesem nadmiarowym (wydłużającym czas obsługi pacjenta na stanowisku) skoro raz wpisane dane do bazy danych systemu ESKULAP można wykorzystać ponownie, w celu wykonania wydruków z terminami wizyt do Poradni dla pacjentów (biletów drukowanych na drukarkach etykiet na stanowiskach Rejestracji).</w:t>
            </w:r>
          </w:p>
        </w:tc>
      </w:tr>
      <w:tr>
        <w:trPr>
          <w:trHeight w:val="710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/>
              <w:t>możliwość rezerwacji wizyty pacjenta na Rejestracji za pomocą terminala stanowiskowego na wybraną godzinę w przyszłych dniach wraz z automatycznym wydrukowaniem bilet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  <w:t>„</w:t>
            </w:r>
            <w:r>
              <w:rPr>
                <w:color w:val="FF0000"/>
              </w:rPr>
              <w:t>prośba o doprecyzowanie kwestii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</w:rPr>
              <w:t>W specyfikacji nie zostało również wskazane z jakim wyprzedzeniem są rezerwowane terminy wizyt. Nie określono jaki jest możliwy najdłuższy termin zamówienia wizyty (dzień, tydzień, miesiąc). Jeżeli terminy mogą być wyznaczane np. z miesięcznym wyprzedzeniem, a numery wydrukowane w biletomacie mają być blokowane na poczet późniejszej rezerwacji to zachodzi obawa, że w przypadku zwiększonej ilości pacjentów zakres numeracji biletów może zostać wyczerpany co spowoduje brak możliwości drukowania nowych biletów.”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  <w:t>Zamawiając zakłada(zapytanie jest niestety nieprecyzyjne), że  ten fragment zapytania dotyczy 21 punktu opisu wymagań dla oprogramowania systemu kolejkowego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/>
                <w:bCs/>
                <w:color w:val="FF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  <w:t xml:space="preserve">Jeżeli zapytanie dotyczy tego właśnie punktu opisu wymagań dla oprogramowania systemu kolejkowego, to Zamawiający doprecyzowuje, że terminy wizyt 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u w:val="single"/>
                <w:lang w:eastAsia="pl-PL"/>
              </w:rPr>
              <w:t>na Rejestracji</w:t>
            </w:r>
            <w:r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  <w:t xml:space="preserve"> mogą być rezerwowane z wyprzedzeniem na wybraną godzinę w przyszłych dniach, 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  <w:t>maksymalnie do 1 tygodnia w przód.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u w:val="single"/>
                <w:lang w:eastAsia="pl-PL"/>
              </w:rPr>
              <w:t xml:space="preserve"> </w:t>
            </w:r>
            <w:r>
              <w:rPr>
                <w:rFonts w:eastAsia="Times New Roman"/>
                <w:bCs/>
                <w:color w:val="FF0000"/>
                <w:sz w:val="20"/>
                <w:szCs w:val="20"/>
                <w:u w:val="single"/>
                <w:lang w:eastAsia="pl-PL"/>
              </w:rPr>
              <w:t>Taka możliwość nie będzie mogła być powszechnie wykorzystywana przez pacjentów (co mogłoby rzeczywiście doprowadzić do opisywanej w zapytaniu sytuacji wyczerpania możliwości drukowania nowych biletów w przyszłych dniach przez pacjentów którzy się zgłoszą w tych przyszłych dniach i powstania związanych z tym sytuacji konfliktowych),  z racji tego, że dostęp do tej funkcjonalności będzie tylko dla pracowników rejestracji a nie będzie bezpośrednio dostępny dla pacjentów za pomocą biletomatów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u w:val="single"/>
                <w:lang w:eastAsia="pl-PL"/>
              </w:rPr>
              <w:t>Ta funkcjonalność ma być wykorzystywana TYLKO w sytuacjach wyjątkowych, np. obsługa osób niepełnosprawnych, kombatantów, itp.</w:t>
            </w:r>
            <w:bookmarkStart w:id="0" w:name="_GoBack"/>
            <w:bookmarkEnd w:id="0"/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Akapitzlist"/>
        <w:spacing w:before="0" w:after="200"/>
        <w:ind w:left="0" w:hanging="0"/>
        <w:contextualSpacing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ela1">
    <w:name w:val="Tabela1"/>
    <w:basedOn w:val="Normal"/>
    <w:qFormat/>
    <w:pPr>
      <w:overflowPunct w:val="false"/>
      <w:spacing w:lineRule="auto" w:line="240" w:before="20" w:after="20"/>
      <w:ind w:left="113" w:hanging="0"/>
    </w:pPr>
    <w:rPr>
      <w:rFonts w:ascii="Times New Roman" w:hAnsi="Times New Roman" w:eastAsia="Times New Roman" w:cs="Times New Roman"/>
    </w:rPr>
  </w:style>
  <w:style w:type="paragraph" w:styleId="Tabela1a">
    <w:name w:val="Tabela1a"/>
    <w:basedOn w:val="Normal"/>
    <w:qFormat/>
    <w:pPr>
      <w:overflowPunct w:val="false"/>
      <w:spacing w:lineRule="auto" w:line="240" w:before="20" w:after="20"/>
      <w:ind w:right="57" w:hanging="0"/>
      <w:jc w:val="right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32" w:hanging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51:00Z</dcterms:created>
  <dc:creator>Paweł Kołodziejski</dc:creator>
  <dc:description/>
  <cp:keywords/>
  <dc:language>en-US</dc:language>
  <cp:lastModifiedBy>user</cp:lastModifiedBy>
  <cp:lastPrinted>2015-05-06T14:09:00Z</cp:lastPrinted>
  <dcterms:modified xsi:type="dcterms:W3CDTF">2015-05-07T07:24:00Z</dcterms:modified>
  <cp:revision>5</cp:revision>
  <dc:subject/>
  <dc:title/>
</cp:coreProperties>
</file>