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Łódź, dn. 11-05-2015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ystemów informatycznych E-Wyniki, E-Kolejki, serwerów i wyposażenia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/>
          <w:b/>
          <w:i/>
          <w:iCs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ind w:left="1843" w:right="-142" w:hanging="184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ind w:left="1843" w:right="-142" w:hanging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right="-142" w:hanging="1843"/>
        <w:rPr>
          <w:b/>
          <w:b/>
        </w:rPr>
      </w:pPr>
      <w:r>
        <w:rPr/>
        <w:t xml:space="preserve">Dot. wymagań dla: </w:t>
      </w:r>
      <w:r>
        <w:rPr>
          <w:rFonts w:eastAsia="Times New Roman" w:cs="Calibri"/>
          <w:b/>
          <w:lang w:eastAsia="pl-PL"/>
        </w:rPr>
        <w:t>Oprogramowanie systemu kolejkowego / wyświetlaczy LED wraz z licencjami i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integracja z systemem HIS (ESKULAP)</w:t>
      </w:r>
      <w:r>
        <w:rPr>
          <w:rFonts w:eastAsia="Times New Roman" w:cs="Calibri"/>
          <w:lang w:eastAsia="pl-PL"/>
        </w:rPr>
        <w:t xml:space="preserve"> </w:t>
      </w:r>
      <w:r>
        <w:rPr>
          <w:b/>
        </w:rPr>
        <w:t>– (1 szt.)</w:t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tbl>
      <w:tblPr>
        <w:tblW w:w="15314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942"/>
        <w:gridCol w:w="18"/>
        <w:gridCol w:w="4783"/>
        <w:gridCol w:w="35"/>
        <w:gridCol w:w="4912"/>
        <w:gridCol w:w="55"/>
      </w:tblGrid>
      <w:tr>
        <w:trPr>
          <w:tblHeader w:val="true"/>
          <w:trHeight w:val="591" w:hRule="exact"/>
        </w:trPr>
        <w:tc>
          <w:tcPr>
            <w:tcW w:w="56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142" w:right="57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960" w:type="dxa"/>
            <w:gridSpan w:val="2"/>
            <w:tcBorders>
              <w:top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590" w:before="0" w:after="0"/>
              <w:ind w:left="113" w:right="5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Podstawowe parametry techniczne </w:t>
            </w:r>
          </w:p>
        </w:tc>
        <w:tc>
          <w:tcPr>
            <w:tcW w:w="4818" w:type="dxa"/>
            <w:gridSpan w:val="2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590"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4967" w:type="dxa"/>
            <w:gridSpan w:val="2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pacing w:lineRule="auto" w:line="590"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dpowiedź</w:t>
            </w:r>
          </w:p>
        </w:tc>
      </w:tr>
      <w:tr>
        <w:trPr>
          <w:trHeight w:val="902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kres integracji systemu kolejkowego z systemem Eskulap (Rejestracja / Poradnia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cjent przekazuje (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bezzwrotn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)  bilet wydrukowany w biletomacie Rejestratorce na etapie rezerwacji / rejestracji  (wyznaczania terminu /ów wizyt w Poradniach) w systemie ESKULA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Numer z systemu kolejkowego (biletu) jest zapisywany w Eskulapie w ustalonym polu wprowadzania danych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oprzez odczytanie kodu kreskowego z biletu (w kodzie kreskowym jest informacja o numerze biletu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w przypadku problemów z odczytem kodu kreskowego z biletu, nr biletu jest “ręcznie” przepisywany z biletu do odpowiedniego pola w ESKULAPIE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ejestratorka (po wyznaczeniu / zarezerwowaniu terminów wizyt w Poradniach) drukuje (z systemu ESKULAP) na drukarce etykiet bilet / y z terminami wyznaczonych wizyt (oddzielne bilety dla każdej z wyznaczonych wizyt)Na bilecie ma być: nazwa Gabinetu, termin wizyty (data – godzina), numerek z biletomatu (wczytany / wpisany wcześniej do ESKULAPA)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 gabinecie Poradni personel medyczny przy wyborze pacjenta z listy osób zapisanych (umówionych do tej Poradni na dany dzień) z przypisanym numerem (w systemie ESKULAP)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wołuje zdarzenie przesłania odpowiedniego komunikatu do systemu kolejkowego, który odpowiada za wyświetlenie właściwego numerku pacjenta (z biletu) nad drzwiami do gabinetu (wyświetlacz LED)</w:t>
            </w:r>
          </w:p>
          <w:p>
            <w:pPr>
              <w:pStyle w:val="Normal"/>
              <w:overflowPunct w:val="false"/>
              <w:spacing w:lineRule="auto" w:line="988" w:before="20" w:after="20"/>
              <w:ind w:left="113" w:right="5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„</w:t>
            </w:r>
            <w:r>
              <w:rPr>
                <w:color w:val="FF0000"/>
              </w:rPr>
              <w:t>prośba o doprecyzowanie kwestii dot. zakresu integracji systemu kolejkowego z systemem Eskulap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ykonawca zwraca się z prośbą o sprecyzowanie jakie dane powinny być przekazywane z systemu ESKULAP do systemu kolejkowego, które powinny być uwzględnione w raportach statystycznych. Zaleca się, aby z systemu ESKULAP, wraz z numerem biletu były eksportowane podstawowe dane dot. wizyty tj. numer biletu, nazwa kolejki, numer stanowiska, imię i nazwisko lekarza, imię i nazwisko pacjenta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Zamawiający nie  uznaje za konieczne przekazywanie / eksportowanie  z systemu ESKULAP do systemu kolejkowego danych dotyczących wizyt, tj. imienia i nazwiska lekarza, imienia i nazwiska pacjent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/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Te dane nie są potrzebne dla raportów statystycznych systemu kolejkowego. Raporty statystyczne (jak sama nazwa wskazuje)  nie koncentrują się na danych detalicznych typu imię nazwisko pacjenta, imię nazwisko lekarz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Pozostałe wskazane dane (zalecane do eksportu z Eskulapa do systemu kolejkowego)  (tj. nazwa kolejki i numer stanowiska) powinny się znajdować  w samym systemie kolejkowym w przypadku kolejek na Rejestracji Centralnej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 xml:space="preserve">W przypadku kolejek przed poszczególnymi gabinetami Poradni Specjalistycznych jedyną dodatkową informacją którą należałoby przesłać z systemu ESKULAP do systemu kolejkowego dla celów raportów statystycznych jest symbol/ nazwa Poradni specjalistycznej do której pacjent czeka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before="0" w:after="200"/>
        <w:ind w:left="1080" w:hanging="0"/>
        <w:contextualSpacing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ela1">
    <w:name w:val="Tabela1"/>
    <w:basedOn w:val="Normal"/>
    <w:qFormat/>
    <w:pPr>
      <w:overflowPunct w:val="false"/>
      <w:spacing w:lineRule="auto" w:line="240" w:before="20" w:after="20"/>
      <w:ind w:left="113" w:hanging="0"/>
    </w:pPr>
    <w:rPr>
      <w:rFonts w:ascii="Times New Roman" w:hAnsi="Times New Roman" w:eastAsia="Times New Roman" w:cs="Times New Roman"/>
    </w:rPr>
  </w:style>
  <w:style w:type="paragraph" w:styleId="Tabela1a">
    <w:name w:val="Tabela1a"/>
    <w:basedOn w:val="Normal"/>
    <w:qFormat/>
    <w:pPr>
      <w:overflowPunct w:val="false"/>
      <w:spacing w:lineRule="auto" w:line="240" w:before="20" w:after="20"/>
      <w:ind w:right="57" w:hanging="0"/>
      <w:jc w:val="right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32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Paweł Kołodziejski</dc:creator>
  <dc:description/>
  <dc:language>en-US</dc:language>
  <cp:lastModifiedBy>user</cp:lastModifiedBy>
  <cp:lastPrinted>2015-05-11T13:51:00Z</cp:lastPrinted>
  <dcterms:modified xsi:type="dcterms:W3CDTF">2015-05-11T11:52:00Z</dcterms:modified>
  <cp:revision>4</cp:revision>
  <dc:subject/>
  <dc:title/>
</cp:coreProperties>
</file>