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ZP/2375/16/D/15/3281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     Łódź,  22.05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y systemów informatycznych: ewyniki i kolejki, serwerów i wyposażenia wraz z instalacją i wdrożeniem  nr sprawy 16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systemów informatycznych ewyniki, elektronicznej obsługi kolejek, serwerów i wyposażenia wraz z instalacją i wdrożeniem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realizacji zamówienia 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137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lizacji zamówieni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BOX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aszew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-400 Cieszy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Q-MEDIA SOLUTION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Solec 81B/A-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-382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3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kiet nr 1</w:t>
      </w:r>
      <w:r>
        <w:rPr>
          <w:sz w:val="22"/>
          <w:szCs w:val="22"/>
        </w:rPr>
        <w:t xml:space="preserve"> zostaje unieważniony na mocy art. 93 ust.1 pkt 1 ustawy z dnia 29.01.2004r. Prawo Zamówień publicznych (Dz. U. z 2013r. poz. 907 ze zm.) nie złożono żadnej oferty w przedmiotowym postępowa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 z art. 94. ust. 2 pkt 3 lit. a ustawy z dnia 29.01.2004r. Prawo Zamówień publicznych (Dz. U. z 2013r. poz. 907 ze zm.) Zamawiający wyznacza  termin podpisania umowy na dzień  26 maja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</w:rPr>
      </w:pPr>
      <w:r>
        <w:rPr>
          <w:rFonts w:cs="Arial" w:ascii="Verdana" w:hAnsi="Verdana"/>
          <w:b/>
          <w:i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9:00Z</dcterms:created>
  <dc:creator>Monika</dc:creator>
  <dc:description/>
  <cp:keywords/>
  <dc:language>en-US</dc:language>
  <cp:lastModifiedBy>user</cp:lastModifiedBy>
  <cp:lastPrinted>2015-05-22T08:58:00Z</cp:lastPrinted>
  <dcterms:modified xsi:type="dcterms:W3CDTF">2015-05-22T10:59:00Z</dcterms:modified>
  <cp:revision>3</cp:revision>
  <dc:subject/>
  <dc:title/>
</cp:coreProperties>
</file>