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Łódź,  11.05.2015r.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  <w:t xml:space="preserve">Dotyczy: </w:t>
      </w:r>
      <w:r>
        <w:rPr>
          <w:rFonts w:cs="Arial" w:ascii="Arial Narrow" w:hAnsi="Arial Narrow"/>
        </w:rPr>
        <w:t>Dostawy systemów informatycznych E-Wyniki, E-Kolejki, serwerów i wyposażenia wraz z instalacją i wdrożeniem- nr sprawy 16/D/15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"/>
          <w:i/>
          <w:i/>
          <w:iCs/>
          <w:sz w:val="28"/>
          <w:szCs w:val="28"/>
        </w:rPr>
      </w:pPr>
      <w:r>
        <w:rPr>
          <w:rFonts w:cs="Arial" w:ascii="Arial Narrow" w:hAnsi="Arial Narrow"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SP ZOZ MSW w Łodzi informuje, iż w przedmiotowym postępowaniu przesuwa termin do składania ofert na dzień 15.05.2015 r. na godzinę 10:00. Otwarcie ofert  w tym samym dniu  o godzinie 10:15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powyższą zmianą ulega modyfikacji SIWZ  zakresie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rminu wykonania zamówienia  -  Rozdział 7 SIWZ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Jest :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kiet 1,2 maksymalnie do 5 tygodni od daty podpisania umowy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inno być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</w:rPr>
        <w:t xml:space="preserve">Pakiet 1,2 maksymalnie </w:t>
      </w:r>
      <w:r>
        <w:rPr>
          <w:rFonts w:cs="Arial Narrow" w:ascii="Arial Narrow" w:hAnsi="Arial Narrow"/>
          <w:u w:val="single"/>
        </w:rPr>
        <w:t>do 4 tygodni</w:t>
      </w:r>
      <w:r>
        <w:rPr>
          <w:rFonts w:cs="Arial Narrow" w:ascii="Arial Narrow" w:hAnsi="Arial Narrow"/>
        </w:rPr>
        <w:t xml:space="preserve"> od daty podpisania umow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-BoldMT" w:ascii="Arial Narrow" w:hAnsi="Arial Narrow"/>
          <w:b/>
          <w:bCs/>
        </w:rPr>
        <w:t>Opisu kryteriów, którymi Zamawiający będzie się kierował przy wyborze oferty wraz z podaniem znaczenia tych kryteriów oraz sposobu oceny ofert -  Rozdział 17 SIWZ.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u w:val="single"/>
        </w:rPr>
      </w:pPr>
      <w:r>
        <w:rPr>
          <w:rFonts w:cs="TimesNewRomanPS-BoldMT" w:ascii="Arial Narrow" w:hAnsi="Arial Narrow"/>
          <w:b/>
          <w:bCs/>
          <w:u w:val="single"/>
        </w:rPr>
        <w:t xml:space="preserve">Jest.: 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Cena - 95 %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Termin realizacji zamówienia   - 5 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74"/>
        <w:gridCol w:w="6182"/>
        <w:gridCol w:w="1159"/>
      </w:tblGrid>
      <w:tr>
        <w:trPr>
          <w:trHeight w:val="5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/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5%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rmin realizacji zamówienia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5 tygodni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4 tygodni włączne 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3 tygodni włącznie – 10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termin dostaw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Winno być: 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Cena - 95 %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Termin realizacji zamówienia   - 5 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74"/>
        <w:gridCol w:w="6182"/>
        <w:gridCol w:w="1159"/>
      </w:tblGrid>
      <w:tr>
        <w:trPr>
          <w:trHeight w:val="5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5%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rmin realizacji zamówienia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4 tygodni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3 tygodni włącznie 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2 tygodnie włącznie – 10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termin dosta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Pozostałe zapisy SIWZ nie ulegają zmianie </w:t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15:00Z</dcterms:created>
  <dc:creator>Monika</dc:creator>
  <dc:description/>
  <dc:language>en-US</dc:language>
  <cp:lastModifiedBy>user</cp:lastModifiedBy>
  <cp:lastPrinted>2015-05-11T14:13:00Z</cp:lastPrinted>
  <dcterms:modified xsi:type="dcterms:W3CDTF">2015-05-11T12:15:00Z</dcterms:modified>
  <cp:revision>2</cp:revision>
  <dc:subject/>
  <dc:title/>
</cp:coreProperties>
</file>