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6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>Dostawa systemów informatycznych: e-Wyniki, elektronicznej obsługi kolejek , serwerów i wyposażenia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Łódź, 27.04.2015r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. ( modyfikacja z dnia 11.05.2015r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art. 6a w związku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z art. 39-46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000000"/>
          <w:sz w:val="20"/>
          <w:szCs w:val="20"/>
        </w:rPr>
      </w:pPr>
      <w:r>
        <w:rPr>
          <w:rFonts w:cs="TimesNewRomanPSMT;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  <w:gridCol w:w="206"/>
      </w:tblGrid>
      <w:tr>
        <w:trPr/>
        <w:tc>
          <w:tcPr>
            <w:tcW w:w="9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48000000-8 Pakiety oprogramowania i systemy informatyczne    Pakiety oprogramowania informatycznego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/>
      </w:pPr>
      <w:r>
        <w:rPr>
          <w:rFonts w:cs="Tahoma" w:ascii="Arial Narrow" w:hAnsi="Arial Narrow"/>
        </w:rPr>
        <w:t>30231310-3     Wyświetlacze płaskie</w:t>
      </w:r>
    </w:p>
    <w:p>
      <w:pPr>
        <w:pStyle w:val="Normal"/>
        <w:rPr/>
      </w:pPr>
      <w:r>
        <w:rPr>
          <w:rFonts w:cs="Tahoma" w:ascii="Arial Narrow" w:hAnsi="Arial Narrow"/>
        </w:rPr>
        <w:t xml:space="preserve">30231300-0     </w:t>
      </w:r>
      <w:r>
        <w:rPr/>
        <w:t>Monitory ekranowe</w:t>
      </w:r>
    </w:p>
    <w:tbl>
      <w:tblPr>
        <w:tblW w:w="46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3229"/>
        <w:gridCol w:w="103"/>
      </w:tblGrid>
      <w:tr>
        <w:trPr>
          <w:trHeight w:val="246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hyperlink r:id="rId3">
              <w:r>
                <w:rPr>
                  <w:rStyle w:val="InternetLink"/>
                  <w:rFonts w:cs="Tahoma" w:ascii="Arial Narrow" w:hAnsi="Arial Narrow"/>
                </w:rPr>
                <w:t>30144200-2</w:t>
              </w:r>
            </w:hyperlink>
          </w:p>
        </w:tc>
        <w:tc>
          <w:tcPr>
            <w:tcW w:w="33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 xml:space="preserve">Maszyny do wydawania </w:t>
            </w:r>
            <w:r>
              <w:rPr>
                <w:rFonts w:cs="Tahoma" w:ascii="Arial Narrow" w:hAnsi="Arial Narrow"/>
                <w:bCs/>
              </w:rPr>
              <w:t>biletów</w:t>
            </w:r>
          </w:p>
        </w:tc>
      </w:tr>
      <w:tr>
        <w:trPr>
          <w:trHeight w:val="246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color w:val="000000"/>
                  <w:u w:val="none"/>
                </w:rPr>
                <w:t>42991230-0</w:t>
              </w:r>
            </w:hyperlink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 xml:space="preserve">Drukarki do </w:t>
            </w:r>
            <w:r>
              <w:rPr>
                <w:rFonts w:cs="Tahoma" w:ascii="Arial Narrow" w:hAnsi="Arial Narrow"/>
                <w:bCs/>
              </w:rPr>
              <w:t>biletów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72262000-0    Usługi rozbudowy oprogramowania</w:t>
        <w:br/>
        <w:t>72263000-0    Usługi wdrożenia oprogramowania</w:t>
        <w:br/>
        <w:t>72268000-0    Usługi dostawy oprogramowania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zamówienia  składa się z dwóch pakietów: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 1</w:t>
      </w:r>
      <w:r>
        <w:rPr>
          <w:rFonts w:cs="Arial Narrow" w:ascii="Arial Narrow" w:hAnsi="Arial Narrow"/>
          <w:b/>
        </w:rPr>
        <w:t xml:space="preserve"> – Dostawa  licencji, sprzętu oraz wdrożenie modułu eWynik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oduł eWyniki (licencje , oprogramowanie, wdrożenie) – 1 szt. 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wer do obsługi i wdrożenia modułu eWyniki – 1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2</w:t>
      </w:r>
      <w:r>
        <w:rPr>
          <w:rFonts w:cs="Arial Narrow" w:ascii="Arial Narrow" w:hAnsi="Arial Narrow"/>
          <w:b/>
        </w:rPr>
        <w:t xml:space="preserve"> – Dostawa  systemu elektronicznej obsługi kolejek w Rejestracji Centralnej i  Poradniach Specjalistycznych oraz zakup systemu wyświetlania informacji dla pacjentów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a, montaż i instalacja sprzętu i oprogramowania:</w:t>
      </w:r>
    </w:p>
    <w:p>
      <w:pPr>
        <w:pStyle w:val="Normal"/>
        <w:tabs>
          <w:tab w:val="clear" w:pos="709"/>
          <w:tab w:val="left" w:pos="1134" w:leader="none"/>
          <w:tab w:val="left" w:pos="2347" w:leader="none"/>
        </w:tabs>
        <w:suppressAutoHyphens w:val="tru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świetlacze punktowe LED – 25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letomaty – 2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telewizory / monitory LED wraz z terminalami – 10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cz awaryjny UPS – 1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wer do obsługi elektronicznych kolejek – 1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oprogramowanie systemu kolejkowego /wyświetlaczy LED wraz z licencjami i  integracją z systemem ESKULAP– 1 szt.  infrastruktura sieci elektrycznej i komputerowej LAN (integrująca poszczególne elementy dostarczonego systemu kolejkowego)– 1 szt. 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Calibri" w:cs="Tahoma" w:ascii="Arial Narrow" w:hAnsi="Arial Narrow"/>
          <w:lang w:eastAsia="ar-SA"/>
        </w:rPr>
        <w:t>Przedmiotem zamówienia jest</w:t>
      </w:r>
      <w:r>
        <w:rPr>
          <w:rFonts w:eastAsia="Calibri" w:cs="Tahoma" w:ascii="Arial Narrow" w:hAnsi="Arial Narrow"/>
        </w:rPr>
        <w:t xml:space="preserve"> rozbudowa infrastruktury informatycznej Zamawiającego o niezbędny sprzęt i oprogramowanie zapewniające uruchomienie w Szpitalu SP ZOZ MSW w Łodzi innowacyjnych systemów informatycznych służących usprawnieniu obsługi i jakości obsługi pacjenta na Rejestracji Centralnej i w Poradniach Specjalistycznych oraz ułatwienie dostępu pacjentów  do wyników wykonanych badań laboratoryjnych i radiologicznych poprzez udostępnienie ich za pomocą sieci internet w Portalu eRejestracja wdrożonym w ramach poprzedniego Projektu Unijnego oraz bezpośrednio w medycznym systemie informatycznym Szpitala– ESKULAP dla lekarzy zatrudnionych w Szpitalu SP ZOZ MSW w Łodzi  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88" w:leader="none"/>
        </w:tabs>
        <w:ind w:left="370" w:right="2" w:hanging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Calibri" w:cs="Tahoma" w:ascii="Arial Narrow" w:hAnsi="Arial Narrow"/>
        </w:rPr>
        <w:t>Dostawa oprogramowania systemu kolejkowego i systemu eWyniki, dostawa wymaganych ilości licencji oprogramowa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88" w:leader="none"/>
        </w:tabs>
        <w:ind w:left="370" w:right="2" w:hanging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Calibri" w:cs="Tahoma" w:ascii="Arial Narrow" w:hAnsi="Arial Narrow"/>
        </w:rPr>
        <w:t>Usługi wdrożeniowe</w:t>
      </w:r>
      <w:r>
        <w:rPr>
          <w:rFonts w:cs="Tahoma" w:ascii="Arial Narrow" w:hAnsi="Arial Narrow"/>
        </w:rPr>
        <w:t xml:space="preserve"> systemu eWyniki i systemu kolejkow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2"/>
        </w:rPr>
        <w:t>Integracja z funkcjonującym w Szpitalu SP ZOZ MSW w Łodzi medycznym oprogramowaniem ESKULAP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Powyższe oprogramowanie objęte jest nadzorem autorskim producenta, po stronie Wykonawcy leży zapewnienie, że w złożonej ofercie, Wykonawca uwzględnił koszt związany z pozyskaniem informacji na temat istnienia technicznych możliwości doprowadzenia do fizycznego połączenia (integracji) systemu działającego u Zamawiającego ESKULAP z systemami: elektronicznej obsługi kolejek i eWyniki oferowanymi przez Wykonawcę.  Wykonawca ma obowiązek uwzględnić koszty pozyskania wiedzy i niezbędnej dokumentacji lub/i licencji dotyczącej działającego u Zamawiającego systemu HIS (ESKULAP), w celu przygotowania oferowanych modułów do podłączenia ich do systemu HIS Zamawiającego. Wykonawca winien również uwzględnić koszty fizycznego podłączenia modułów do systemu HIS Zamawiającego. </w:t>
      </w:r>
      <w:r>
        <w:rPr>
          <w:rFonts w:cs="Tahoma" w:ascii="Arial Narrow" w:hAnsi="Arial Narrow"/>
          <w:bCs/>
        </w:rPr>
        <w:t>Wykonawca ma obowiązek przedstawić oświadczenie w powyższej sprawie do oferty</w:t>
      </w:r>
      <w:r>
        <w:rPr>
          <w:rFonts w:cs="Tahoma" w:ascii="Arial Narrow" w:hAnsi="Arial Narrow"/>
        </w:rPr>
        <w:t xml:space="preserve"> – załącznik nr  9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eastAsia="Calibri" w:cs="Tahoma"/>
          <w:spacing w:val="2"/>
        </w:rPr>
      </w:pPr>
      <w:r>
        <w:rPr>
          <w:rFonts w:eastAsia="Calibri" w:cs="Tahoma" w:ascii="Arial Narrow" w:hAnsi="Arial Narrow"/>
          <w:spacing w:val="-2"/>
        </w:rPr>
        <w:t>Dostawa sprzętu dla systemu kolejkowego, w tym: urządzeń do prezentacji kolejek, wyświetlania informacji dla pacjentów, wydawania biletów, oraz serwerów dla systemu kolejkowego i dla modułu/systemu eWyniki wraz z konfiguracją z oprogramowaniem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2"/>
        </w:rPr>
        <w:t>Zaplanowanie i budowa infrastruktury sieci elektrycznej i komputerowej LAN dla połączenia i integracji w całość poszczególnych urządzeń składowych systemu kolejkowego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i nadzoru autorskiego 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poprzez </w:t>
      </w:r>
      <w:r>
        <w:rPr>
          <w:rFonts w:eastAsia="Calibri" w:cs="Tahoma" w:ascii="Arial Narrow" w:hAnsi="Arial Narrow"/>
          <w:spacing w:val="6"/>
        </w:rPr>
        <w:t>bezpłatne dostarczanie nowych wersji oprogramowania, zgodnych technologicznie wersji elementów systemu, które powstają w związku ze zmianami w przepisach i normach, a które system wykorzystuje lub na których opiera swoje założenia funkcjonalne. Świadczenie usług serwisu oprogramowania</w:t>
        <w:br/>
        <w:t xml:space="preserve">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oprogramowani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>
          <w:rFonts w:ascii="Arial Narrow" w:hAnsi="Arial Narrow" w:eastAsia="Calibri" w:cs="Tahoma"/>
          <w:color w:val="1F497D"/>
          <w:spacing w:val="2"/>
        </w:rPr>
      </w:pPr>
      <w:r>
        <w:rPr>
          <w:rFonts w:eastAsia="Calibri" w:cs="Tahoma" w:ascii="Arial Narrow" w:hAnsi="Arial Narrow"/>
          <w:color w:val="1F497D"/>
          <w:spacing w:val="2"/>
        </w:rPr>
      </w:r>
    </w:p>
    <w:p>
      <w:pPr>
        <w:pStyle w:val="Normal"/>
        <w:rPr/>
      </w:pPr>
      <w:r>
        <w:rPr>
          <w:rFonts w:eastAsia="Calibri" w:cs="Tahoma" w:ascii="Arial Narrow" w:hAnsi="Arial Narrow"/>
        </w:rPr>
        <w:t>Wdrożenia  poniżej wymienionego oprogramowania spełniającego funkcjonalność określoną w Załączniku Nr 2„SZCZEGÓŁOWY OPIS WYMAGANYCH FUNKCJONALNOŚCI SYSTEMU”: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Moduł eWyniki wraz z integracją z systemami informatycznymi Zamawiającego (Portalem eRejestracja i medycznym systemem ESKULAP)</w:t>
      </w:r>
    </w:p>
    <w:p>
      <w:pPr>
        <w:pStyle w:val="Normal"/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t>Oprogramowanie systemu kolejkowego i wyświetlaczy LED oraz  integracja z systemem informatycznym Zamawiającego (medycznym systemem ESKULAP).</w:t>
      </w:r>
      <w:r>
        <w:rPr>
          <w:rFonts w:eastAsia="Calibri" w:cs="Tahoma" w:ascii="Arial Narrow" w:hAnsi="Arial Narrow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64"/>
        <w:jc w:val="both"/>
        <w:rPr/>
      </w:pPr>
      <w:r>
        <w:rPr>
          <w:rFonts w:eastAsia="Calibri" w:cs="Tahoma" w:ascii="Arial Narrow" w:hAnsi="Arial Narrow"/>
        </w:rPr>
        <w:t xml:space="preserve">Oferowane oprogramowanie musi spełniać wymaganą funkcjonalność w zakresie opisanym w SIWZ </w:t>
        <w:br/>
        <w:t>oraz pozwolić w pełni na rozbudowę, zapewniając pełną kompatybilność i być w pełni zintegrowane z obecnie użytkowanym oprogramowaniem ESKULAP.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moduły i funkcje oprogramowania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7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7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 okresie wsparcia technicznego Wykonawca zobowiązany jest do pełnienia nadzoru autorskiego  umożliwiającymi bieżącą eksploatację zintegrowanego systemu informatycznego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ZAMAWIANEJ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3"/>
        </w:rPr>
        <w:t>Zamawiający wymaga od Wykonawcy załączenia oświadczenia , że jest producentem   oferowanego oprogramowania aplikacyjnego i właścicielem praw autorskich lub posiada prawo do odpłatnego udostępniania tego oprogramowania Zamawiającemu,  nadane przez Producenta (wymagane jest załączenie zaświadczenia w tym zakresie wydane przez producenta oferowanego oprogramowania w odniesieniu do niniejszego postępowania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>oraz z Rozporządzenia MSWiA z 29 kwietnia 2004 roku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/>
      </w:pPr>
      <w:r>
        <w:rPr>
          <w:rFonts w:eastAsia="Calibri" w:cs="Tahoma" w:ascii="Arial Narrow" w:hAnsi="Arial Narrow"/>
          <w:spacing w:val="2"/>
        </w:rPr>
        <w:t>Musi monitorować wszystkie zdarzenia związane z jego eksploatacją (wpro</w:t>
      </w:r>
      <w:r>
        <w:rPr>
          <w:rFonts w:eastAsia="Calibri" w:cs="Tahoma" w:ascii="Arial Narrow" w:hAnsi="Arial Narrow"/>
          <w:spacing w:val="4"/>
        </w:rPr>
        <w:t xml:space="preserve">wadzanie danych, ich modyfikacja itp.), przechowując informacje o </w:t>
      </w:r>
      <w:r>
        <w:rPr>
          <w:rFonts w:eastAsia="Calibri" w:cs="Tahoma" w:ascii="Arial Narrow" w:hAnsi="Arial Narrow"/>
          <w:spacing w:val="3"/>
        </w:rPr>
        <w:t>użytkowniku obsługującym zdarze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cs="Tahoma" w:ascii="Arial Narrow" w:hAnsi="Arial Narrow"/>
        </w:rPr>
        <w:t xml:space="preserve">W ramach wsparcia Wykonawca zobowiązuje się do usuwania awarii systemu w przypadku stwierdzenia przez Zamawiającego błędu, zgodnie z n/w czasami: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- Dostępności zgłoszeń reklamacji i napraw w dni robocze w godzinach od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>do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 xml:space="preserve">. </w:t>
        <w:br/>
        <w:t>Jeśli zgłoszenie awarii nastąpi po godzinie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>, za czas jej zgłoszenia przyjmuje się godzinę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 xml:space="preserve">pierwszego dnia roboczego następującego po zgłoszeniu awarii.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Czas usunięcia awarii wynosi max.2 dni robocze  liczone od momentu zgłoszenia awarii.</w:t>
      </w:r>
    </w:p>
    <w:p>
      <w:pPr>
        <w:pStyle w:val="Normal"/>
        <w:suppressAutoHyphens w:val="true"/>
        <w:spacing w:before="120" w:after="0"/>
        <w:ind w:left="72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bCs/>
        </w:rPr>
        <w:t>3.3.</w:t>
      </w:r>
      <w:r>
        <w:rPr>
          <w:rFonts w:eastAsia="Calibri" w:cs="Tahoma" w:ascii="Arial Narrow" w:hAnsi="Arial Narrow"/>
          <w:b/>
          <w:bCs/>
          <w:u w:val="single"/>
        </w:rPr>
        <w:t>WDROŻENIE, INSTALACJA I KONFIGURACJA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color w:val="1F497D"/>
          <w:u w:val="single"/>
        </w:rPr>
      </w:pPr>
      <w:r>
        <w:rPr>
          <w:rFonts w:eastAsia="Calibri" w:cs="Tahoma" w:ascii="Arial Narrow" w:hAnsi="Arial Narrow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  <w:spacing w:val="9"/>
        </w:rPr>
        <w:t xml:space="preserve">Wykonawca w ramach dostawy zainstaluje i skonfiguruje do potrzeb Zamawiającego poniżej wymienione systemy informatyczne /  moduły oprogramowania spełniające funkcjonalność określoną w Załączniku Nr 2: </w:t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Moduł </w:t>
      </w:r>
      <w:r>
        <w:rPr>
          <w:rFonts w:cs="Tahoma" w:ascii="Arial Narrow" w:hAnsi="Arial Narrow"/>
        </w:rPr>
        <w:t>eWyniki</w:t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System elektronicznej obsługi kolejek</w:t>
      </w:r>
    </w:p>
    <w:p>
      <w:pPr>
        <w:pStyle w:val="Normal"/>
        <w:numPr>
          <w:ilvl w:val="0"/>
          <w:numId w:val="31"/>
        </w:numPr>
        <w:spacing w:before="0" w:after="200"/>
        <w:contextualSpacing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ykona integrację powyższych modułów / systemów informatycznych z medycznym systemem informatycznym ESKULAP eksploatowanym w SP ZOZ MSW w Łodzi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shd w:fill="FFFFFF" w:val="clear"/>
        <w:spacing w:lineRule="auto" w:line="264"/>
        <w:ind w:left="340" w:right="24" w:hanging="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</w:rPr>
        <w:t>W wyniku konfiguracji w/w systemów informatycznych / modułów oprogramowania pracujący system musi wykorzystywać na stanowiskach pracy licencje zakupione w obecnym postępowaniu jak i licencje  już będące w posiadaniu Zamawiającego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9"/>
        </w:rPr>
        <w:t xml:space="preserve">Podczas wdrożenia użytkownikom musi zostać przekazana niezbędna wiedza do </w:t>
      </w:r>
      <w:r>
        <w:rPr>
          <w:rFonts w:eastAsia="Calibri" w:cs="Tahoma" w:ascii="Arial Narrow" w:hAnsi="Arial Narrow"/>
          <w:spacing w:val="4"/>
        </w:rPr>
        <w:t xml:space="preserve">poprawnego użytkowania systemu w obrębie poszczególnych modułów w zakresie </w:t>
      </w:r>
      <w:r>
        <w:rPr>
          <w:rFonts w:eastAsia="Calibri" w:cs="Tahoma" w:ascii="Arial Narrow" w:hAnsi="Arial Narrow"/>
          <w:spacing w:val="1"/>
        </w:rPr>
        <w:t xml:space="preserve">wprowadzania danych, tworzenia raportów, wykonywania analiz i sprawozdań, tworzenia </w:t>
      </w:r>
      <w:r>
        <w:rPr>
          <w:rFonts w:eastAsia="Calibri" w:cs="Tahoma" w:ascii="Arial Narrow" w:hAnsi="Arial Narrow"/>
          <w:spacing w:val="2"/>
        </w:rPr>
        <w:t xml:space="preserve">dokumentów i przekazywania danych innym jednostkom organizacyjnym zakładu oraz </w:t>
      </w:r>
      <w:r>
        <w:rPr>
          <w:rFonts w:eastAsia="Calibri" w:cs="Tahoma" w:ascii="Arial Narrow" w:hAnsi="Arial Narrow"/>
          <w:spacing w:val="4"/>
        </w:rPr>
        <w:t>instytucjom do tego upoważnionym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4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tj.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obowiązuje się do bezpłatnych napraw gwarancyjnych dotyczących dostarczonego przedmiotu zamówienia w terminie do 7 dni od chwili zgłoszenia wady/usterki. Przez naprawę rozumie się całkowite usunięcie wady/usterki. 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Zamawiający dopuszcza serwis i wykonywanie usług instalacyjnych oraz szkoleniowych bezpośrednio przez producenta lub jego autoryzowane służby. Za ich działania lub zaniechania w całości odpowiada Wykonawca będący stroną w umowie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apewnia serwis pogwarancyjny przez okres min. 10 lat (począwszy od daty zakończenia okresu gwarancyjnego) obejmujący odpłatną naprawę wszystkich ewentualnych uszkodzeń urządzenia oraz odpłatne przeglądy techniczne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-14"/>
        </w:rPr>
        <w:t>Wykonawca zobowiązuje się do dostarczenia Zamawiającemu fabrycznie nowego nieużywanego sprzętu i gwarantuje, że przedmiot umowy jest wolny od wad fizycznych i prawnych.</w:t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Urządzenia muszą posiadać niezbędne okablowanie i inne elementy instalacyjne.</w:t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6"/>
          <w:sz w:val="22"/>
          <w:szCs w:val="22"/>
          <w:u w:val="single"/>
        </w:rPr>
        <w:t>3</w:t>
      </w:r>
      <w:r>
        <w:rPr>
          <w:rFonts w:eastAsia="Calibri" w:cs="Tahoma" w:ascii="Arial Narrow" w:hAnsi="Arial Narrow"/>
          <w:b/>
          <w:bCs/>
          <w:smallCaps/>
          <w:spacing w:val="6"/>
          <w:u w:val="single"/>
        </w:rPr>
        <w:t xml:space="preserve">.5.Oferowane systemy muszą spełniać wymagania aktów prawnych, do </w:t>
      </w:r>
      <w:r>
        <w:rPr>
          <w:rFonts w:eastAsia="Calibri" w:cs="Tahoma" w:ascii="Arial Narrow" w:hAnsi="Arial Narrow"/>
          <w:b/>
          <w:bCs/>
          <w:smallCaps/>
          <w:spacing w:val="18"/>
          <w:u w:val="single"/>
        </w:rPr>
        <w:t xml:space="preserve">których przestrzegania zobligowane są zakłady opieki </w:t>
      </w: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  <w:t>zdrowotnej, w szczególności ustaw i rozporządzeń dotyczących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2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8"/>
        </w:rPr>
      </w:pPr>
      <w:r>
        <w:rPr>
          <w:rFonts w:eastAsia="Calibri" w:cs="Tahoma" w:ascii="Arial Narrow" w:hAnsi="Arial Narrow"/>
          <w:spacing w:val="3"/>
        </w:rPr>
        <w:t>Zakładów Opieki Zdrowotnej,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9"/>
        </w:rPr>
      </w:pPr>
      <w:r>
        <w:rPr>
          <w:rFonts w:eastAsia="Calibri" w:cs="Tahoma" w:ascii="Arial Narrow" w:hAnsi="Arial Narrow"/>
          <w:spacing w:val="-1"/>
        </w:rPr>
        <w:t>Rozliczeń i sprawozdawczości do NFZ,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1"/>
        </w:rPr>
        <w:t>Ochrony danych osobowych,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4"/>
        </w:rPr>
        <w:t>Informatyzacji podmiotów realizujących zadania publiczne,</w:t>
      </w:r>
    </w:p>
    <w:p>
      <w:pPr>
        <w:pStyle w:val="Normal"/>
        <w:numPr>
          <w:ilvl w:val="1"/>
          <w:numId w:val="43"/>
        </w:numPr>
        <w:spacing w:lineRule="auto" w:line="264"/>
        <w:ind w:left="1020" w:hanging="340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</w:rPr>
        <w:t>Rachunkowości i sposobu liczenia kosztów w SPZOZ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u w:val="single"/>
        </w:rPr>
      </w:pPr>
      <w:r>
        <w:rPr>
          <w:rFonts w:eastAsia="Calibri" w:cs="Tahoma" w:ascii="Arial Narrow" w:hAnsi="Arial Narrow"/>
          <w:b/>
          <w:u w:val="single"/>
        </w:rPr>
        <w:t xml:space="preserve">3.6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 wymagania funkcjonalności systemu określają</w:t>
      </w:r>
      <w:r>
        <w:rPr>
          <w:rFonts w:cs="Tahoma" w:ascii="Arial Narrow" w:hAnsi="Arial Narrow"/>
        </w:rPr>
        <w:t xml:space="preserve"> wskazania funkcji </w:t>
        <w:br/>
        <w:t>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e systemy informatyczne / moduły oprogramowania muszą spełniać określone w nich zapisy. Parametry systemu mogą być korzystniejsze, nie mogą być gorsze niż określone w SIWZ.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W związku z powyższym Zamawiający dopuszcza zaoferowanie w/w systemu pozwalającego w pełni na rozbudowę, zapewniając pełną kompatybilność i integrację z istniejącym zintegrowanym medycznym systemem informatycznym ESKULAP funkcjonującym w SP ZOZ MSW w Łodzi.   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O powyższym musi zaświadczyć producent oferowanego oprogramowywania aplikacyjnego (właściciel praw autorskich) lub posiadacz praw do odpłatnego udostępniania tego oprogramowania Zamawiającemu (nadane przez producenta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u w:val="single"/>
        </w:rPr>
      </w:pPr>
      <w:r>
        <w:rPr>
          <w:rFonts w:eastAsia="Calibri" w:cs="Tahoma" w:ascii="Arial Narrow" w:hAnsi="Arial Narrow"/>
          <w:bCs/>
          <w:kern w:val="2"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2. Przedstawione w załączniku nr 2 cechy techniczne przedmiotu zamówienia / sprzętu określają wskazania funkcji i cech produktu równoważnego</w:t>
      </w:r>
      <w:r>
        <w:rPr>
          <w:rFonts w:eastAsia="Calibri" w:cs="Tahoma" w:ascii="Arial Narrow" w:hAnsi="Arial Narrow"/>
        </w:rPr>
        <w:t xml:space="preserve"> (</w:t>
      </w:r>
      <w:r>
        <w:rPr>
          <w:rFonts w:cs="Tahoma" w:ascii="Arial Narrow" w:hAnsi="Arial Narrow"/>
        </w:rPr>
        <w:t>przykład produktu spełniającego oczekiwania). Oznacza to, iż oferowany przedmiot zamówienia musi spełniać określone w załączniku parametry. Parametry urządzeń mogą być korzystniejsze, nie mogą być gorsze niż określone w SIWZ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/>
      </w:pPr>
      <w:r>
        <w:rPr>
          <w:rFonts w:cs="Tahoma" w:ascii="Arial Narrow" w:hAnsi="Arial Narrow"/>
        </w:rPr>
        <w:t>W związku z powyższym Zamawiający dopuszcza zaoferowanie w/w sprzętu</w:t>
      </w:r>
      <w:r>
        <w:rPr>
          <w:rFonts w:eastAsia="Calibri" w:cs="Tahoma" w:ascii="Arial Narrow" w:hAnsi="Arial Narrow"/>
        </w:rPr>
        <w:t xml:space="preserve"> </w:t>
      </w:r>
      <w:r>
        <w:rPr>
          <w:rFonts w:eastAsia="Calibri" w:cs="Tahoma" w:ascii="Arial Narrow" w:hAnsi="Arial Narrow"/>
          <w:spacing w:val="-2"/>
        </w:rPr>
        <w:t xml:space="preserve">wraz z konfiguracją z oprogramowaniem </w:t>
      </w:r>
      <w:r>
        <w:rPr>
          <w:rFonts w:eastAsia="Calibri" w:cs="Tahoma" w:ascii="Arial Narrow" w:hAnsi="Arial Narrow"/>
        </w:rPr>
        <w:t xml:space="preserve">pozwalającą w pełni na rozbudowę, zapewniając pełną kompatybilność i integrację z istniejącym zintegrowanym medycznym system informatycznym ESKULAP funkcjonującym w SP ZOZ MSW w Łodzi.  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br/>
        <w:t>3. Przedmiot zamówienia składa się z wyposażenia, których wymagania opisano w załączniku nr 2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iespełnienie choćby jednego z wymogów funkcjonalności / technicznych przedmiotu zamówienia spowoduje odrzucenie oferty.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Po zweryfikowaniu sprawności działania wdrożonego systemu zostanie podpisany protokół odbioru końcowego. Do protokołu Wykonawca załączy instrukcję obsługi oraz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Zamawiający dopuszcza składanie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  <w:b/>
        </w:rPr>
        <w:t xml:space="preserve">Pakiet nr 1,2  maksymalnie </w:t>
      </w:r>
      <w:r>
        <w:rPr>
          <w:rFonts w:cs="TimesNewRomanPSMT;Times New Roman" w:ascii="Arial Narrow" w:hAnsi="Arial Narrow"/>
          <w:b/>
          <w:highlight w:val="yellow"/>
        </w:rPr>
        <w:t>do</w:t>
      </w:r>
      <w:r>
        <w:rPr>
          <w:rFonts w:cs="TimesNewRomanPSMT;Times New Roman" w:ascii="Arial Narrow" w:hAnsi="Arial Narrow"/>
          <w:highlight w:val="yellow"/>
        </w:rPr>
        <w:t xml:space="preserve"> </w:t>
      </w:r>
      <w:r>
        <w:rPr>
          <w:rFonts w:cs="TimesNewRomanPS-BoldMT" w:ascii="Arial Narrow" w:hAnsi="Arial Narrow"/>
          <w:b/>
          <w:bCs/>
          <w:highlight w:val="yellow"/>
        </w:rPr>
        <w:t>4  tygodni</w:t>
      </w:r>
      <w:r>
        <w:rPr>
          <w:rFonts w:cs="TimesNewRomanPS-BoldMT" w:ascii="Arial Narrow" w:hAnsi="Arial Narrow"/>
          <w:b/>
          <w:bCs/>
        </w:rPr>
        <w:t xml:space="preserve">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>Miejsce realizacji zamówienia: SP ZOZ MSW w Łodzi, ul. Północna 42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rPr/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imesNewRomanPSMT;Times New Roman" w:ascii="Arial Narrow" w:hAnsi="Arial Narrow"/>
          <w:b/>
        </w:rPr>
        <w:t xml:space="preserve">Dotyczy Pakietu nr 2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i/>
          <w:lang w:val="en-US" w:eastAsia="ar-SA"/>
        </w:rPr>
        <w:t xml:space="preserve">Zamawiający uzna za spełnienie wymogu dot. załącznika nr </w:t>
      </w:r>
      <w:r>
        <w:rPr>
          <w:rFonts w:cs="Tahoma" w:ascii="Arial Narrow" w:hAnsi="Arial Narrow"/>
          <w:i/>
          <w:lang w:eastAsia="ar-SA"/>
        </w:rPr>
        <w:t>7</w:t>
      </w:r>
      <w:r>
        <w:rPr>
          <w:rFonts w:cs="Tahoma" w:ascii="Arial Narrow" w:hAnsi="Arial Narrow"/>
          <w:i/>
          <w:lang w:val="en-US" w:eastAsia="ar-SA"/>
        </w:rPr>
        <w:t>, jeśli Wykonawca przedstawi  dokument np. w formie referencji, poświadczający</w:t>
      </w:r>
      <w:r>
        <w:rPr>
          <w:rFonts w:cs="Tahoma" w:ascii="Arial Narrow" w:hAnsi="Arial Narrow"/>
          <w:bCs/>
          <w:i/>
          <w:lang w:val="en-US" w:eastAsia="ar-SA"/>
        </w:rPr>
        <w:t xml:space="preserve"> </w:t>
      </w:r>
      <w:r>
        <w:rPr>
          <w:rFonts w:cs="Tahoma" w:ascii="Arial Narrow" w:hAnsi="Arial Narrow"/>
          <w:bCs/>
          <w:i/>
          <w:lang w:eastAsia="ar-SA"/>
        </w:rPr>
        <w:t xml:space="preserve">należyte </w:t>
      </w:r>
      <w:r>
        <w:rPr>
          <w:rFonts w:cs="Tahoma" w:ascii="Arial Narrow" w:hAnsi="Arial Narrow"/>
          <w:bCs/>
          <w:i/>
          <w:lang w:val="en-US" w:eastAsia="ar-SA"/>
        </w:rPr>
        <w:t xml:space="preserve">wykonanie </w:t>
      </w:r>
      <w:r>
        <w:rPr>
          <w:rFonts w:cs="Tahoma" w:ascii="Arial Narrow" w:hAnsi="Arial Narrow"/>
          <w:bCs/>
          <w:i/>
          <w:lang w:eastAsia="ar-SA"/>
        </w:rPr>
        <w:t xml:space="preserve">lub </w:t>
      </w:r>
      <w:r>
        <w:rPr>
          <w:rFonts w:cs="Tahoma" w:ascii="Arial Narrow" w:hAnsi="Arial Narrow"/>
          <w:bCs/>
          <w:i/>
          <w:highlight w:val="yellow"/>
          <w:lang w:eastAsia="ar-SA"/>
        </w:rPr>
        <w:t>wykonywanie min.</w:t>
      </w:r>
      <w:r>
        <w:rPr>
          <w:b/>
          <w:color w:val="000000"/>
          <w:sz w:val="22"/>
          <w:szCs w:val="22"/>
          <w:highlight w:val="yellow"/>
        </w:rPr>
        <w:t xml:space="preserve"> 2 dostaw systemów kolejkowania obejmujących minimum 20 stanowisk obsługi na 1 pojedynczy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eastAsia="ar-SA"/>
        </w:rPr>
        <w:t xml:space="preserve">, przedmiotu zamówienia, daty wykonania i podmiotów, na rzecz których dostawy zostały wykonane </w:t>
      </w:r>
      <w:r>
        <w:rPr>
          <w:rFonts w:cs="Tahoma" w:ascii="Arial Narrow" w:hAnsi="Arial Narrow"/>
          <w:i/>
        </w:rPr>
        <w:t>lub są wykonywane.</w:t>
      </w:r>
    </w:p>
    <w:p>
      <w:pPr>
        <w:pStyle w:val="Normal"/>
        <w:shd w:fill="FFFFFF" w:val="clear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eastAsia="ar-SA"/>
        </w:rPr>
        <w:t>Dowodami, o których mowa powyżej, są: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1) poświadczenie, z tym że w odniesieniu do nadal wykonywanych dostaw poświadczenie powinno być wydane nie wcześniej niż na 3 miesiące przed upływem terminu składania wniosków o dopuszczenie do udziału w postępowaniu albo ofert;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2) w przypadku zamówień na dostawy lub usługi – oświadczenie wykonawcy – jeżeli z uzasadnionych przyczyn o obiektywnym charakterze wykonawca nie jest w stanie uzyskać poświadczenia, o którym mowa w pkt 1.</w:t>
      </w:r>
    </w:p>
    <w:p>
      <w:pPr>
        <w:pStyle w:val="Addressee"/>
        <w:shd w:fill="FFFFFF" w:val="clear"/>
        <w:autoSpaceDE w:val="false"/>
        <w:ind w:left="0" w:hanging="0"/>
        <w:jc w:val="both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 xml:space="preserve">W przypadku, gdy zamawiający jest podmiotem, na rzecz którego dostawy wykazane w wykazie głównych dostaw zostały wcześniej wykonane, wykonawca nie ma obowiązku przekładania powyższych dowodów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 xml:space="preserve">9.2.2. </w:t>
      </w:r>
      <w:r>
        <w:rPr>
          <w:rFonts w:cs="Tahoma" w:ascii="Arial Narrow" w:hAnsi="Arial Narrow"/>
        </w:rPr>
        <w:t>Wykazu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;</w:t>
      </w:r>
      <w:r>
        <w:rPr>
          <w:rFonts w:eastAsia="Calibri" w:cs="Tahoma" w:ascii="Arial Narrow" w:hAnsi="Arial Narrow"/>
          <w:b/>
        </w:rPr>
        <w:t>- załącznik nr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3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4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suppressAutoHyphens w:val="true"/>
        <w:jc w:val="both"/>
        <w:rPr/>
      </w:pPr>
      <w:r>
        <w:rPr>
          <w:rFonts w:cs="Tahoma" w:ascii="Arial Narrow" w:hAnsi="Arial Narrow"/>
        </w:rPr>
        <w:t>9.3.1.Oświadczenie dot. dokumentów poświadczających spełnienie wymogów technicznych urządzeń</w:t>
      </w:r>
      <w:r>
        <w:rPr>
          <w:rFonts w:cs="Tahoma" w:ascii="Arial Narrow" w:hAnsi="Arial Narrow"/>
          <w:b/>
        </w:rPr>
        <w:t xml:space="preserve"> </w:t>
        <w:br/>
        <w:t>– załącznik nr 8.;</w:t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2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/ angielskim </w:t>
      </w:r>
      <w:r>
        <w:rPr>
          <w:rFonts w:cs="Tahoma" w:ascii="Arial Narrow" w:hAnsi="Arial Narrow"/>
          <w:lang w:eastAsia="ar-SA"/>
        </w:rPr>
        <w:t>z parametrami wszystkich urządzeń zastosowanych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ych produktów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ind w:left="0" w:right="78" w:hanging="0"/>
        <w:jc w:val="both"/>
        <w:outlineLvl w:val="7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9.3.4.Oświadczenie dotyczące dokumentów poświadczających spełnienie wymogów funkcjonalności oprogramowania oraz </w:t>
      </w:r>
      <w:r>
        <w:rPr>
          <w:rFonts w:eastAsia="Calibri" w:cs="Tahoma" w:ascii="Arial Narrow" w:hAnsi="Arial Narrow"/>
          <w:bCs/>
        </w:rPr>
        <w:t>integracji przedmiotu zamówienia z istniejącym systemem informatycznym -</w:t>
      </w:r>
      <w:r>
        <w:rPr>
          <w:rFonts w:eastAsia="Calibri" w:cs="Tahoma" w:ascii="Arial Narrow" w:hAnsi="Arial Narrow"/>
          <w:b/>
        </w:rPr>
        <w:t>załącznik nr 9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9.3.5.Zaświadczenie potwierdzające, iż firma (dot. zał. nr 9*) jest właścicielem lub </w:t>
        <w:br/>
        <w:t xml:space="preserve">posiadaczem praw o których mowa w zał. nr 9. – </w:t>
      </w:r>
      <w:r>
        <w:rPr>
          <w:rFonts w:eastAsia="Calibri" w:cs="Tahoma" w:ascii="Arial Narrow" w:hAnsi="Arial Narrow"/>
          <w:b/>
        </w:rPr>
        <w:t>załącznik nr 10</w:t>
      </w:r>
      <w:r>
        <w:rPr>
          <w:rFonts w:eastAsia="Calibri" w:cs="Tahoma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  <w:highlight w:val="yellow"/>
        </w:rPr>
        <w:t>15.05.2015 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y informatyczne eWyniki i eKolejki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 xml:space="preserve">Otwarcie ofert nastąpi w siedzibie Zamawiającego, w Dziale Zamówień Publicznych dnia </w:t>
      </w:r>
      <w:r>
        <w:rPr>
          <w:rFonts w:cs="TimesNewRomanPS-BoldMT" w:ascii="Arial Narrow" w:hAnsi="Arial Narrow"/>
          <w:b/>
          <w:bCs/>
          <w:highlight w:val="yellow"/>
        </w:rPr>
        <w:t>15.05.2015</w:t>
      </w:r>
      <w:r>
        <w:rPr>
          <w:rFonts w:cs="TimesNewRomanPS-BoldMT" w:ascii="Arial Narrow" w:hAnsi="Arial Narrow"/>
          <w:b/>
          <w:bCs/>
        </w:rPr>
        <w:t xml:space="preserve"> 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5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5 %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  <w:highlight w:val="yellow"/>
              </w:rPr>
              <w:t>do 4 tygodni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  <w:highlight w:val="yellow"/>
              </w:rPr>
              <w:t>do 3  tygodni włączne  – 5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highlight w:val="yellow"/>
              </w:rPr>
              <w:t>do 2  tygodni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4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4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4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4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4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4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4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 – Wykaz dosta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utlineLvl w:val="7"/>
        <w:rPr/>
      </w:pPr>
      <w:r>
        <w:rPr>
          <w:rFonts w:cs="Arial Narrow" w:ascii="Arial Narrow" w:hAnsi="Arial Narrow"/>
        </w:rPr>
        <w:t>Załącznik nr 8</w:t>
      </w:r>
      <w:r>
        <w:rPr>
          <w:rFonts w:cs="Tahoma" w:ascii="Tahoma" w:hAnsi="Tahoma"/>
          <w:sz w:val="28"/>
          <w:szCs w:val="28"/>
          <w:lang w:eastAsia="ar-SA"/>
        </w:rPr>
        <w:t xml:space="preserve"> -</w:t>
      </w:r>
      <w:r>
        <w:rPr>
          <w:rFonts w:cs="Tahoma" w:ascii="Tahoma" w:hAnsi="Tahoma"/>
          <w:b/>
          <w:sz w:val="28"/>
          <w:szCs w:val="28"/>
          <w:lang w:eastAsia="ar-SA"/>
        </w:rPr>
        <w:t xml:space="preserve"> </w:t>
      </w:r>
      <w:r>
        <w:rPr>
          <w:rFonts w:cs="Tahoma" w:ascii="Arial Narrow" w:hAnsi="Arial Narrow"/>
          <w:lang w:eastAsia="ar-SA"/>
        </w:rPr>
        <w:t>Oświadczenie dot. dokumentów poświadczających spełnienie wymogów technicznych urządzeń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9 - 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oraz </w:t>
      </w:r>
      <w:r>
        <w:rPr>
          <w:rFonts w:eastAsia="Calibri" w:cs="Arial Narrow" w:ascii="Arial Narrow" w:hAnsi="Arial Narrow"/>
          <w:bCs/>
        </w:rPr>
        <w:t>integracji przedmiotu zamówienia z istniejącym systemem informatycznym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cs="Arial" w:ascii="Arial Narrow" w:hAnsi="Arial Narrow"/>
        </w:rPr>
        <w:t xml:space="preserve">Załącznik nr 10 </w:t>
      </w:r>
      <w:r>
        <w:rPr>
          <w:rFonts w:eastAsia="Calibri" w:cs="Tahoma" w:ascii="Arial Narrow" w:hAnsi="Arial Narrow"/>
        </w:rPr>
        <w:t xml:space="preserve">Zaświadczenie potwierdzające, iż firma  jest właścicielem </w:t>
        <w:br/>
        <w:t xml:space="preserve">lub posiadaczem praw 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chał Jabłoński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W odpowiedzi na ogłoszenie o przetargu nieograniczonym na dostawę systemów informatycznych: eWyniki, elektronicznej obsługi kolejek, serwerów i wyposażenia wraz z instalacją i wdrożeniem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16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kiet  nr …………………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itd. w zależności od potrzeb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38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termin gwarancji urządzeń ………… (min. 24 m-ce) od daty wdrożenia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10 lat) …… lat 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termin wsparcia technicznego …………. (min. 24 m-ce)  od daty zakończenia wdrożenia poprzez </w:t>
      </w:r>
      <w:r>
        <w:rPr>
          <w:rFonts w:cs="Tahoma" w:ascii="Arial Narrow" w:hAnsi="Arial Narrow"/>
          <w:spacing w:val="3"/>
        </w:rPr>
        <w:t xml:space="preserve">dostarczanie nowych, zgodnych technologicznie wersji elementów systemu informatycznego, które powstają  w związku ze zmianami w przepisach i normach, </w:t>
      </w:r>
      <w:r>
        <w:rPr>
          <w:rFonts w:cs="Tahoma" w:ascii="Arial Narrow" w:hAnsi="Arial Narrow"/>
          <w:spacing w:val="4"/>
        </w:rPr>
        <w:t xml:space="preserve">które system wykorzystuje lub, na których opiera swoje założenia funkcjonalne, </w:t>
      </w:r>
      <w:r>
        <w:rPr>
          <w:rFonts w:cs="Tahoma" w:ascii="Arial Narrow" w:hAnsi="Arial Narrow"/>
          <w:spacing w:val="8"/>
        </w:rPr>
        <w:t xml:space="preserve">wprowadzania </w:t>
      </w:r>
      <w:r>
        <w:rPr>
          <w:rFonts w:cs="Tahoma" w:ascii="Arial Narrow" w:hAnsi="Arial Narrow"/>
          <w:spacing w:val="3"/>
        </w:rPr>
        <w:t>zmian do dokumentacji oraz udzielania konsultacji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pełnienia </w:t>
      </w:r>
      <w:r>
        <w:rPr>
          <w:rFonts w:eastAsia="Calibri" w:cs="Tahoma" w:ascii="Arial Narrow" w:hAnsi="Arial Narrow"/>
        </w:rPr>
        <w:t>nadzoru autorskiego dostarczonych systemów informatycznych /modułów oprogramowa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</w:rPr>
        <w:t>Akceptujemy 7 dniowy termin płatności od dnia otrzymania faktury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fabrycznie nowy,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</w:t>
      </w:r>
      <w:r>
        <w:rPr>
          <w:rFonts w:cs="Tahoma" w:ascii="Arial Narrow" w:hAnsi="Arial Narrow"/>
          <w:highlight w:val="yellow"/>
        </w:rPr>
        <w:t>do 4 tygodni)</w:t>
      </w:r>
      <w:r>
        <w:rPr>
          <w:rFonts w:cs="Tahoma" w:ascii="Arial Narrow" w:hAnsi="Arial Narrow"/>
        </w:rPr>
        <w:t xml:space="preserve"> …………….. tygodni od chwili podpisania umowy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8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Moduł E-Wyniki  -  licencje oprogramowanie , wdrożenie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Serwer do obsługi i wdrozenia modułu E-Wyni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2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1134"/>
        <w:gridCol w:w="850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Wyświetlacz punktowe LED do obsługi elektronicznych kolejek 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Oprogramowanie wyświetlaczy LED wraz z wymaganymi licencjami w tym usługi integracyjne z oprogramowaniem szpitala Eskulap do obsługi E-Koleje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Biletom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Telewizor/Monitor LED wraz z terminale 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Zasilacz awaryjny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Serwer do obsługi elektronicznych kolej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Infrastruktura sieci elektrycznej i komputerowej LAN do podłączenia wyświetlaczy LED, komputerów do obsługi systemów E-Kolejki, biletomatów oraz terminalów telewizorów informacyjnych dla pacj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/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lefon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Fax...................    Adres e -mailowy 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20"/>
          <w:szCs w:val="20"/>
        </w:rPr>
        <w:t>Dz. U. z 2013 r. poz. 907 ze zm</w:t>
      </w:r>
      <w:r>
        <w:rPr>
          <w:rFonts w:cs="Arial" w:ascii="Arial Narrow" w:hAnsi="Arial Narrow"/>
          <w:b/>
          <w:i/>
          <w:sz w:val="20"/>
          <w:szCs w:val="20"/>
        </w:rPr>
        <w:t>.)</w:t>
      </w:r>
      <w:r>
        <w:rPr>
          <w:rFonts w:cs="Arial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wykonaw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>dostawę sprzętu komputerow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b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 Wykonawcy: 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1134"/>
        <w:gridCol w:w="1701"/>
        <w:gridCol w:w="1701"/>
        <w:gridCol w:w="234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3"/>
              </w:numPr>
              <w:suppressAutoHyphens w:val="true"/>
              <w:spacing w:lineRule="atLeast" w:line="500"/>
              <w:ind w:left="0" w:right="-34" w:hanging="0"/>
              <w:jc w:val="center"/>
              <w:outlineLvl w:val="3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PL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mawia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Termin realizacj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 załączeniu dokumenty potwierdzające należyte wykonanie zamówienia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/Nie</w:t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Wykonawcy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78" w:leader="none"/>
        </w:tabs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Załącznik nr 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2"/>
          <w:szCs w:val="20"/>
          <w:lang w:eastAsia="ar-SA"/>
        </w:rPr>
      </w:pPr>
      <w:r>
        <w:rPr>
          <w:rFonts w:cs="Tahoma" w:ascii="Tahoma" w:hAnsi="Tahoma"/>
          <w:b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- dot. dokumentów poświadczających spełnienie </w:t>
        <w:br/>
        <w:t>wymogów technicznych urządzeń</w:t>
      </w:r>
    </w:p>
    <w:p>
      <w:pPr>
        <w:pStyle w:val="Normal"/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tLeast" w:line="48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Wykonawcy: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480" w:before="120" w:after="0"/>
        <w:rPr/>
      </w:pPr>
      <w:r>
        <w:rPr>
          <w:rFonts w:cs="Tahoma" w:ascii="Tahoma" w:hAnsi="Tahoma"/>
          <w:sz w:val="20"/>
          <w:szCs w:val="20"/>
          <w:lang w:eastAsia="ar-SA"/>
        </w:rPr>
        <w:t>Adres Wykonawcy: 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</w:t>
      </w:r>
      <w:r>
        <w:rPr>
          <w:rFonts w:cs="Tahoma" w:ascii="Tahoma" w:hAnsi="Tahoma"/>
          <w:sz w:val="20"/>
          <w:szCs w:val="20"/>
        </w:rPr>
        <w:t>Oświadczamy, że wszystkie oferowane urządzenia (wymienione w „</w:t>
      </w:r>
      <w:r>
        <w:rPr>
          <w:rFonts w:cs="Tahoma" w:ascii="Tahoma" w:hAnsi="Tahoma"/>
          <w:b/>
          <w:sz w:val="20"/>
          <w:szCs w:val="20"/>
        </w:rPr>
        <w:t xml:space="preserve">ZESTAWIENIE PARAMETRÓW TECHNICZNYCH” </w:t>
      </w:r>
      <w:r>
        <w:rPr>
          <w:rFonts w:cs="Tahoma" w:ascii="Tahoma" w:hAnsi="Tahoma"/>
          <w:sz w:val="20"/>
          <w:szCs w:val="20"/>
        </w:rPr>
        <w:t xml:space="preserve"> – załącznik nr 2) posiadają wszelkie wymagane dokumenty dopuszczające je do obrotu (w tym m.in. certyfikaty, CE, deklaracje zgodności) - </w:t>
      </w:r>
      <w:r>
        <w:rPr>
          <w:rFonts w:eastAsia="GulimChe" w:cs="Tahoma" w:ascii="Tahoma" w:hAnsi="Tahoma"/>
          <w:sz w:val="20"/>
          <w:szCs w:val="20"/>
          <w:lang w:eastAsia="ar-SA"/>
        </w:rPr>
        <w:t xml:space="preserve">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2.Oświadczamy, że posiadamy autoryzację producenta / n/w firma serwisująca  ………………………………………………………………………………………………………………….. posiada autoryzację producenta* tj. firmy .............................................................................................. na montaż </w:t>
        <w:br/>
        <w:t>i serwis (marka / nazwa / typ) produktu …………………………………………………………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okument autoryzacyjny / umowa nr ........................................ z dn. ............................................  </w:t>
      </w:r>
    </w:p>
    <w:p>
      <w:pPr>
        <w:pStyle w:val="Normal"/>
        <w:suppressAutoHyphens w:val="true"/>
        <w:jc w:val="both"/>
        <w:rPr/>
      </w:pPr>
      <w:r>
        <w:rPr>
          <w:rFonts w:eastAsia="GulimChe" w:cs="Tahoma" w:ascii="Tahoma" w:hAnsi="Tahoma"/>
          <w:sz w:val="20"/>
          <w:szCs w:val="20"/>
          <w:lang w:eastAsia="ar-SA"/>
        </w:rPr>
        <w:t xml:space="preserve">Dokument 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3. Oświadczamy, że produkty będące przedmiotem oferty, są dobrej jakości, nie używane, fabrycznie nowe. Oświadczamy, że produkty będą dostarczane w opakowaniach oryginalnych, na których będą znajdować się wymagane prawem informacje. Do dostarczonych produktów dołączymy </w:t>
      </w:r>
      <w:r>
        <w:rPr>
          <w:rFonts w:cs="Tahoma" w:ascii="Tahoma" w:hAnsi="Tahoma"/>
          <w:kern w:val="2"/>
          <w:sz w:val="20"/>
          <w:szCs w:val="20"/>
        </w:rPr>
        <w:t>karty gwarancyjne, instrukcje obsługi, potwierdzenia udzielenia licencji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color w:val="1F497D"/>
          <w:sz w:val="22"/>
          <w:szCs w:val="20"/>
        </w:rPr>
      </w:pPr>
      <w:r>
        <w:rPr>
          <w:rFonts w:eastAsia="Calibri" w:cs="Tahoma" w:ascii="Tahoma" w:hAnsi="Tahoma"/>
          <w:b/>
          <w:color w:val="1F497D"/>
          <w:sz w:val="22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</w:rPr>
      </w:pPr>
      <w:r>
        <w:rPr>
          <w:rFonts w:eastAsia="Calibri" w:cs="Tahoma" w:ascii="Tahoma" w:hAnsi="Tahoma"/>
          <w:b/>
          <w:color w:val="1F497D"/>
          <w:sz w:val="22"/>
          <w:szCs w:val="22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sz w:val="22"/>
          <w:szCs w:val="20"/>
        </w:rPr>
      </w:pPr>
      <w:r>
        <w:rPr>
          <w:rFonts w:eastAsia="Calibri"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.....................................</w:t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</w:t>
      </w:r>
      <w:r>
        <w:rPr>
          <w:rFonts w:cs="Tahoma" w:ascii="Tahoma" w:hAnsi="Tahoma"/>
          <w:sz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ind w:left="4678" w:hanging="0"/>
        <w:jc w:val="center"/>
        <w:rPr/>
      </w:pPr>
      <w:r>
        <w:rPr>
          <w:rFonts w:eastAsia="Tahoma" w:cs="Tahoma" w:ascii="Tahoma" w:hAnsi="Tahoma"/>
          <w:sz w:val="18"/>
          <w:lang w:eastAsia="ar-SA"/>
        </w:rPr>
        <w:t xml:space="preserve">                  </w:t>
      </w:r>
      <w:r>
        <w:rPr>
          <w:rFonts w:cs="Tahoma" w:ascii="Tahoma" w:hAnsi="Tahoma"/>
          <w:sz w:val="18"/>
          <w:lang w:eastAsia="ar-SA"/>
        </w:rPr>
        <w:t>podpis Wykonawc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* niepotrzebne skreślić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(dotyczy Pakietu nr 1)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/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” w zakresie opisanym w SIWZ </w:t>
        <w:br/>
        <w:t xml:space="preserve">oraz pozwala w pełni na rozbudowę, zapewniając pełną kompatybilność i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m.in. wzór licencji, certyfikat ISO 9001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a aplikacja w zakresie eWyniki   oraz</w:t>
      </w:r>
      <w:r>
        <w:rPr>
          <w:bCs/>
        </w:rPr>
        <w:t xml:space="preserve"> wszystkie niezbędne licencje dostarczone celem uruchomienia i integracji z systemem ESKULAP wraz z niezbędnym oprogramowaniem do obsługi systemu eWyniki </w:t>
      </w:r>
      <w:r>
        <w:rPr>
          <w:rFonts w:eastAsia="Calibri"/>
          <w:spacing w:val="2"/>
        </w:rPr>
        <w:t xml:space="preserve"> 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>System informatyczny ESKULAP (HIS) objęty jest nadzorem autorskim producenta. Wykonawca zapewnia, że w złożonej ofercie uwzględnił koszt związany z pozyskaniem informacji na temat istnienia technicznych możliwości doprowadzenia do fizycznego połączenia (integracji) systemu działającego u Zamawiającego (ESKULAP)  z modułem eWyniki  oferowanym przez Wykonawcę.  Wykonawca uwzględnił koszty pozyskania wiedzy i niezbędnej dokumentacji lub/i licencji dotyczącej działającego u Zamawiającego systemu HIS, w celu przygotowania oferowanego modułu do podłączenia go  do systemu HIS Zamawiającego. Wykonawca uwzględnił koszty fizycznego podłączenia modułu eWyniki do systemu HIS Zamawiającego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9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/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( dotyczy pakietu nr 2)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 ” w zakresie opisanym w SIWZ </w:t>
        <w:br/>
        <w:t xml:space="preserve">oraz pozwala w pełni na rozbudowę, zapewniając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m.in. wzór licencji). </w:t>
        <w:br/>
        <w:t>W/w dokumenty dostarczymy na żądanie Zamawiającego.</w:t>
      </w:r>
    </w:p>
    <w:p>
      <w:pPr>
        <w:pStyle w:val="Normal"/>
        <w:jc w:val="both"/>
        <w:rPr/>
      </w:pPr>
      <w:r>
        <w:rPr>
          <w:rFonts w:eastAsia="Calibri"/>
        </w:rPr>
        <w:t>Ponadto oświadczamy, że oferowany System elektronicznej obsługi kolejek  oraz</w:t>
      </w:r>
      <w:r>
        <w:rPr>
          <w:bCs/>
        </w:rPr>
        <w:t xml:space="preserve"> wszystkie niezbędne licencje dostarczone celem uruchomienia i integracji z systemem ESKULAP wraz z niezbędnym oprogramowaniem do obsługi urządzeń do prezentacji kolejek i wydawania biletów </w:t>
      </w:r>
      <w:r>
        <w:rPr>
          <w:rFonts w:eastAsia="Calibri"/>
          <w:spacing w:val="2"/>
        </w:rPr>
        <w:t xml:space="preserve">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  <w:r>
        <w:rPr/>
        <w:t>System informatyczny ESKULAP jest objęty  nadzorem autorskim producenta.</w:t>
        <w:br/>
        <w:t xml:space="preserve">Wykonawca zapewnia, że w złożonej ofercie uwzględnił koszt związany z pozyskaniem informacji na temat istnienia technicznych możliwości doprowadzenia do fizycznego połączenia (integracji) systemu ESKULAP (HIS) działającego u Zamawiającego  z Systemem obsługi kolejek oferowanym przez Wykonawcę.  Wykonawca uwzględnił koszty pozyskania wiedzy i niezbędnej dokumentacji lub/i licencji dotyczącej działającego </w:t>
        <w:br/>
        <w:t>u Zamawiającego systemu HIS, w celu przygotowania oferowanego systemu obsługi kolejek  do podłączenia go do systemu HIS Zamawiającego. Wykonawca uwzględnił koszty fizycznego podłączenia systemu obsługi kolejek do systemu HIS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/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  <w:t>- n/w załącznik  dołącza Wykonawca</w:t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Załącznik nr 10</w:t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Zaświadczenie potwierdzające, iż firma* (o której mowa w zał. 9) jest właścicielem </w:t>
        <w:br/>
        <w:t xml:space="preserve">lub posiadaczem praw o których mowa w zał. nr 9   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2"/>
          <w:szCs w:val="22"/>
          <w:u w:val="single"/>
        </w:rPr>
      </w:pPr>
      <w:r>
        <w:rPr>
          <w:rFonts w:eastAsia="Calibri" w:cs="Tahoma" w:ascii="Tahoma" w:hAnsi="Tahoma"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18440</wp:posOffset>
            </wp:positionH>
            <wp:positionV relativeFrom="paragraph">
              <wp:posOffset>-387985</wp:posOffset>
            </wp:positionV>
            <wp:extent cx="6701155" cy="121158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w zawiązku z art. 6a ustawy 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oraz Regon 470805076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-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wanydalej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dalej</w:t>
      </w:r>
      <w:r>
        <w:rPr>
          <w:rFonts w:cs="Arial" w:ascii="Arial" w:hAnsi="Arial"/>
          <w:b/>
          <w:sz w:val="20"/>
          <w:szCs w:val="20"/>
        </w:rPr>
        <w:t>„ 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starczenia modułu oprogramowania aplikacyjnego E - Wyniki wraz z wdrożeniem i dostosowaniem go do istniejącego systemu oraz dostarczenia serwera na którym oprogramowanie e- Wyniki zostanie wdrożone w terminie (</w:t>
      </w:r>
      <w:r>
        <w:rPr>
          <w:rFonts w:cs="Arial" w:ascii="Arial" w:hAnsi="Arial"/>
          <w:sz w:val="20"/>
          <w:szCs w:val="20"/>
          <w:highlight w:val="yellow"/>
        </w:rPr>
        <w:t>maksymalnie 4 tyg</w:t>
      </w:r>
      <w:r>
        <w:rPr>
          <w:rFonts w:cs="Arial" w:ascii="Arial" w:hAnsi="Arial"/>
          <w:sz w:val="20"/>
          <w:szCs w:val="20"/>
        </w:rPr>
        <w:t>.)  …………………. tygodni  od daty podpisania umowy oraz zapewnienia opieki serwisowej dostarczonego oprogramowania aplikacyjnego w terminie  24 miesięcy od daty podpisania bezusterkowego protokołu odbioru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 serwera oraz jego wdrożenia </w:t>
      </w:r>
    </w:p>
    <w:p>
      <w:pPr>
        <w:pStyle w:val="Akapitzlist"/>
        <w:numPr>
          <w:ilvl w:val="1"/>
          <w:numId w:val="35"/>
        </w:numPr>
        <w:spacing w:before="0" w:after="0"/>
        <w:ind w:left="993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starczenia Oprogramowania Aplikacyjnego oraz wdrożenia oprogramowania jak również do obsługi serwisowej dostarczonego Oprogramowania Aplikacyjnego objętego niniejszą Umową oraz oświadcza, że dysponuje pracownikami posiadającymi odpowiednie doświadczenie  zawodowe i  kwalifikacje wymagane do wdrożenia Oprogramowania Aplikacyjnego oraz w zakresie niezbędnym do realizacji obsługi serwisowej.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karty gwarancyjnej oraz certyfikatów wymaganych przepisami prawa dla Oprogramowania Aplikacyjnego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wdrążania Oprogramowania Aplikacyjnego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mawiającemu dostępu do aktualizacji sterowników za pośrednictwem serwisu internetowego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2 letniej gwarancji na poszczególne elementy Oprogramowania Aplikacyjnego.</w:t>
      </w:r>
    </w:p>
    <w:p>
      <w:pPr>
        <w:pStyle w:val="Akapitzlist"/>
        <w:numPr>
          <w:ilvl w:val="0"/>
          <w:numId w:val="35"/>
        </w:numPr>
        <w:spacing w:before="0" w:after="0"/>
        <w:ind w:left="426" w:hanging="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Oprogramowania Aplikacyjnego Wykonawca zobowiązuje się do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wdrożonego Oprogramowania Aplikacyjnego z istniejącym już oprogramowaniem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0" w:after="0"/>
        <w:ind w:left="426" w:hanging="8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 internetowego serwisu typu Helpdesk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Banków itp...) w formie elektronicznej (np. dyskietki, płyty CD \ DVD, łącza telekomunikacyjne itp)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Aplikacyjnego objętego niniejszą Umową w przypadkach rozbudowy infrastruktury informatycznej Zamawiającego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Aplikacyjnego.</w:t>
      </w:r>
    </w:p>
    <w:p>
      <w:pPr>
        <w:pStyle w:val="Akapitzlist"/>
        <w:numPr>
          <w:ilvl w:val="0"/>
          <w:numId w:val="35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bsługa serwisowa, określona w ust. 3, świadczona będzie przez Wykonawcę w dni robocze tj. dni od poniedziałku do piątku z wyłączeniem dni ustawowo wolnych od pracy, w godzinach od 8.00 do 16.00.</w:t>
      </w:r>
    </w:p>
    <w:p>
      <w:pPr>
        <w:pStyle w:val="Akapitzlist"/>
        <w:numPr>
          <w:ilvl w:val="0"/>
          <w:numId w:val="35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w ramach obsługi serwisowej powinny zostać wykonane najpóźniej w terminie 3 dni robocz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dostarczonego Oprogramowania Aplikacyjnego,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jakościowego Oprogramowania Aplikacyjnego wraz z wdrożeniem Oprogramowania Aplikacyjnego i dostosowaniem go do istniejącego systemu,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  czynności   zaleconych   przez   Wykonawcę,   w   szczególności   czynności związanych z bezpieczeństwem pracy systemu i bezpieczeństwem danych gromadzonych w systemie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na wniosek Wykonawcy wskazanych fragmentów lub całości baz danych Oprogramowania   Aplikacyjnego,   w   przypadku   uzasadnionej   potrzeby   ich   użycia   do prawidłowej realizacji przedmiotu niniejszej Umowy poza siedzibą Zamawiającego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kazywania Wykonawcy wszystkich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pewnienia Wykonawcy możliwości  stałego  dostępu  do  Oprogramowania Aplikacyjnego objętego zakresem, określonym w § 2 niniejszej umowy, w tym pracy w godzinach popołudniowych i wieczornych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a Wykonawcy sprzętu komputerowego i Oprogramowania Aplikacyjnego Zamawiającego lub oprogramowania osób trzecich (za ich pisemną zgodą) w zakresie potrzebnym do świadczenia usług określonych w § 2 niniejszej umowy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cownikom Wykonawcy warunków do świadczenia usług określonych w § 2 niniejszej umowy, z uwzględnieniem obowiązujących u siebie przepisów BHP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dalnego dostępu do Oprogramowania Aplikacyjnego objętego usługami określonymi w § 2 niniejszej umowy, o ile to będzie koniecz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 z  tytułu  realizacji  niniejszej  Umowy  zostanie  zapłacone  Wykonawcy  przez Zamawiającego, w terminie 7 dni, od dnia doręczenia Zamawiającemu prawidłowo wystawionej faktur VAT  przez Wykonawcę. Wynagrodzenie będzie płatne przelewem na konto wskazane w fakturze. Wykonawca może wystawić fakturę dopiero po dokonaniu czynności sprawdzających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 tym czynności wskazane w § 3 ust. 1-2  umowy, w ustalonym terminie Wykonawca zapłaci Zamawiającemu karę umowną w wysokości 1 % wartości umowy brutto za każdy dzień opóźnienia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>§ 1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w terminie 7 dni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odstąpi od umowy bądź rozwiąże umowę z przyczyn leżących po stronie Wykonawcy, z uwagi na fakt, iż projekt jest współfinansowany ze środków z Europejskiego Funduszu Rozwoju Regionalnego i w przypadku braku rozliczenia niniejszej umowy do dnia 30.06.2015 r. straci prawo do dofinansowania, Wykonawca zobowiązany jest do zapłaty na rzecz Zamawiającego kary umownej w wysokości 100% wynagrodzenia brutto określonego w § 5 niniejszej umowy, w przypadku rozwiązania bądź rozwiązania umowy w terminie do 30.06.2015 r. Ponadto Wykonawca zobowiązany jest do zapłaty na rzecz Zamawiającego kary umownej w wysokości 20% wynagrodzenia brutto określonego w § 5 niniejszej umowy, w przypadku rozwiązania bądź rozwiązania umowy w terminie po 30.06.2015 r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w świadczeniu Usług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e działanie lub brak działania Oprogramowania Aplikacyjnego osób trzecich, komunikującego się z oprogramowaniem Wykonawcy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ę wyższą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dpowiedzialność   odszkodowawcza  Wykonawcy   wynikająca   z   nienależytego   wykonania przedmiotu Umowy ogranicza się do rzeczywistej straty Zamawiającego. 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ów o zamiarze prowadzenia prac (u Zamawiającego). Zabrania się rozpoczęcia pracy przez Wykonawcę bez uzyskania zgody Użytkowników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29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7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26"/>
        </w:numPr>
        <w:spacing w:before="0" w:after="0"/>
        <w:ind w:left="70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26"/>
        </w:numPr>
        <w:spacing w:before="0" w:after="0"/>
        <w:ind w:left="70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celu prawidłowego wykonania przez Wykonawcę obowiązków wynikających z niniejszej Umowy i wyłącznie  w  zakresie  niezbędnym  dla  wykonania  przez  Wykonawcę  takich  obowiązków, Zamawiający powierza Wykonawcy przetwarzanie wszelkich rodzajów danych osobowych przetwarzanych w systemie informatycznym Zamawiającego, jednak wyłącznie w zakresie ich opracowywania, utrwalania i przechowywania na podstawie ustawy z dnia 29 sierpnia 1997 r. o ochronie  danych  osobowych  (t.  jedn.  z  2002  r.  Dz.  U.  nr  101,  poz.  926  z  późn.  zm.). Wykonywanie   przez   Wykonawcę   operacji   przetwarzania   danych   w zakresie   lub   celu przekraczających zakres i cel opisane powyżej wymaga każdorazowej pisemnej zgody Zamawiającego.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 Wykonawcy  do  danych  osobowych  odbywa  się  z  zastrzeżeniem  dopełnienia  przez Zamawiającego   wymogów   określonych   w   rozporządzeniu   Ministra   Spraw   Wewnętrznych i Administracji  z  dnia  29  kwietnia  2004  r.  w  sprawie  dokumentacji  przetwarzania  danych osobowych   oraz   warunków   technicznych   i   organizacyjnych,  jakim   powinny   odpowiadać urządzenia i systemy informatyczne służące do przetwarzania danych osobowych (Dz.U. nr 100, poz. 1024).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oznać upoważnione osoby z przepisami dotyczącymi ochrony danych osobowych, w tym wewnętrznymi regulacjami Zamawiającego oraz zobowiązać je do ich stosowania, a także do  zachowania w  tajemnicy danych osobowych uzyskanych w  związku z wykonywaniem niniejszej Umowy. W celu wykonania niniejszego obowiązku Zamawiający zobowiązuje się każdorazowo dostarczyć Wykonawcy odpowiednie przepisy wewnętrzne, których zakres stosowania przez Wykonawcę podlega uzgodnieniu pomiędzy Stronami.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iż zastosuje środki zabezpieczające, o których mowa w art. 36-39 ustawy o ochronie danych osobowych (t. jedn. z 2002 r. Dz. U. nr 101, poz. 926 z późn. zm.) oraz w  rozporządzeniu  Ministra  Spraw  Wewnętrznych  i Administracji  z  dnia  29 kwietnia  2004  r. w  sprawie  dokumentacji  przetwarzania  danych  osobowych  oraz   warunków  technicznych i  organizacyjnych,  jakim  powinny  odpowiadać  urządzenia  i  systemy  informatyczne  służące do przetwarzania danych osobowych (Dz.U. nr 100, poz. 102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i danych dotyczących podejmowanych przez jedną zeStron czynności w toku realizacji niniejszej Umowy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miesiąc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terminie 7 dni od wezwania Zamawiającego złożonego na piśmie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mowy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dawczo-odbior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umową nr ….. zawartą w dniu …… w wyniku postępowania o udzielenie zamówienia publicznego (nr sprawy: ……………………………./D/15) dokonano przekazania – odbioru przedmiotu zamówienia publiczneg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6"/>
        <w:gridCol w:w="1981"/>
        <w:gridCol w:w="1981"/>
        <w:gridCol w:w="1981"/>
      </w:tblGrid>
      <w:tr>
        <w:trPr>
          <w:trHeight w:val="10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>
          <w:trHeight w:val="3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, iż do urządzeń dołączona jest gwarancja, instrukcja obsługi w języku polskim zawierająca informację o producencie, numer identyfikacyjny urządzenia, specyfikację techniczną urządzenia oraz że dołączony jest komplet dysków instalacyjnych wraz z dokumentacją. </w:t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</w:tblGrid>
      <w:tr>
        <w:trPr>
          <w:trHeight w:val="50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ekazania – odbior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………………………………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73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bierająceg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Podpis dostarczając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60</wp:posOffset>
            </wp:positionH>
            <wp:positionV relativeFrom="paragraph">
              <wp:posOffset>-613410</wp:posOffset>
            </wp:positionV>
            <wp:extent cx="6701155" cy="12115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/>
      </w:pPr>
      <w:r>
        <w:rPr>
          <w:rFonts w:cs="Arial" w:ascii="Arial" w:hAnsi="Arial"/>
          <w:sz w:val="20"/>
          <w:szCs w:val="20"/>
        </w:rPr>
        <w:t>Projekt umowy ( dotyczy pakietu 2)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ustawy Prawo zamówień publicznych nr sprawy 16/D/15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-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dostawy, instalacji i uruchomienia systemu zarządzania ruchem pacjentów w Rejestracji Centralnej i Poradniach Specjalistycznych oraz dostarczenia sprzętu i wyposażenia dla tego systemu, zgodnie z załącznikiem nr 1 do Umowy, w terminie ……………….. </w:t>
      </w:r>
      <w:r>
        <w:rPr>
          <w:rFonts w:cs="Arial" w:ascii="Arial" w:hAnsi="Arial"/>
          <w:sz w:val="20"/>
          <w:szCs w:val="20"/>
          <w:highlight w:val="yellow"/>
        </w:rPr>
        <w:t>(max. 4 tygodnie</w:t>
      </w:r>
      <w:r>
        <w:rPr>
          <w:rFonts w:cs="Arial" w:ascii="Arial" w:hAnsi="Arial"/>
          <w:sz w:val="20"/>
          <w:szCs w:val="20"/>
        </w:rPr>
        <w:t>) od daty podpisania umowy oraz zapewnienia opieki serwisowej  i wsparcia technicznego wszystkich elementów dostarczonego systemu w terminie 24 miesięcy od daty podpisania bezusterkowego protokołu odbioru, a Zamawiający zobowiązuje się do odebrania przedmiotu umowy oraz zapłaty za dostarczony przedmiot umowy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systemu kolejkow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systemu kolejkow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systemu kolejkow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9"/>
        </w:numPr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urządzeń wyszczególnionych w zał. Nr 1 Umowy, do miejsca wskazanego przez Zamawiającego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starczenia, instalacji, uruchomienia /wdrożenia systemu zarządzania ruchem pacjentów (systemu kolejkowego) jak również do obsługi serwisowej dostarczonego systemu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karty gwarancyjnej oraz certyfikatów wymaganych przepisami prawa dla oprogramowania systemu kolejkowego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instalacji / wdrażania oprogramowania systemu kolejkowego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a pracowników Zamawiającego w zakresie obsługi systemu kolejkowego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mawiającemu dostępu do aktualizacji oprogramowania systemu kolejkowego za pośrednictwem serwisu internetowego,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a Zamawiającemu 24 miesięcznej gwarancji na zrealizowany przedmiot umowy.</w:t>
      </w:r>
    </w:p>
    <w:p>
      <w:pPr>
        <w:pStyle w:val="Normal"/>
        <w:numPr>
          <w:ilvl w:val="0"/>
          <w:numId w:val="39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obowiązuje i liczony jest począwszy od dnia podpisania protokołu odbioru końcowego robót bez zastrzeżeń.</w:t>
      </w:r>
    </w:p>
    <w:p>
      <w:pPr>
        <w:pStyle w:val="Akapitzlist"/>
        <w:numPr>
          <w:ilvl w:val="0"/>
          <w:numId w:val="39"/>
        </w:numPr>
        <w:spacing w:before="0" w:after="0"/>
        <w:ind w:left="709" w:hanging="29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świadcza, że dysponuje pracownikami posiadającymi odpowiednie doświadczenie  zawodowe i  kwalifikacje wymagane do wdrożenia oraz w zakresie niezbędnym do realizacji obsługi serwisowej systemu kolejkowego.</w:t>
      </w:r>
    </w:p>
    <w:p>
      <w:pPr>
        <w:pStyle w:val="Akapitzlist"/>
        <w:numPr>
          <w:ilvl w:val="0"/>
          <w:numId w:val="39"/>
        </w:numPr>
        <w:spacing w:before="0" w:after="0"/>
        <w:ind w:left="426" w:hanging="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Systemu kolejkowego Wykonawca zobowiązuje się do: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systemu kolejkowego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wdrożonego systemu kolejkowego z eksploatowanym już przez Zamawiającego medycznym systemem informatycznym ESKULAP.</w:t>
      </w:r>
    </w:p>
    <w:p>
      <w:pPr>
        <w:pStyle w:val="Akapitzlist"/>
        <w:numPr>
          <w:ilvl w:val="0"/>
          <w:numId w:val="3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systemu kolejkowego zostanie przeprowadzony komisyjnie przy udziale upoważnionych przedstawicieli Zamawiającego i Wykonawcy.</w:t>
      </w:r>
    </w:p>
    <w:p>
      <w:pPr>
        <w:pStyle w:val="Akapitzlist"/>
        <w:numPr>
          <w:ilvl w:val="0"/>
          <w:numId w:val="39"/>
        </w:numPr>
        <w:spacing w:before="0" w:after="0"/>
        <w:ind w:left="426" w:hanging="8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systemu kolejkowego za pośrednictwem telefonu i poczty elektronicznej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systemu kolejkow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sunięcie awarii systemu kolejkowego objętego niniejszą umową w czasie gwarantującym użytkownikowi możliwość wykonywania terminowych prac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ieżące optymalizowanie konfiguracji systemu kolejkowego, uwzględniające potrzeby Zamawiającego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moc w awaryjnym odtwarzaniu, na wniosek Zamawiającego, stanu  oprogramowania systemu kolejkow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itp...) w formie elektronicznej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systemu kolejkowego objętego niniejszą Umową w przypadkach rozbudowy infrastruktury informatycznej Zamawiającego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systemu kolejkowego.</w:t>
      </w:r>
    </w:p>
    <w:p>
      <w:pPr>
        <w:pStyle w:val="Akapitzlist"/>
        <w:numPr>
          <w:ilvl w:val="0"/>
          <w:numId w:val="39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bsługa serwisowa, określona w ust. 6, świadczona będzie przez Wykonawcę w dni robocze tj. dni od poniedziałku do piątku z wyłączeniem dni ustawowo wolnych od pracy, w godzinach od 8.00 do 16.00.</w:t>
      </w:r>
    </w:p>
    <w:p>
      <w:pPr>
        <w:pStyle w:val="Normal"/>
        <w:numPr>
          <w:ilvl w:val="0"/>
          <w:numId w:val="39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 okresie gwarancji do usunięcia wad sprzętu w zrealizowanym przedmiocie umowy w terminie do 7 dni od dnia zgłoszenia lub w innym terminie uzgodnionym z Zamawiającym.</w:t>
      </w:r>
    </w:p>
    <w:p>
      <w:pPr>
        <w:pStyle w:val="Normal"/>
        <w:numPr>
          <w:ilvl w:val="0"/>
          <w:numId w:val="39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elementy będące w zakresie umowy, objęte są gwarancją zgodnie z ust. 1 pkt. i niniejszego paragrafu licząc od daty wymiany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.Zamawiający jest zobowiązany do: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znaczenia osoby odpowiedzialnej za realizację całości niniejszej Umowy,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(licencji) dostarczonego oprogramowania systemu kolejkowego,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u jakościowego oprogramowania systemu kolejkowego wraz z jego wdrożeniem </w:t>
        <w:br/>
        <w:t>i dostosowaniem do specyfiki pracy Zamawiającego.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,  aby  oprogramowanie  systemu kolejkowego,  zainstalowane  </w:t>
        <w:br/>
        <w:t xml:space="preserve">u  Zamawiającego, było używane wyłącznie przez użytkowników upoważnionych przez  Zamawiającego  do  korzystania  z  ww.  oprogramowania  zgodnie  z  dokumentacją </w:t>
        <w:br/>
        <w:t>i instrukcjami Wykonawcy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informacji o stanie oprogramowania systemu kolejkowego i o zamiarach wprowadzenia zmian w działalności Zamawiającego oraz materiałów potrzebnych do wykonania usług w zakresie niniejszej umowy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a Wykonawcy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Wykonawcy możliwości zdalnego dostępu  do  oprogramowania systemu kolejkowego objętego usługami określonymi w § 3 niniejszej umowy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dostępnienia Wykonawcy sprzętu komputerowego i oprogramowania Zamawiającego lub oprogramowania firm trzecich (za ich pisemną zgodą) w zakresie potrzebnym do świadczenia usług określonych w § 3 niniejszej umowy;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odpowiedzialne.</w:t>
      </w:r>
    </w:p>
    <w:p>
      <w:pPr>
        <w:pStyle w:val="Normal"/>
        <w:numPr>
          <w:ilvl w:val="0"/>
          <w:numId w:val="23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Zamawiającego w zakresie realizacji niniejszej umowy są: ……………………………..</w:t>
      </w:r>
    </w:p>
    <w:p>
      <w:pPr>
        <w:pStyle w:val="Normal"/>
        <w:numPr>
          <w:ilvl w:val="0"/>
          <w:numId w:val="23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 na terenie prac jest: ………………………………………….</w:t>
      </w:r>
    </w:p>
    <w:p>
      <w:pPr>
        <w:pStyle w:val="Normal"/>
        <w:numPr>
          <w:ilvl w:val="0"/>
          <w:numId w:val="23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wymienionych w ust. 1 i 2 niniejszego paragrafu wymaga pisemnego powiadomienia stron umowy. Powyższa zmiana nie wymaga aneksu do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pacing w:lineRule="auto" w:line="276" w:before="144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rozliczenie wynagrodzenia za wykonanie przedmiotu umowy nastąpi na podstawie faktury wystawionej i dostarczonej w ciągu 7 dni po podpisaniu przez Zamawiającego protokołu odbioru końcowego bez zastrzeżeń.</w:t>
      </w:r>
    </w:p>
    <w:p>
      <w:pPr>
        <w:pStyle w:val="Normal"/>
        <w:numPr>
          <w:ilvl w:val="0"/>
          <w:numId w:val="33"/>
        </w:numPr>
        <w:spacing w:lineRule="auto" w:line="276" w:before="144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w wysokości . . . . . . . . .  zł netto plus obowiązujący podatek VAT,  łącznie . . . . . . . . . . . . . zł brutto, zgodnie z ceną podaną w ofercie.</w:t>
      </w:r>
    </w:p>
    <w:p>
      <w:pPr>
        <w:pStyle w:val="Normal"/>
        <w:numPr>
          <w:ilvl w:val="0"/>
          <w:numId w:val="33"/>
        </w:numPr>
        <w:spacing w:lineRule="auto" w:line="276" w:before="144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wartość wynagrodzenia zawiera w  sobie wszelkie koszty związane z realizacją Umowy w całości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 z  tytułu  realizacji  niniejszej  Umowy  zostanie  zapłacone  Wykonawcy  przez Zamawiającego, w terminie 7 dni, od dnia doręczenia Zamawiającemu prawidłowo wystawionej faktury VAT  przez Wykonawcę. Wynagrodzenie będzie płatne przelewem bankowym na konto Wykonawcy wskazane w fakturze. Wykonawca może wystawić fakturę dopiero po dokonaniu czynności sprawdzających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 ustalonym terminie Wykonawca zapłaci Zamawiającemu karę umowną w wysokości 1 % wartości umowy brutto za każdy dzień opóźnienia w wykonaniu przedmiotu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potrącenia kar umownych z należnego Wykonawcy wynagrodzenia (faktury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1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w terminie 7 dni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odstąpi od umowy bądź rozwiąże umowę z przyczyn leżących po stronie Wykonawcy, z uwagi na fakt, iż projekt jest współfinansowany ze środków z Europejskiego Funduszu Rozwoju Regionalnego i w przypadku braku rozliczenia niniejszej umowy do dnia 30.06.2015 r. straci prawo do dofinansowania, Wykonawca zobowiązany jest do zapłaty na rzecz Zamawiającego kary umownej w wysokości 100% wynagrodzenia brutto określonego w § 5 niniejszej umowy, w przypadku rozwiązania bądź rozwiązania umowy w terminie do 30.06.2015 r. Ponadto Wykonawca zobowiązany jest do zapłaty na rzecz Zamawiającego kary umownej w wysokości 20% wynagrodzenia brutto określonego w § 5 niniejszej umowy, w przypadku rozwiązania bądź rozwiązania umowy w terminie po 30.06.2015 r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StandardowyArial11"/>
        <w:keepLines/>
        <w:numPr>
          <w:ilvl w:val="0"/>
          <w:numId w:val="37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u o zamiarze prowadzenia prac (u Zamawiającego). Zabrania się rozpoczęcia pracy przez Wykonawcę bez uzyskania zgody przedstawiciela Zamawiającego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/>
      </w:pPr>
      <w:r>
        <w:rPr>
          <w:sz w:val="20"/>
          <w:szCs w:val="20"/>
        </w:rPr>
        <w:t>polegające na utrudnieniu korzystania lub całkowitemu utraceniu możliwości eksploatacji oprogramowania systemu kolejkowego.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0"/>
          <w:numId w:val="37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9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poufności wszelkich informacji pozyskanych w trakcie realizacji Umowy / Serwisu / Gwarancji, a w szczególności danych osobowych pacjentów i pracowników.</w:t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będą przetwarzane przez Wykonawcę wyłącznie w celu realizacji przedmiotu Umowy / Serwisu / Gwarancji. Przetwarzanie danych osobowych będzie obejmować czynności, o których mowa w art. 7 pkt. 2 Ustawy o ochronie danych osobowych.</w:t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na życzenie SP ZOZ MSW dostarczy w terminie 14 dni od wyrażenia przez niego takiej woli, oświadczenia o zachowaniu w tajemnicy danych osobowych podpisane przez personel Wykonawcy, w celu wydania jego członkom imiennych upoważnień, zgodnie z art.37 ustawy o ochronie danych osob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. Zamawiającemu przysługuje prawo do odstąpienia od umowy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miesiąc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terminie 7 dni od wezwania Zamawiającego złożonego na piśm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. Odstąpienie od umowy powinno nastąpić, pod rygorem nieważności, w formie pisemnej i zawierać uzasadnieni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Akapitzlist"/>
        <w:numPr>
          <w:ilvl w:val="0"/>
          <w:numId w:val="4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.</w:t>
      </w:r>
    </w:p>
    <w:p>
      <w:pPr>
        <w:pStyle w:val="Akapitzlist"/>
        <w:numPr>
          <w:ilvl w:val="0"/>
          <w:numId w:val="4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gralną część niniejszej Umowy stanowią załącznik nr 1 - zakres przedmiotowy umowy oraz załącznik nr 2 – protokół zdawczo odbiorcz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mowy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dawczo-odbior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umową nr ….. zawartą w dniu …… w wyniku postępowania o udzielenie zamówienia publicznego (nr sprawy: ……………………………./D/15) dokonano przekazania – odbioru przedmiotu zamówienia publiczneg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6"/>
        <w:gridCol w:w="1981"/>
        <w:gridCol w:w="1981"/>
        <w:gridCol w:w="1981"/>
      </w:tblGrid>
      <w:tr>
        <w:trPr>
          <w:trHeight w:val="10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>
          <w:trHeight w:val="3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, iż do urządzeń dołączona jest gwarancja, instrukcja obsługi w języku polskim zawierająca informację o producencie, numer identyfikacyjny urządzenia, specyfikację techniczną urządzenia oraz że dołączony jest komplet dysków instalacyjnych wraz z dokumentacją. </w:t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</w:tblGrid>
      <w:tr>
        <w:trPr>
          <w:trHeight w:val="50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ekazania – odbior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………………………………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73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bierająceg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Podpis dostarczając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sectPr>
      <w:footerReference w:type="default" r:id="rId10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2688" w:hanging="360"/>
      </w:pPr>
      <w:rPr>
        <w:u w:val="none"/>
      </w:rPr>
    </w:lvl>
    <w:lvl w:ilvl="3">
      <w:start w:val="18"/>
      <w:numFmt w:val="decimal"/>
      <w:lvlText w:val="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70" w:hanging="360"/>
      </w:pPr>
      <w:rPr>
        <w:sz w:val="26"/>
        <w:i w:val="false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3"/>
      <w:numFmt w:val="upperRoman"/>
      <w:lvlText w:val="%1.3."/>
      <w:lvlJc w:val="left"/>
      <w:pPr>
        <w:tabs>
          <w:tab w:val="num" w:pos="108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0"/>
        </w:tabs>
        <w:ind w:left="1021" w:hanging="341"/>
      </w:pPr>
      <w:rPr>
        <w:sz w:val="24"/>
        <w:i w:val="false"/>
        <w:b w:val="false"/>
        <w:rFonts w:ascii="Garamond" w:hAnsi="Garamond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8"/>
    <w:lvlOverride w:ilvl="0">
      <w:startOverride w:val="1"/>
    </w:lvlOverride>
  </w:num>
  <w:num w:numId="45">
    <w:abstractNumId w:val="40"/>
    <w:lvlOverride w:ilvl="0">
      <w:startOverride w:val="1"/>
    </w:lvlOverride>
  </w:num>
  <w:num w:numId="46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4z2">
    <w:name w:val="WW8Num14z2"/>
    <w:qFormat/>
    <w:rPr>
      <w:u w:val="non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19z1">
    <w:name w:val="WW8Num19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b/>
      <w:i w:val="false"/>
      <w:color w:val="000000"/>
      <w:sz w:val="26"/>
    </w:rPr>
  </w:style>
  <w:style w:type="character" w:styleId="WW8Num23z1">
    <w:name w:val="WW8Num23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5z1">
    <w:name w:val="WW8Num25z1"/>
    <w:qFormat/>
    <w:rPr>
      <w:rFonts w:ascii="Garamond" w:hAnsi="Garamond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basedOn w:val="Domylnaczcionkaakapitu"/>
    <w:qFormat/>
    <w:rPr>
      <w:b/>
      <w:sz w:val="28"/>
    </w:rPr>
  </w:style>
  <w:style w:type="character" w:styleId="Nagwek3Znak">
    <w:name w:val="Nagłówek 3 Znak"/>
    <w:basedOn w:val="Domylnaczcionkaakapitu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basedOn w:val="Domylnaczcionkaakapitu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8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v.alx.pl/?q=30144200-2" TargetMode="External"/><Relationship Id="rId4" Type="http://schemas.openxmlformats.org/officeDocument/2006/relationships/hyperlink" Target="http://cpv.alx.pl/?q=42991230-0" TargetMode="Externa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yperlink" Target="mailto:admin@zoz-mswia-lodz.pl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admin@zoz-mswia-lodz.pl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28:00Z</dcterms:created>
  <dc:creator>dzp2</dc:creator>
  <dc:description/>
  <dc:language>en-US</dc:language>
  <cp:lastModifiedBy>user</cp:lastModifiedBy>
  <cp:lastPrinted>2015-04-28T14:47:00Z</cp:lastPrinted>
  <dcterms:modified xsi:type="dcterms:W3CDTF">2015-05-11T13:35:00Z</dcterms:modified>
  <cp:revision>4</cp:revision>
  <dc:subject/>
  <dc:title>Samodzielny Publiczny</dc:title>
</cp:coreProperties>
</file>