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sprzętu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y katalogow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kiet nr 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nakłucia tętnicy promieniowej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tu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y katalogow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nr 2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wniki angiograficzne diagnostyczne zbrojone 4F, 5F, 6F dł. Do 125 cm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tu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kody katalogowe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nr 3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ulki tętnicze zbrojone 5,5F-12F długość 30 - 90cm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93675</wp:posOffset>
                </wp:positionV>
                <wp:extent cx="844169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4195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roducent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sprzęt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akiet nr 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wadniki hydrofilne, sterowalne do PTA 0,035” i 0,018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14.9pt;mso-wrap-distance-left:7.05pt;mso-wrap-distance-right:7.05pt;mso-wrap-distance-top:0pt;mso-wrap-distance-bottom:0pt;margin-top:-15.25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4195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roducent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zwa sprzęt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akiet nr 4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wadniki hydrofilne, sterowalne do PTA 0,035” i 0,018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560</wp:posOffset>
                </wp:positionH>
                <wp:positionV relativeFrom="paragraph">
                  <wp:posOffset>-15240</wp:posOffset>
                </wp:positionV>
                <wp:extent cx="8441690" cy="1713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sprzętu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wadniki hydrofilne, sterowalne do PTA 0,018” – 0,038” dług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sz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-1.2pt;mso-position-vertical-relative:text;margin-left:32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zwa sprzętu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wadniki hydrofilne, sterowalne do PTA 0,018” – 0,038” dług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sz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sz w:val="28"/>
          <w:szCs w:val="28"/>
        </w:rPr>
      </w:pPr>
      <w:r>
        <w:rPr/>
        <w:tab/>
      </w:r>
      <w:r>
        <w:rPr>
          <w:i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6085</wp:posOffset>
                </wp:positionH>
                <wp:positionV relativeFrom="paragraph">
                  <wp:posOffset>66040</wp:posOffset>
                </wp:positionV>
                <wp:extent cx="8441690" cy="1537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sprzęu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dy katalogowe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mykacze naczyniow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21.1pt;mso-wrap-distance-left:7.05pt;mso-wrap-distance-right:7.05pt;mso-wrap-distance-top:0pt;mso-wrap-distance-bottom:0pt;margin-top:5.2pt;mso-position-vertical-relative:text;margin-left:33.55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zwa sprzęu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ody katalogowe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mykacze naczyniow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3235</wp:posOffset>
                </wp:positionH>
                <wp:positionV relativeFrom="paragraph">
                  <wp:posOffset>-10160</wp:posOffset>
                </wp:positionV>
                <wp:extent cx="8441690" cy="17132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wniki z balonem do P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-0.8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wniki z balonem do P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ind w:left="4248" w:right="76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248" w:right="76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248" w:right="760" w:firstLine="708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888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akiet nr 8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wniki do PTA z balonem uwalniającym lek w zakresie dużych średni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48.7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akiet nr 8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wniki do PTA z balonem uwalniającym lek w zakresie dużych średni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485</wp:posOffset>
                </wp:positionH>
                <wp:positionV relativeFrom="paragraph">
                  <wp:posOffset>744855</wp:posOffset>
                </wp:positionV>
                <wp:extent cx="8441690" cy="15379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akiet nr 9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nty obwodowe na balonach z możliwością istotnego doprężani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21.1pt;mso-wrap-distance-left:7.05pt;mso-wrap-distance-right:7.05pt;mso-wrap-distance-top:0pt;mso-wrap-distance-bottom:0pt;margin-top:58.65pt;mso-position-vertical-relative:text;margin-left:25.55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akiet nr 9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nty obwodowe na balonach z możliwością istotnego doprężania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5379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nty obwodowe samorozprężalne ultraniskoprofilowe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21.1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nty obwodowe samorozprężalne ultraniskoprofilowe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7132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nty obwodowe z lekiem antyproliferacyjny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nty obwodowe z lekiem antyproliferacyjny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7132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enty obwodowe samorozprężalne z pokryciem karbonowym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nty obwodowe samorozprężalne z pokryciem karbonowym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713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ętle do zabiegów wewnątrznaczyniowych jednooczkow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ętle do zabiegów wewnątrznaczyniowych jednooczkow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26022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akiet nr 14- Opatrunek uciskowy po operacjach wewnątrznaczyniowych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atrunek wspomagający ucisk przeznaczony do uzyskania hemostazy po zabiegu z dostępu udoweg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atrunek wspomagający ucisk przeznaczony do uzyskania hemostazy po zabiegu z tętnicy promieniowej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204.9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akiet nr 14- Opatrunek uciskowy po operacjach wewnątrznaczyniowych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atrunek wspomagający ucisk przeznaczony do uzyskania hemostazy po zabiegu z dostępu udoweg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atrunek wspomagający ucisk przeznaczony do uzyskania hemostazy po zabiegu z tętnicy promieniowe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91160</wp:posOffset>
                </wp:positionH>
                <wp:positionV relativeFrom="paragraph">
                  <wp:posOffset>220980</wp:posOffset>
                </wp:positionV>
                <wp:extent cx="8441690" cy="17132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ent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azwa sprzętu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kiet nr 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śma radiologiczn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 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134.9pt;mso-wrap-distance-left:7.05pt;mso-wrap-distance-right:7.05pt;mso-wrap-distance-top:0pt;mso-wrap-distance-bottom:0pt;margin-top:17.4pt;mso-position-vertical-relative:text;margin-left:30.8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ucent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zwa sprzętu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kiet nr 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śma radiologiczn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 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9204" w:right="7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6:00Z</dcterms:created>
  <dc:creator>Monika</dc:creator>
  <dc:description/>
  <cp:keywords/>
  <dc:language>en-US</dc:language>
  <cp:lastModifiedBy>user</cp:lastModifiedBy>
  <cp:lastPrinted>2015-07-03T11:35:00Z</cp:lastPrinted>
  <dcterms:modified xsi:type="dcterms:W3CDTF">2015-07-03T09:41:00Z</dcterms:modified>
  <cp:revision>5</cp:revision>
  <dc:subject/>
  <dc:title/>
</cp:coreProperties>
</file>