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10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sprzętu do zabiegów endowaskulanch na naczyniach obwodowych – nr sprawy 31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 1 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1 do pakietu 12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zy zamawiający dopuści stenty o długościach 30-170 mm, średnicach 5-10mm, pokryte substancją pasywną zmniejszającą adhezję płytek, przyspieszającą endotelizację stentu i zapobiegającą emisji jonów metali do krwi, stent z 6 markerami pokrytymi złotem dla zwiększenia widoczności, dostępne długości szaftu: 80,90 cm 120 i 13 cm, spełniające wszystkie pozostałe kryteria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Nie, brak w ofercie długości stentu 20 mm oraz średnicy 12 m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42:00Z</dcterms:created>
  <dc:creator>Monika</dc:creator>
  <dc:description/>
  <cp:keywords/>
  <dc:language>en-US</dc:language>
  <cp:lastModifiedBy>user</cp:lastModifiedBy>
  <cp:lastPrinted>2015-07-10T13:09:00Z</cp:lastPrinted>
  <dcterms:modified xsi:type="dcterms:W3CDTF">2015-07-10T11:15:00Z</dcterms:modified>
  <cp:revision>7</cp:revision>
  <dc:subject/>
  <dc:title/>
</cp:coreProperties>
</file>