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0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6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akietu n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 Zamawiający dopuści stenty o obwodowe na balonach z możliwością istotnego doprężenia o minimalnie zmienionych parametrach: Długość stentu 12mm, 16mm, 19mm, 29mm, 39mm, i 59mm, oraz spełniające pozostałe wymogi Zamawiającego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 w ofercie brak długości 49 m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y Pakietu nr 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 Zamawiający dopuści stenty obwodowe samorozprężalne  ultraniskoprofilowe o minimalnie zmienionych parametrach: Dostępne średnice: 3 mm,4mm,5mm,6mm,8mm, oraz spełniające pozostałe wymogi Zamawiającego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, w ofercie brak średnicy 7 m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52:00Z</dcterms:created>
  <dc:creator>Monika</dc:creator>
  <dc:description/>
  <cp:keywords/>
  <dc:language>en-US</dc:language>
  <cp:lastModifiedBy>user</cp:lastModifiedBy>
  <cp:lastPrinted>2015-07-10T13:07:00Z</cp:lastPrinted>
  <dcterms:modified xsi:type="dcterms:W3CDTF">2015-07-10T11:16:00Z</dcterms:modified>
  <cp:revision>5</cp:revision>
  <dc:subject/>
  <dc:title/>
</cp:coreProperties>
</file>