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10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sprzętu do zabiegów endowaskulanch na naczyniach obwodowych – nr sprawy 31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5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Czy Zamawiający dopuści w pakiecie 8 ofertę konkurencyjną na Cewniki do PTA z balonem uwalniającym lek w zakresie dużych średnic, który różni się od wymaganego długością shaftu, zamiast wymagane 135 cm długość shaftu 140cm, o średnicach 5,6,7mm, o długościach balonu: 20,40,60,80; 120; 150mm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Nie, brak zabezpieczenia balonów średnicy 8 mm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Czy Zamawiający dopuści w Pakiecie nr 9 ofertę konkurencyjną na Stenty obwodowe na balonach, który różni się nie istotną hemodynamicznie różnicą 1 mm w wymaganych długościach, zamiast 19mm,29mm,39mm,49mm,59mm oferujemy 18,28,38,58 mm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Nie , brak odpowiednika dla stentu 49 mm długości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42:00Z</dcterms:created>
  <dc:creator>Monika</dc:creator>
  <dc:description/>
  <cp:keywords/>
  <dc:language>en-US</dc:language>
  <cp:lastModifiedBy>user</cp:lastModifiedBy>
  <cp:lastPrinted>2015-07-10T09:18:00Z</cp:lastPrinted>
  <dcterms:modified xsi:type="dcterms:W3CDTF">2015-07-10T11:16:00Z</dcterms:modified>
  <cp:revision>5</cp:revision>
  <dc:subject/>
  <dc:title/>
</cp:coreProperties>
</file>