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10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sprzętu do zabiegów endowaskulanch na naczyniach obwodowych – nr sprawy 31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4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simy o zmianę zapisy umowy w § 2 ust.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ny brutto podane w umowie są stałe przez okres trwania umowy za wyjątkiem okoliczności, których nie można było przewidzieć w chwili przystępowania do przetargu tj. zmian ustawowej stawki podatku VAT. Zmiana stawki następuje z dniem wejścia w życie aktu prawnego zmieniającego stawkę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Zgodnie z zapisami w projekcie umow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rosimy o zmianę zapisu umowy § 5 ust. 1 lit. c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trony ustalają, że w razie nie wykonania lub nienależytego wykonania umowy obowiązywać będą kary umown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/ w przypadku nie dostarczenia zamówienia części przedmiotu umowy Sprzedający upoważnienia Kupującego do dokonania zakupu części przedmiotu umowy w ilości zamówionej u innego sprzedającego i obciążenie Sprzedającego różnicą w cenie/koszta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Zgodnie z zapisami w projekcie um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28:00Z</dcterms:created>
  <dc:creator>Monika</dc:creator>
  <dc:description/>
  <cp:keywords/>
  <dc:language>en-US</dc:language>
  <cp:lastModifiedBy>user</cp:lastModifiedBy>
  <cp:lastPrinted>2015-07-10T09:18:00Z</cp:lastPrinted>
  <dcterms:modified xsi:type="dcterms:W3CDTF">2015-07-10T11:15:00Z</dcterms:modified>
  <cp:revision>5</cp:revision>
  <dc:subject/>
  <dc:title/>
</cp:coreProperties>
</file>