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Łódź, 03.06.2015 r.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/2374/22/U/15/3863/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 xml:space="preserve">  nadzór autorski i usługi serwisowe systemu informatycznego Eskulap nr 22/U/15 </w:t>
      </w:r>
      <w:r>
        <w:rPr>
          <w:rFonts w:cs="Times New Roman" w:ascii="Times New Roman" w:hAnsi="Times New Roman"/>
          <w:sz w:val="24"/>
          <w:szCs w:val="24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1 ofertę. Kierowano się kryterium ceny oraz czasem naprawy błędu apl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0"/>
        <w:gridCol w:w="2700"/>
        <w:gridCol w:w="1260"/>
        <w:gridCol w:w="117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Soft Sp. z o. 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-139 Poznań, ul. Jana Pawła II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1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prawy błędu aplikacji – 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95,00 pkt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ightSoft Sp. z o. o. 61-139 Poznań, ul. Jana Pawła II 14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8 czerwca  2015 r. w siedzibie Zamawiającego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6-03T11:32:00Z</cp:lastPrinted>
  <dcterms:modified xsi:type="dcterms:W3CDTF">2015-06-03T09:43:00Z</dcterms:modified>
  <cp:revision>16</cp:revision>
  <dc:subject/>
  <dc:title>Łódź, dnia 29</dc:title>
</cp:coreProperties>
</file>