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01.02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gazów medycznych nr 5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ytanie nr 1</w:t>
      </w:r>
    </w:p>
    <w:p>
      <w:pPr>
        <w:pStyle w:val="Normal"/>
        <w:suppressAutoHyphens w:val="false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Czy wymogiem Zamawiającego jest system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Telemetrii do zdalnego i lokalnego nadzoru zbiornika kriogenicznego, tj. kompaktowego urządzenia do zamontowania na płaszczu zewnętrznym zbiornika z ciekłym tlenem medycznym. Urządzenie kontroluje poziom cieczy oraz mierzy ciśnienie w zbiorniku. Wyposażone jest w wyświetlacz ciekłokrystaliczny, umożliwiający czytelny odczyt parametrów zbiornika w każdych warunkach- dzień/noc (podświetlenie). Wyświetlające poziom zawartości cieczy w zbiorniku na wyświetlaczu LCD  z możliwością wyświetlania w skali procentowej lub kilogramowej. System Telemetrii posiada możliwość wysyłania alarmów na podany numer komórkowy serwisu technicznego Wykonawcy.</w:t>
      </w:r>
    </w:p>
    <w:p>
      <w:pPr>
        <w:pStyle w:val="Normal"/>
        <w:suppressAutoHyphens w:val="false"/>
        <w:spacing w:before="0" w:after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System telemonitoringu zapewnia bezobsługową ze strony Zamawiającego eksploatację sieci skroplonego tlenu ze zbiornik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spacing w:before="0" w:after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godnie z SIWZ ( dopuszcza nie wymaga)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ytanie nr 2</w:t>
      </w:r>
    </w:p>
    <w:p>
      <w:pPr>
        <w:pStyle w:val="Normal"/>
        <w:suppressAutoHyphens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szę o podanie poniższych parametrów: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Miesięczne zużycie (ton/mc, kg/dobę),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Przepływ średni (Nm3/h, kg/h),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Przepływ maks. (Nm3/h, kg/h),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. Miesięcznie zużycie 5000 ton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/>
        </w:rPr>
        <w:t xml:space="preserve">wydajność - 80 m3/h; </w:t>
      </w:r>
    </w:p>
    <w:p>
      <w:pPr>
        <w:pStyle w:val="Normal"/>
        <w:widowControl w:val="false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/>
        </w:rPr>
        <w:t>Wydajność nominalna: 130 Nm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vertAlign w:val="superscript"/>
          <w:lang w:eastAsia="pl-PL"/>
        </w:rPr>
        <w:t>3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/>
        </w:rPr>
        <w:t xml:space="preserve"> / h 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vertAlign w:val="superscript"/>
          <w:lang w:eastAsia="pl-PL"/>
        </w:rPr>
        <w:t xml:space="preserve"> </w:t>
      </w:r>
    </w:p>
    <w:p>
      <w:pPr>
        <w:pStyle w:val="Normal"/>
        <w:suppressAutoHyphens w:val="false"/>
        <w:ind w:right="283" w:hanging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vertAlign w:val="superscript"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ytanie nr 3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e posiada reduktor sieciowy (jeżeli tak to, jakie maksymalne ciśnienie można podać na jego wejście)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eduktor sieciowy jest własnością dostawcy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ytanie nr 4</w:t>
      </w:r>
    </w:p>
    <w:p>
      <w:pPr>
        <w:pStyle w:val="Normal"/>
        <w:suppressAutoHyphens w:val="false"/>
        <w:spacing w:before="0" w:after="240"/>
        <w:ind w:righ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o podanie wymiarów fundamentu pod zbiornik kriogeniczny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iary fundamentu: dł. 250 cm, szer. 250 cm, wys. 40 cm.</w:t>
      </w:r>
    </w:p>
    <w:p>
      <w:pPr>
        <w:pStyle w:val="Normal"/>
        <w:suppressAutoHyphens w:val="false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ytanie nr 5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szę o podanie  informacji na temat zasilania elektrycznego:</w:t>
      </w:r>
    </w:p>
    <w:p>
      <w:pPr>
        <w:pStyle w:val="Normal"/>
        <w:suppressAutoHyphens w:val="false"/>
        <w:autoSpaceDE w:val="false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yp ,rodzaj i stan zabezpieczenia elektrycznego – (bezpiecznik, przekrój kabla,….) ?,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Kogo własnością jest zasilanie elektryczne (Zamawiającego, aktualnego dostawcy) – granica dostawy?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Odległość stacji zasilania elektrycznego od rozdzielni (jeżeli wymagane: długość kabla zasilającego)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Kabel elektryczny 230/400V – 63A. Mufy 63-A. Zasilanie jest Zamawiającego. Odległość ok. 20m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Pytanie nr 6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na fundamencie jest zabezpieczenie odgromowe (jeżeli nie to w jakiej odległości od fundamentu się znajduje)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jest.</w:t>
      </w:r>
    </w:p>
    <w:p>
      <w:pPr>
        <w:pStyle w:val="Normal"/>
        <w:suppressAutoHyphens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7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stacja zgazowania i fundament jest oświetlony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suppressAutoHyphens w:val="false"/>
        <w:autoSpaceDE w:val="false"/>
        <w:spacing w:before="240" w:after="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8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istnieją potencjalne zagrożenia na czas montażu (ograniczony dostęp do stacji, wąska droga na czas prac dźwigowych, stacja na skarpie, konary drzew nad terenem stacji, etc …….)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ie ma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9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stacja jest ogrodzona i/lub teren szpitala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jest ogrodzona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10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jest/będzie zapewniony dogodny dostęp ze wszystkich stron do zamontowanych urządzeń na terenie stacji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ą ograniczenia – budynek portierni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11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jest/będzie zapewniony bezpieczny rozładunek z cysterny do zbiornika (jest wykonany jakiś otwór w siatce / konieczność zgięcia węża z cysterny, odległość cysterny od zbiornika do 5mb,)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ległość cysterny od zbiornika do 5 mb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12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są ograniczenia w dojeździe do miejsca tankowania z cysterny kriogenicznej o masie całkowitej 40 MG i minimalnym promieniu skrętu 15 m? 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śli nie ma możliwości manewrowania pojazdem opisanym w pytaniu powyżej, proszę o określenie maksymalnej dopuszczalnej masy pojazdu? Czy cysterna musi się cofać przy podjeździe do stacji ciekłego tlenu medycznego, (jeżeli tak to ile metrów)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tychczas cysterny nie miały problemów z dojazdem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13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 jakiego materiału jest wykonana nawierzchnia drogi w najbliższym sąsiedztwie stacji ciekłego tlenu medycznego i postoju cysterny z tlenem medycznym (asfalt, beton, bruk, żwir, inne)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Asfalt, beton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14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są jakiekolwiek ograniczenia w ruchu (np. ograniczenie masy całkowitej, szerokość, wysokość pojazdów itp.) na drogach dojazdowych do miejsc montażu i tankowania zbiorników ? Dotyczy ograniczeń istniejących na drogach dojazdowych -lokalizacji zbiornika - poza terenem szpitala. Jeśli odpowiedź brzmi „tak”, proszę o wyspecyfikowanie tych ograniczeń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rak ograniczeń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15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w odległości min. 7 metrów od stacji ciekłego tlenu medycznego i cysterny na czas rozładunku znajduje się: parking, studzienki kanalizacyjne, magazynowane oleje lub smary, otwarte źródła ognia, przejścia dla pieszych, drogi komunikacyjne dla karetek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 znajdują się.</w:t>
      </w:r>
    </w:p>
    <w:p>
      <w:pPr>
        <w:pStyle w:val="Normal"/>
        <w:suppressAutoHyphens w:val="false"/>
        <w:autoSpaceDE w:val="false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16</w:t>
      </w:r>
    </w:p>
    <w:p>
      <w:pPr>
        <w:pStyle w:val="Normal"/>
        <w:suppressAutoHyphens w:val="false"/>
        <w:autoSpaceDE w:val="false"/>
        <w:spacing w:before="0" w:after="24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eżeli konieczne to czy na czas rozładunku jest możliwe zablokowanie drogi i ruchu na niej (ze względu na lokalizację stacji ciekłego tlenu medycznego)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ie ma takiej konieczności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17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Cz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Zamawiający posiada rampę butlową zgodna z normą PN-EN ISO 7396-1 z której będzie można zasilać Szpital w tlen medyczny w trakcie montażu zbiorników i parownic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k Zamawiający posiada rampę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18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0" w:after="24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Ile butli można przypiąć do panelu jednocześnie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28 sztuk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19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uto" w:line="36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Czy jest możliwość zmagazynowania większej ilości butli na czas podmiany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Tak jest.</w:t>
      </w:r>
    </w:p>
    <w:p>
      <w:pPr>
        <w:pStyle w:val="Normal"/>
        <w:suppressAutoHyphens w:val="false"/>
        <w:autoSpaceDE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20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Czy można odciąć stację ciekłego tlenu medycznego na czas podmiany i czy zawór odcinający jest własnością klienta?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ak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21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0" w:after="240"/>
        <w:ind w:right="28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o podanie szacunkowej częstotliwości dostaw ciekłego tlenu medycznego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2 x w miesiącu.</w:t>
      </w:r>
    </w:p>
    <w:p>
      <w:pPr>
        <w:pStyle w:val="Normal"/>
        <w:shd w:fill="FFFFFF" w:val="clear"/>
        <w:suppressAutoHyphens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22</w:t>
      </w:r>
    </w:p>
    <w:p>
      <w:pPr>
        <w:pStyle w:val="Normal"/>
        <w:shd w:fill="FFFFFF" w:val="clear"/>
        <w:suppressAutoHyphens w:val="false"/>
        <w:spacing w:before="0" w:after="24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o podanie szacowanej częstotliwości dostaw ciekłego azotu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 miarę potrzeb ok. 3 x w tygodniu.</w:t>
      </w:r>
    </w:p>
    <w:p>
      <w:pPr>
        <w:pStyle w:val="Normal"/>
        <w:shd w:fill="FFFFFF" w:val="clear"/>
        <w:suppressAutoHyphens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23</w:t>
      </w:r>
    </w:p>
    <w:p>
      <w:pPr>
        <w:pStyle w:val="Normal"/>
        <w:shd w:fill="FFFFFF" w:val="clear"/>
        <w:suppressAutoHyphens w:val="false"/>
        <w:spacing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o podanie wolumenu jednorazowej dostawy ciekłego azotu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 21 do 113 kg.</w:t>
      </w:r>
    </w:p>
    <w:p>
      <w:pPr>
        <w:pStyle w:val="Normal"/>
        <w:shd w:fill="FFFFFF" w:val="clear"/>
        <w:suppressAutoHyphens w:val="fals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ytanie nr 24</w:t>
      </w:r>
    </w:p>
    <w:p>
      <w:pPr>
        <w:pStyle w:val="Normal"/>
        <w:suppressAutoHyphens w:val="false"/>
        <w:autoSpaceDE w:val="false"/>
        <w:ind w:right="141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dopuści dostawy gazów w butlach wykonawcy bez naliczania dodatkowej opłaty za dzierżawę butli ( zamiast napełniania butli Zamawiającego) ?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eżeli dostawy </w:t>
        <w:br/>
        <w:t>w butlach bez żadnych opłat za dzierżawę butli to tak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 w:before="0" w:after="60"/>
        <w:ind w:left="426" w:hanging="426"/>
        <w:rPr>
          <w:rFonts w:ascii="Times New Roman" w:hAnsi="Times New Roman" w:cs="Times New Roman"/>
          <w:b/>
          <w:b/>
          <w:sz w:val="24"/>
          <w:szCs w:val="24"/>
          <w:u w:val="single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de-DE"/>
        </w:rPr>
        <w:t>Pytanie dotyczy Dwutlenku węgla ( Załącznik nr 2 , poz. 7 ):</w:t>
      </w:r>
    </w:p>
    <w:p>
      <w:pPr>
        <w:pStyle w:val="Normal"/>
        <w:tabs>
          <w:tab w:val="clear" w:pos="709"/>
          <w:tab w:val="left" w:pos="1935" w:leader="none"/>
        </w:tabs>
        <w:suppressAutoHyphens w:val="false"/>
        <w:spacing w:before="0" w:after="6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eastAsia="de-D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de-DE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Czy produkt – dwutlenek węgla będzie miał bezpośredni kontakt z pacjentem i w jakich zabiegach będzie miał zastosowanie (krioterapia ) ? </w:t>
      </w:r>
      <w:r>
        <w:rPr>
          <w:rFonts w:cs="Times New Roman" w:ascii="Times New Roman" w:hAnsi="Times New Roman"/>
          <w:b/>
          <w:sz w:val="24"/>
          <w:szCs w:val="24"/>
          <w:lang w:eastAsia="de-DE"/>
        </w:rPr>
        <w:t>Nie będzie bezpośredniego kontaktu z pacjentem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exact" w:line="280"/>
        <w:rPr>
          <w:rFonts w:ascii="Times New Roman" w:hAnsi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jc w:val="both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Jeżeli produkt będzie miał bezpośredni kontakt z pacjentem, czy Zamawiający wymaga dokumentów potwierdzających iż dwutlenek węgla  jest  wyrobem medycznym czyli wpisu w rejestrze  Urzędu Rejestracji Produktów Leczniczych, Wyrobów Medycznych i Produktów Biobójczych lub zgłoszenia wpisu, certyfikat ISO 13485, certyfikat dyrektywy 93/42/EEC (potwierdzenie znaku CE) i deklaracja zgodności wystawiona przez wytwórcę ?  </w:t>
      </w:r>
      <w:r>
        <w:rPr>
          <w:rFonts w:cs="Times New Roman" w:ascii="Times New Roman" w:hAnsi="Times New Roman"/>
          <w:b/>
          <w:sz w:val="24"/>
          <w:szCs w:val="24"/>
          <w:lang w:eastAsia="de-DE"/>
        </w:rPr>
        <w:t>Dwutlenek węgla techniczny (butla z kapilarą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exact" w:line="280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tabs>
          <w:tab w:val="clear" w:pos="709"/>
          <w:tab w:val="left" w:pos="1935" w:leader="none"/>
        </w:tabs>
        <w:suppressAutoHyphens w:val="false"/>
        <w:spacing w:before="0" w:after="60"/>
        <w:rPr>
          <w:rFonts w:ascii="Times New Roman" w:hAnsi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 w:before="0" w:after="60"/>
        <w:ind w:left="426" w:hanging="426"/>
        <w:rPr>
          <w:rFonts w:ascii="Times New Roman" w:hAnsi="Times New Roman" w:cs="Times New Roman"/>
          <w:b/>
          <w:b/>
          <w:sz w:val="24"/>
          <w:szCs w:val="24"/>
          <w:u w:val="single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de-DE"/>
        </w:rPr>
        <w:t>Pytanie dotyczy Przeglądu instalacji gazów medycznych ( Załącznik nr 2 , poz. 18 ):</w:t>
      </w:r>
    </w:p>
    <w:p>
      <w:pPr>
        <w:pStyle w:val="Normal"/>
        <w:suppressAutoHyphens w:val="false"/>
        <w:spacing w:lineRule="exact" w:line="280" w:before="0" w:after="60"/>
        <w:rPr>
          <w:rFonts w:ascii="Times New Roman" w:hAnsi="Times New Roman" w:cs="Times New Roman"/>
          <w:color w:val="000000"/>
          <w:sz w:val="24"/>
          <w:szCs w:val="24"/>
          <w:lang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  <w:t xml:space="preserve">Czy Zamawiający wymagając wykonania przeglądu instalacji gazów medycznych  oczekuje dołączenia do oferty stosownych dokumentów potwierdzających że Wykonawca jest uprawniony do przeglądów i serwisowania medycznych instalacji gazowych tj. ; Certyfikat PN-EN ISO 13485:2003+AC:2007 wraz z aprobatą na Dyrektywę 93/42/EEC o wyrobach medycznych 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de-DE"/>
        </w:rPr>
        <w:t>Tak.</w:t>
      </w:r>
    </w:p>
    <w:p>
      <w:pPr>
        <w:pStyle w:val="Normal"/>
        <w:tabs>
          <w:tab w:val="clear" w:pos="709"/>
          <w:tab w:val="left" w:pos="1935" w:leader="none"/>
        </w:tabs>
        <w:suppressAutoHyphens w:val="false"/>
        <w:spacing w:before="0" w:after="60"/>
        <w:rPr>
          <w:rFonts w:ascii="Times New Roman" w:hAnsi="Times New Roman" w:cs="Times New Roman"/>
          <w:color w:val="000000"/>
          <w:sz w:val="24"/>
          <w:szCs w:val="24"/>
          <w:lang w:eastAsia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de-D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426" w:hanging="426"/>
        <w:rPr>
          <w:rFonts w:ascii="Times New Roman" w:hAnsi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lang w:eastAsia="de-DE"/>
        </w:rPr>
        <w:t>Czy zamawiający zgodzi się na wprowadzenie następujących modyfikacji i  na wykreślenia z projektu Umowy  ?</w:t>
      </w:r>
    </w:p>
    <w:p>
      <w:pPr>
        <w:pStyle w:val="Normal"/>
        <w:suppressAutoHyphens w:val="false"/>
        <w:spacing w:lineRule="exact" w:line="280"/>
        <w:rPr>
          <w:rFonts w:ascii="Times New Roman" w:hAnsi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 § 2 – proponujemy zmienić zapis n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exact" w:line="28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Wykonawca dostarczać będzie ciekły tlen medyczny sukcesywnie według wymagań i potrzeb Zamawiającego do siedziby SPZOZ MSW w Łodzi przy ul. Północnej 42 w ciągu 2 dni roboczych od chwili złożenia zapotrzebowania w formie pisemnej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en-US" w:eastAsia="de-DE"/>
        </w:rPr>
        <w:t>Otrzymanie zamówienia winno być każdorazowo potwierdzone przez Wykonawcę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exact" w:line="28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de-D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 § 5 – proponujemy zmienić zapis na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2 Zapłata za sprzedaż ciekłego tlenu medycznego nastąpi przelewem na konto bankowe wykonawcy w terminie …… dni, licząc od dnia </w:t>
      </w:r>
      <w:r>
        <w:rPr>
          <w:rFonts w:cs="Times New Roman" w:ascii="Times New Roman" w:hAnsi="Times New Roman"/>
          <w:strike/>
          <w:color w:val="FF0000"/>
          <w:sz w:val="24"/>
          <w:szCs w:val="24"/>
          <w:lang w:eastAsia="de-DE"/>
        </w:rPr>
        <w:t>doręczenia prawidłowo wystawionej</w:t>
      </w:r>
      <w:r>
        <w:rPr>
          <w:rFonts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eastAsia="de-DE"/>
        </w:rPr>
        <w:t xml:space="preserve">wystawienia </w:t>
      </w:r>
      <w:r>
        <w:rPr>
          <w:rFonts w:cs="Times New Roman" w:ascii="Times New Roman" w:hAnsi="Times New Roman"/>
          <w:sz w:val="24"/>
          <w:szCs w:val="24"/>
          <w:lang w:eastAsia="de-DE"/>
        </w:rPr>
        <w:t>faktury Zamawiającemu, faktura będzie wystawiana po każdorazowym dostarczeniu przedmiotu zamówienia (termin płatności w ciągu trwania umowy nie podlega zmianie)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3 Zapłata za dzierżawę zbiornika miesięcznie brutto ………. PLN (słownie: ………) nastąpi  w terminie …… dni od dnia </w:t>
      </w:r>
      <w:r>
        <w:rPr>
          <w:rFonts w:cs="Times New Roman" w:ascii="Times New Roman" w:hAnsi="Times New Roman"/>
          <w:strike/>
          <w:color w:val="FF0000"/>
          <w:sz w:val="24"/>
          <w:szCs w:val="24"/>
          <w:lang w:eastAsia="de-DE"/>
        </w:rPr>
        <w:t>doręczenia prawidłowo wystawionej</w:t>
      </w:r>
      <w:r>
        <w:rPr>
          <w:rFonts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eastAsia="de-DE"/>
        </w:rPr>
        <w:t>wystawienia</w:t>
      </w:r>
      <w:r>
        <w:rPr>
          <w:rFonts w:cs="Times New Roman" w:ascii="Times New Roman" w:hAnsi="Times New Roman"/>
          <w:color w:val="0070C0"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de-DE"/>
        </w:rPr>
        <w:t>faktury przez Wykonawcę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exact" w:line="280"/>
        <w:rPr>
          <w:rFonts w:ascii="Times New Roman" w:hAnsi="Times New Roman" w:cs="Times New Roman"/>
          <w:strike/>
          <w:color w:val="FF0000"/>
          <w:sz w:val="24"/>
          <w:szCs w:val="24"/>
          <w:lang w:eastAsia="de-DE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eastAsia="de-DE"/>
        </w:rPr>
        <w:t xml:space="preserve">4 Za datę zapłaty strony przyjmują dzień obciążenia rachunku bankowego Zamawiającego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exact" w:line="280"/>
        <w:rPr>
          <w:rFonts w:ascii="Times New Roman" w:hAnsi="Times New Roman" w:cs="Times New Roman"/>
          <w:strike/>
          <w:color w:val="FF0000"/>
          <w:sz w:val="24"/>
          <w:szCs w:val="24"/>
          <w:lang w:eastAsia="de-DE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eastAsia="de-DE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 § 7 – proponujemy zmienić zapis 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exact" w:line="280"/>
        <w:ind w:left="0" w:hanging="0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Wykonawca zobowiązuje się do zapłaty Zamawiającemu kar umownych z następujących tytułów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exact" w:line="28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w wysokości 10% niezrealizowanej wartości przedmiotu zamówienia, jeżeli Wykonawca odstąpi od umowy  lub rozwiąże ją z powodu okoliczności, za które odpowiada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eastAsia="de-DE"/>
        </w:rPr>
        <w:t xml:space="preserve">wyłącznie </w:t>
      </w:r>
      <w:r>
        <w:rPr>
          <w:rFonts w:cs="Times New Roman" w:ascii="Times New Roman" w:hAnsi="Times New Roman"/>
          <w:sz w:val="24"/>
          <w:szCs w:val="24"/>
          <w:lang w:eastAsia="de-DE"/>
        </w:rPr>
        <w:t>Wykonawca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W § 13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– proponujemy zmienić zapis na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exact" w:line="280"/>
        <w:rPr>
          <w:rFonts w:ascii="Times New Roman" w:hAnsi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Ewentualne spory mogące wyniknąć ze stosunku objętego umową będą rozstrzygane przez</w:t>
      </w:r>
      <w:r>
        <w:rPr>
          <w:rFonts w:cs="Times New Roman" w:ascii="Times New Roman" w:hAnsi="Times New Roman"/>
          <w:b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eastAsia="de-DE"/>
        </w:rPr>
        <w:t>właściwy</w:t>
      </w:r>
      <w:r>
        <w:rPr>
          <w:rFonts w:cs="Times New Roman" w:ascii="Times New Roman" w:hAnsi="Times New Roman"/>
          <w:color w:val="0070C0"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de-DE"/>
        </w:rPr>
        <w:t xml:space="preserve">Sąd Powszechny </w:t>
      </w:r>
      <w:r>
        <w:rPr>
          <w:rFonts w:cs="Times New Roman" w:ascii="Times New Roman" w:hAnsi="Times New Roman"/>
          <w:strike/>
          <w:color w:val="FF0000"/>
          <w:sz w:val="24"/>
          <w:szCs w:val="24"/>
          <w:lang w:eastAsia="de-DE"/>
        </w:rPr>
        <w:t>właściwy miejscowo dla Zamawiającego</w:t>
      </w:r>
      <w:r>
        <w:rPr>
          <w:rFonts w:cs="Times New Roman" w:ascii="Times New Roman" w:hAnsi="Times New Roman"/>
          <w:sz w:val="24"/>
          <w:szCs w:val="24"/>
          <w:lang w:eastAsia="de-DE"/>
        </w:rPr>
        <w:t>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sz w:val="24"/>
          <w:szCs w:val="24"/>
          <w:lang w:eastAsia="de-DE"/>
        </w:rPr>
      </w:pPr>
      <w:r>
        <w:rPr>
          <w:rFonts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projektu umowy nie ulegają zmianie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 w:cs="Helv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02:00Z</dcterms:created>
  <dc:creator>Default User</dc:creator>
  <dc:description/>
  <cp:keywords/>
  <dc:language>en-US</dc:language>
  <cp:lastModifiedBy>user</cp:lastModifiedBy>
  <cp:lastPrinted>2016-02-01T11:18:00Z</cp:lastPrinted>
  <dcterms:modified xsi:type="dcterms:W3CDTF">2016-02-01T10:25:00Z</dcterms:modified>
  <cp:revision>11</cp:revision>
  <dc:subject/>
  <dc:title>Łódź, dnia 29</dc:title>
</cp:coreProperties>
</file>