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8.2016.JC: 4                                                                          Łódź, dnia 12.02.2016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dotyczy: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postępowania przetargowego w trybie przetargu nieograniczonego na dostawę gazów medycznych nr 5/D/16</w:t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  <w:sz w:val="22"/>
          <w:szCs w:val="22"/>
          <w:lang w:eastAsia="pl-PL"/>
        </w:rPr>
        <w:t>dostawę gazów medycznych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W przedmiotowym postępowaniu złożono 1 ofertę. Kierowano się kryterium ceny – 90% oraz terminem płatności – 1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  <w:t>Linde Gaz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  <w:t>31-864 Kraków, al. Jana Pawła II 41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2966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Cena - 9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Termin płatności – 1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Razem 100,00 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 2 </w:t>
      </w:r>
      <w:r>
        <w:rPr>
          <w:rFonts w:cs="Times New Roman" w:ascii="Times New Roman" w:hAnsi="Times New Roman"/>
          <w:bCs/>
          <w:sz w:val="22"/>
          <w:szCs w:val="22"/>
          <w:lang w:eastAsia="pl-PL"/>
        </w:rPr>
        <w:t xml:space="preserve">Linde Gaz Polska Sp. z o.o. 31-864 Kraków, al. Jana Pawła II 41a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Cs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zostanie podpisana w dniu 26.02.2016 r. w siedzibie Zamawiającego.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Bezodstpw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</w:t>
      </w:r>
    </w:p>
    <w:p>
      <w:pPr>
        <w:pStyle w:val="Bezodstpw"/>
        <w:ind w:left="5670" w:hanging="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6-02-11T14:45:00Z</cp:lastPrinted>
  <dcterms:modified xsi:type="dcterms:W3CDTF">2016-02-12T12:14:00Z</dcterms:modified>
  <cp:revision>50</cp:revision>
  <dc:subject/>
  <dc:title>Łódź, dnia 29</dc:title>
</cp:coreProperties>
</file>