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8.05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b/>
          <w:bCs/>
          <w:sz w:val="20"/>
        </w:rPr>
        <w:t>implantów oraz  gwoździ, śrub, płytek dla potrzeb ortoped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17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426" w:hanging="43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 uwagi na planowaną zmianę stawki VAT czy Zamawiający wyrazi zgodę na zmianę brzmienia § 8 ust. 2 tiret pierwsze umowy na następujące:</w:t>
      </w:r>
    </w:p>
    <w:p>
      <w:pPr>
        <w:pStyle w:val="Akapitzlist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W przypadku zmiany stawki podatku VAT zmianie ulegnie kwota podatku VAT i cena brutto, cena netto pozostanie bez zmian. Zmiana następuje z dniem wejścia w życie aktu prawnego zmieniającego stawkę. Powyższa zmiana nie wymaga sporządzenia aneksu do umowy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Zamawiający dopuści w pakiecie nr 8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 po stronie udowej za pomocą 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Zawieszki udowej do rekonstrukcji ACL typu endo button posiadająca przymocowaną pętle z nici o zwiększonej wytrzymałości służąca do zamocowania przeszczepu dostępna w rozmiarach od 15mm do 60mm ze skokiem co 5mm. Implant  posiada dwie nici służące do przeciągania go przez kanały. Jedna z nici zamocowana osiowo wewnątrz implantu służąca do przeciągania, druga zamocowana na skrzydle w celu pionizacji implantu. Implant w rozmiarze </w:t>
      </w:r>
      <w:r>
        <w:rPr>
          <w:rFonts w:cs="Times New Roman" w:ascii="Times New Roman" w:hAnsi="Times New Roman"/>
          <w:sz w:val="24"/>
          <w:szCs w:val="24"/>
        </w:rPr>
        <w:t>4,5 mm x 13,5 mm 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Mocowanie po stronie piszczelowej za pomocą :</w:t>
      </w:r>
    </w:p>
    <w:p>
      <w:pPr>
        <w:pStyle w:val="Default"/>
        <w:spacing w:lineRule="atLeast" w:line="161" w:before="20" w:after="0"/>
        <w:rPr/>
      </w:pPr>
      <w:r>
        <w:rPr>
          <w:rFonts w:cs="Times New Roman" w:ascii="Times New Roman" w:hAnsi="Times New Roman"/>
          <w:color w:val="000000"/>
        </w:rPr>
        <w:t>Biowchłanialnej, sterylnej, kaniulowanej śruby interferencyjnej o składzie 96L/4D PLA z dodatkiem beta trójfosforanu wapnia, śruba o strukturze mikroporowatej , dostępna w wymaganych przez Zamawiającego rozmiarach 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rzedmiotu zamówienia podanym w specyfikacj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Zamawiający dopuści w pakiecie nr 9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terylny zestaw do szycia łąkotek złożony z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odłużnych implantów  wykonanych </w:t>
        <w:br/>
        <w:t xml:space="preserve">z materiału PEEK pozwalający założyć 1 lub 2 szwy z jednego aplikatora. Aplikatory dostępne w zagięciu 15 stopni. System zaopatrzony w samozaciskający się węzeł z kontrolowany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iskiem. Zestaw fabrycznie wyposażony w jednorazową kaniulę prowadzącą mocowaną na igle aplikatora, chroniącą implanty przed uszkodzeniem podczas wprowadzania igły aplikatora do stawu i służącą do pomiaru wielkości uszkodzenia 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Std Book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Book;Arial" w:hAnsi="Futura Std Book;Arial" w:eastAsia="Calibri" w:cs="Futura Std Book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2:00Z</dcterms:created>
  <dc:creator>Default User</dc:creator>
  <dc:description/>
  <cp:keywords/>
  <dc:language>en-US</dc:language>
  <cp:lastModifiedBy>user</cp:lastModifiedBy>
  <cp:lastPrinted>2015-05-08T11:34:00Z</cp:lastPrinted>
  <dcterms:modified xsi:type="dcterms:W3CDTF">2015-05-08T09:34:00Z</dcterms:modified>
  <cp:revision>18</cp:revision>
  <dc:subject/>
  <dc:title>Łódź, dnia 29</dc:title>
</cp:coreProperties>
</file>