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17/D/15/2970/15</w:t>
        <w:tab/>
        <w:tab/>
        <w:tab/>
        <w:tab/>
        <w:tab/>
        <w:t>Łódź, dnia 18.05.2015 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</w:rPr>
        <w:t>dostawę implantów  oraz gwoździ, śrub, płytek dla potrzeb ortopedii nr 17/D/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</w:t>
        <w:br/>
        <w:t>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stawę implantów  oraz gwoździ, śrub, płytek dla potrzeb ortopedii nr 17/D/15 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przedmiotowym postępowaniu złożono 7 ofert. Kierowano się kryterium ceny oraz terminem dostaw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hnson&amp; Johnson Poland Sp. z o.o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2-135 Warszawa, ul. Iłżecka 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935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</w:rPr>
        <w:t>Johnson&amp; Johnson Poland Sp. z o.o. 02-135 Warszawa, ul. Iłżecka 24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2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GAL Sp. z o.o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-122 Białyst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39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</w:rPr>
        <w:t xml:space="preserve">MEDGAL Sp. z o.o. 15-122 Białystok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GAL Sp. z o.o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-122 Białyst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37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</w:rPr>
        <w:t xml:space="preserve">MEDGAL Sp. z o.o. 15-122 Białystok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artis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204 Wrocław, ul. Legnicka 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3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3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8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5 </w:t>
      </w:r>
      <w:r>
        <w:rPr>
          <w:rFonts w:cs="Times New Roman" w:ascii="Times New Roman" w:hAnsi="Times New Roman"/>
        </w:rPr>
        <w:t>Medartis Sp. z o.o. 54-204 Wrocław, ul. Legnicka 56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artis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204 Wrocław, ul. Legnicka 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99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3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8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5 </w:t>
      </w:r>
      <w:r>
        <w:rPr>
          <w:rFonts w:cs="Times New Roman" w:ascii="Times New Roman" w:hAnsi="Times New Roman"/>
        </w:rPr>
        <w:t>Medartis Sp. z o.o. 54-204 Wrocław, ul. Legnicka 56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ANTS INDUSTRIE S.A. Oddział w Pols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-757 Poznań, ul. Garbary 95A/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1 </w:t>
      </w:r>
      <w:r>
        <w:rPr>
          <w:rFonts w:cs="Times New Roman" w:ascii="Times New Roman" w:hAnsi="Times New Roman"/>
        </w:rPr>
        <w:t xml:space="preserve">IMPLANTS INDUSTRIE S.A. Oddział w Polsce 61-757 Poznań, ul. Garbary 95A/6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7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sculap Chif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300 Nowy Tomyśl, ul. Tysiąclecia 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7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2 </w:t>
      </w:r>
      <w:r>
        <w:rPr>
          <w:rFonts w:cs="Times New Roman" w:ascii="Times New Roman" w:hAnsi="Times New Roman"/>
        </w:rPr>
        <w:t>Aesculap Chifa Sp. z o.o. 64-300 Nowy Tomyśl, ul. Tysiąclecia 14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sculap Chif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300 Nowy Tomyśl, ul. Tysiąclecia 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93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2 </w:t>
      </w:r>
      <w:r>
        <w:rPr>
          <w:rFonts w:cs="Times New Roman" w:ascii="Times New Roman" w:hAnsi="Times New Roman"/>
        </w:rPr>
        <w:t>Aesculap Chifa Sp. z o.o. 64-300 Nowy Tomyśl, ul. Tysiąclecia 14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ith &amp; Nephew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674 Warszawa, ul. Marynarska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7 </w:t>
      </w:r>
      <w:r>
        <w:rPr>
          <w:rFonts w:cs="Times New Roman" w:ascii="Times New Roman" w:hAnsi="Times New Roman"/>
        </w:rPr>
        <w:t>Smith &amp; Nephew Sp. z o.o. 02-674 Warszawa, ul. Marynarska 15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M Best Solutions for Medicine Piotr Wodowsk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633 Warszawa, ul. Gdańska 39A/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6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6 </w:t>
      </w:r>
      <w:r>
        <w:rPr>
          <w:rFonts w:cs="Times New Roman" w:ascii="Times New Roman" w:hAnsi="Times New Roman"/>
        </w:rPr>
        <w:t>BSM Best Solutions for Medicine Piotr Wodowski 01-633 Warszawa, ul. Gdańska 39A/5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mowy zostaną podpisane w dniu 20.05.2015 r. w siedzibie Zamawiającego.</w:t>
      </w:r>
    </w:p>
    <w:p>
      <w:pPr>
        <w:pStyle w:val="Tekstpodstawowy2"/>
        <w:spacing w:lineRule="auto" w:line="240"/>
        <w:ind w:left="581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</w:t>
      </w:r>
    </w:p>
    <w:p>
      <w:pPr>
        <w:pStyle w:val="Tekstpodstawowy2"/>
        <w:spacing w:lineRule="auto" w:line="240"/>
        <w:ind w:left="581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ind w:left="5812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Arial Narrow" w:ascii="Arial Narrow" w:hAnsi="Arial Narrow"/>
          <w:i/>
          <w:spacing w:val="34"/>
        </w:rPr>
        <w:t>DYREKTOR</w:t>
      </w:r>
    </w:p>
    <w:p>
      <w:pPr>
        <w:pStyle w:val="Tekstpodstawowy2"/>
        <w:spacing w:lineRule="auto" w:line="240"/>
        <w:ind w:left="5812" w:hanging="0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</w:t>
      </w:r>
      <w:r>
        <w:rPr>
          <w:rFonts w:cs="Arial Narrow" w:ascii="Arial Narrow" w:hAnsi="Arial Narrow"/>
          <w:i/>
        </w:rPr>
        <w:t xml:space="preserve">SP ZOZ MSW w </w:t>
      </w:r>
      <w:r>
        <w:rPr>
          <w:rFonts w:cs="Arial Narrow" w:ascii="Arial Narrow" w:hAnsi="Arial Narrow"/>
          <w:i/>
          <w:spacing w:val="30"/>
        </w:rPr>
        <w:t>Łodzi</w:t>
      </w:r>
    </w:p>
    <w:p>
      <w:pPr>
        <w:pStyle w:val="Tekstpodstawowy2"/>
        <w:spacing w:lineRule="auto" w:line="240"/>
        <w:rPr/>
      </w:pPr>
      <w:r>
        <w:rPr>
          <w:rFonts w:eastAsia="Arial Narrow" w:cs="Arial Narrow" w:ascii="Arial Narrow" w:hAnsi="Arial Narrow"/>
          <w:i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lang w:val="en-US"/>
        </w:rPr>
        <w:t>dr n. med. Robert Starzec, MB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/>
        <w:t xml:space="preserve">    </w:t>
      </w:r>
      <w:r>
        <w:rPr>
          <w:i/>
        </w:rPr>
        <w:t xml:space="preserve">   </w:t>
      </w:r>
    </w:p>
    <w:p>
      <w:pPr>
        <w:pStyle w:val="Tekstpodstawowy2"/>
        <w:spacing w:lineRule="auto" w:line="240" w:before="0" w:after="120"/>
        <w:ind w:left="581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9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5255</wp:posOffset>
              </wp:positionH>
              <wp:positionV relativeFrom="paragraph">
                <wp:posOffset>-3556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2.8pt;width:459.35pt;height:32.45pt" coordorigin="-213,-56" coordsize="9187,649">
              <v:group id="shape_0" style="position:absolute;left:-213;top:-56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56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56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52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56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16;width:3905;height:508">
                <v:shape id="shape_0" stroked="f" o:allowincell="f" style="position:absolute;left:6427;top:3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2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16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user</cp:lastModifiedBy>
  <cp:lastPrinted>2015-05-18T09:30:00Z</cp:lastPrinted>
  <dcterms:modified xsi:type="dcterms:W3CDTF">2015-05-18T10:29:00Z</dcterms:modified>
  <cp:revision>57</cp:revision>
  <dc:subject/>
  <dc:title>Łódź, dnia 29</dc:title>
</cp:coreProperties>
</file>