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.03.2015 r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stawę </w:t>
      </w:r>
      <w:r>
        <w:rPr>
          <w:rFonts w:cs="Times New Roman" w:ascii="Times New Roman" w:hAnsi="Times New Roman"/>
          <w:bCs/>
          <w:sz w:val="20"/>
        </w:rPr>
        <w:t>zestawów do rekonstrukcji barku, kolana, stopy oraz  systemu koncentracji komórek macierzystych, systemów do leczenia ubytków kostnych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r 10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7, poz. 2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360" w:before="0" w:after="0"/>
        <w:ind w:left="720" w:right="18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zy Zamawiający wyrazi zgodę na wydzielenie pozycji 2 z Pakietu 7 i utworzenie oddzielnego pakietu?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emy, iż w powyższym pakiecie dopuszczono możliwość składania ofert do pozycji.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2:00Z</dcterms:created>
  <dc:creator>Default User</dc:creator>
  <dc:description/>
  <cp:keywords/>
  <dc:language>en-US</dc:language>
  <cp:lastModifiedBy>user</cp:lastModifiedBy>
  <cp:lastPrinted>2015-03-18T08:27:00Z</cp:lastPrinted>
  <dcterms:modified xsi:type="dcterms:W3CDTF">2015-03-19T13:28:00Z</dcterms:modified>
  <cp:revision>12</cp:revision>
  <dc:subject/>
  <dc:title>Łódź, dnia 29</dc:title>
</cp:coreProperties>
</file>