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10/D/15/1410/15</w:t>
        <w:tab/>
        <w:tab/>
        <w:tab/>
        <w:tab/>
        <w:tab/>
        <w:t>Łódź, dnia 30.03.2015 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</w:rPr>
        <w:t xml:space="preserve">dostawę implantów - zestawów do rekonstrukcji barku, kolana, stopy ; systemu koncentracji komórek macierzystych, systemów do leczenia ubytków kostnych </w:t>
        <w:br/>
        <w:t>nr 10/D/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stawę implantów - zestawów do rekonstrukcji barku, kolana, stopy ; systemu koncentracji komórek macierzystych, systemów do leczenia ubytków kostnych nr 10/D/15 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przedmiotowym postępowaniu złożono 5 ofert. Kierowano się kryterium ceny oraz terminem dostaw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a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hnson&amp; Johnson Poland Sp. z o.o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2-135 Warszawa, ul. Iłżecka 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</w:rPr>
        <w:t>Johnson&amp; Johnson Poland Sp. z o.o. 02-135 Warszawa, ul. Iłżecka 24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 pozycja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Biomet Polska Sp. z o.o. </w:t>
              <w:br/>
              <w:t>04-501 Warszawa, ul. Płowiecka 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</w:rPr>
        <w:t>Biomet Polska Sp. z o.o.  04-501 Warszawa, ul. Płowiecka 75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Biomet Polska Sp. z o.o. </w:t>
              <w:br/>
              <w:t>04-501 Warszawa, ul. Płowiecka 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38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</w:rPr>
        <w:t xml:space="preserve">Biomet Polska Sp. z o.o. 04-501 Warszawa, ul. Płowiecka 75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met Polsk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-501 Warszawa, ul. Płowiecka 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7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5 </w:t>
      </w:r>
      <w:r>
        <w:rPr>
          <w:rFonts w:cs="Times New Roman" w:ascii="Times New Roman" w:hAnsi="Times New Roman"/>
        </w:rPr>
        <w:t>Biomet Polska Sp. z o.o. 04-501 Warszawa, ul. Płowiecka 75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smedi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-175 Warszawa, ul. Ostrobramska 75C lok. 6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8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3 </w:t>
      </w:r>
      <w:r>
        <w:rPr>
          <w:rFonts w:cs="Times New Roman" w:ascii="Times New Roman" w:hAnsi="Times New Roman"/>
        </w:rPr>
        <w:t>Massmedia Sp. z o.o. 04-175 Warszawa, ul. Ostrobramska 75C lok. 6.01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 pozycja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tech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105 Rzeszów, ul. Boya Żeleńskiego 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1 </w:t>
      </w:r>
      <w:r>
        <w:rPr>
          <w:rFonts w:cs="Times New Roman" w:ascii="Times New Roman" w:hAnsi="Times New Roman"/>
        </w:rPr>
        <w:t>Biotech Sp. z o.o. 35-105 Rzeszów, ul. Boya Żeleńskiego 12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 pozycja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xter Polsk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380 Warszawa, ul. Kruczkowskiego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2 </w:t>
      </w:r>
      <w:r>
        <w:rPr>
          <w:rFonts w:cs="Times New Roman" w:ascii="Times New Roman" w:hAnsi="Times New Roman"/>
        </w:rPr>
        <w:t>Baxter Polska Sp. z o.o. 00-380 Warszawa, ul. Kruczkowskiego 8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met Polsk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-501 Warszawa, ul. Płowiecka 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1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5 </w:t>
      </w:r>
      <w:r>
        <w:rPr>
          <w:rFonts w:cs="Times New Roman" w:ascii="Times New Roman" w:hAnsi="Times New Roman"/>
        </w:rPr>
        <w:t>Biomet Polska Sp. z o.o. 04-501 Warszawa, ul. Płowiecka 75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tech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105 Rzeszów, ul. Boya Żeleńskiego 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9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1 </w:t>
      </w:r>
      <w:r>
        <w:rPr>
          <w:rFonts w:cs="Times New Roman" w:ascii="Times New Roman" w:hAnsi="Times New Roman"/>
        </w:rPr>
        <w:t>Biotech Sp. z o.o. 35-105 Rzeszów, ul. Boya Żeleńskiego 12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rebuchet MS"/>
        </w:rPr>
        <w:t xml:space="preserve"> </w:t>
      </w:r>
      <w:r>
        <w:rPr>
          <w:rFonts w:cs="Times New Roman" w:ascii="Times New Roman" w:hAnsi="Times New Roman"/>
        </w:rPr>
        <w:t>Unieważnienie pakietu 1, 2 pozycja 2, pakietu 4 na podstawie art. 93 ust 1 pkt 1  ustawy Pzp – nie złożono żadnej oferty niepodlegającej odrzuceni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mowy zostaną podpisane w dniu 02.04.2015 r. w siedzibie Zamawiającego.</w:t>
      </w:r>
    </w:p>
    <w:p>
      <w:pPr>
        <w:pStyle w:val="Tekstpodstawowy2"/>
        <w:spacing w:lineRule="auto" w:line="240"/>
        <w:ind w:left="5812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Arial Narrow" w:ascii="Arial Narrow" w:hAnsi="Arial Narrow"/>
          <w:i/>
          <w:spacing w:val="34"/>
        </w:rPr>
        <w:t>DYREKTOR</w:t>
      </w:r>
    </w:p>
    <w:p>
      <w:pPr>
        <w:pStyle w:val="Tekstpodstawowy2"/>
        <w:spacing w:lineRule="auto" w:line="240"/>
        <w:ind w:left="5812" w:hanging="0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</w:t>
      </w:r>
      <w:r>
        <w:rPr>
          <w:rFonts w:cs="Arial Narrow" w:ascii="Arial Narrow" w:hAnsi="Arial Narrow"/>
          <w:i/>
        </w:rPr>
        <w:t xml:space="preserve">SP ZOZ MSW w </w:t>
      </w:r>
      <w:r>
        <w:rPr>
          <w:rFonts w:cs="Arial Narrow" w:ascii="Arial Narrow" w:hAnsi="Arial Narrow"/>
          <w:i/>
          <w:spacing w:val="30"/>
        </w:rPr>
        <w:t>Łodzi</w:t>
      </w:r>
    </w:p>
    <w:p>
      <w:pPr>
        <w:pStyle w:val="Tekstpodstawowy2"/>
        <w:spacing w:lineRule="auto" w:line="240" w:before="0" w:after="120"/>
        <w:rPr/>
      </w:pPr>
      <w:r>
        <w:rPr>
          <w:rFonts w:eastAsia="Arial Narrow" w:cs="Arial Narrow" w:ascii="Arial Narrow" w:hAnsi="Arial Narrow"/>
          <w:i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lang w:val="en-US"/>
        </w:rPr>
        <w:t>dr n. med. Robert Starzec, MB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/>
        <w:t xml:space="preserve">    </w:t>
      </w:r>
      <w:r>
        <w:rPr>
          <w:i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1251585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98.55pt;margin-top:7.8pt;width:459.35pt;height:32.45pt" coordorigin="-1971,156" coordsize="9187,649">
                    <v:group id="shape_0" style="position:absolute;left:-1971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561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971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2376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3311;top:196;width:3905;height:508">
                      <v:shape id="shape_0" stroked="f" o:allowincell="t" style="position:absolute;left:4669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34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311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  <w:p>
          <w:pPr>
            <w:pStyle w:val="Normal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5-03-30T13:04:00Z</cp:lastPrinted>
  <dcterms:modified xsi:type="dcterms:W3CDTF">2015-03-30T11:05:00Z</dcterms:modified>
  <cp:revision>54</cp:revision>
  <dc:subject/>
  <dc:title>Łódź, dnia 29</dc:title>
</cp:coreProperties>
</file>