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ZP.2375.4.2015.MD                                                                                                         Łódź,  19.08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przętu jednorazowego użytku dla Samodzielnej Pracowni Hemodynamiki– nr sprawy 30/D/15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>Zgodnie z art. 92 ust. 2 ustawy z dnia 29 stycznia 2004r. Prawo zamówień publicznych ( Dz. U z 2013r. poz. 907 ze zm.) informujemy, że w postępowaniu prowadzonym w trybie przetargu nieograniczonego na dostawę sprzętu jednorazowego użytku dla Samodzielnej pracowni Hemodynamiki  dokonano wyboru najkorzyst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zedmiotowym postępowaniu złożono 6 ofert.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105150" cy="333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33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3827"/>
                            </w:tblGrid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Biotronik Polska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ul. Murawa 12-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61-655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ietze Medical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l. Osiedle 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6-060 Prósz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Comesa Polska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ul. Wolińska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03-699 Warsz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ProCardia Medical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l. Pileckiego 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02-781 Warsz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Aesculap Chifa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ul. Tysiąclecia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64-300 Nowy Tomyś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Agencja Naukowo-Technicz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YMICO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l. Powstańców Śląskich 54a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3-333 Wrocła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262.8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3827"/>
                      </w:tblGrid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Biotronik Polska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ul. Murawa 12-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61-655 Poznań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ietze Medical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l. Osiedle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6-060 Prószków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Comesa Polska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ul. Wolińska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03-699 Warszawa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ProCardia Medical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l. Pileckiego 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02-781 Warszawa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Aesculap Chifa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ul. Tysiąclecia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64-300 Nowy Tomyśl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Agencja Naukowo-Technicz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YMICO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l. Powstańców Śląskich 54a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3-333 Wrocła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70% i walory użytkowe 30%, 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1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l. Tysiącleci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esculap Chifa  Sp. z o.o. 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2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otronik Polska Sp. z o.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l. Murawa 12-1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1-655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Biotronik Polska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nr 4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ardia Medical Sp. z o.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ileckiego 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najkorzystniejsza w oparciu o podane w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 S p. z o.o.  </w:t>
      </w:r>
      <w:r>
        <w:rPr>
          <w:sz w:val="18"/>
          <w:szCs w:val="18"/>
        </w:rPr>
        <w:t xml:space="preserve">odpowiada wszystkim wymaganiom określonym w specyfikacji i została oceniona jako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5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etze Medical Sp. z o.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Osiedle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-060 Prósz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omesa Polska Sp. z o.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l. Wolińska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3-699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gencja Naukowo-Techniczna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MICO Sp. z o.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Powstańców Śląskich 54a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-33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Tietze Medical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Jednocześnie informujemy, iż Pakiety nr:  3, 6, 7 zostają unieważnione na podstawie art. 93 ust. 1 pkt 1 </w:t>
      </w:r>
      <w:r>
        <w:rPr>
          <w:sz w:val="24"/>
        </w:rPr>
        <w:t>ustawy z dnia 29.01 2004 r. Prawo zamówień publicznych (Dz. U. z 2013r. poz. 907  ze zm.</w:t>
      </w:r>
      <w:r>
        <w:rPr>
          <w:sz w:val="24"/>
          <w:szCs w:val="24"/>
        </w:rPr>
        <w:t>) -  nie złożono żadnej oferty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Umowy zostaną podpisane w siedzibie zamawiającego w dniu 31.08.2015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28"/>
        </w:rPr>
      </w:pPr>
      <w:r>
        <w:rPr>
          <w:rFonts w:cs="Arial" w:ascii="Verdana" w:hAnsi="Verdana"/>
          <w:b/>
          <w:i/>
          <w:sz w:val="1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04:00Z</dcterms:created>
  <dc:creator>Monika</dc:creator>
  <dc:description/>
  <cp:keywords/>
  <dc:language>en-US</dc:language>
  <cp:lastModifiedBy>user</cp:lastModifiedBy>
  <cp:lastPrinted>2015-07-23T12:40:00Z</cp:lastPrinted>
  <dcterms:modified xsi:type="dcterms:W3CDTF">2015-08-19T09:43:00Z</dcterms:modified>
  <cp:revision>6</cp:revision>
  <dc:subject/>
  <dc:title/>
</cp:coreProperties>
</file>