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                                           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Załącznik nr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294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4194"/>
        <w:gridCol w:w="1180"/>
        <w:gridCol w:w="1660"/>
        <w:gridCol w:w="1101"/>
        <w:gridCol w:w="579"/>
        <w:gridCol w:w="1060"/>
        <w:gridCol w:w="1096"/>
        <w:gridCol w:w="1528"/>
        <w:gridCol w:w="25"/>
        <w:gridCol w:w="14"/>
      </w:tblGrid>
      <w:tr>
        <w:trPr>
          <w:trHeight w:val="28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kiet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rzedmiot zamówienia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lość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ducent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azwa sprzętu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kody katalogowe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jednostkowa bez VAT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T [%]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jednostkowa z VAT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artość bez VAT               (rubr. 3 x 5)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z VAT                (rubr. 3 x 7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255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                                                                              </w:t>
            </w:r>
            <w:r>
              <w:rPr>
                <w:rFonts w:cs="Arial"/>
                <w:b/>
                <w:bCs/>
              </w:rPr>
              <w:t>Pakiet nr  1 - Zestaw przygotowawczy do koronarografii  i koronaroplastyk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4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gły angiograficzne 18G; dł. 7 cm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szt.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857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Zestaw do obłożenia stołu do zabiegów angiograficznych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 szt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857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c 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Stenty kobaltowo-chromowe na balonach do zabiegów na wąskich i krętych naczyniach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szt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857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d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Cewnik balonowy (DEB) uwalniający lek antymitotyczny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szt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</w:trPr>
        <w:tc>
          <w:tcPr>
            <w:tcW w:w="857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e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Y-connectory z zastawką , pojedynczy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szt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8" w:hRule="atLeast"/>
        </w:trPr>
        <w:tc>
          <w:tcPr>
            <w:tcW w:w="857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f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 xml:space="preserve">Y – connectory z zastawką, podwójny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szt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857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g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Stent kobaltowo-chromowy  uwalniający  lek   o  działaniu antyproliferacyjnym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szt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6" w:hRule="atLeast"/>
        </w:trPr>
        <w:tc>
          <w:tcPr>
            <w:tcW w:w="857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Linia do  pomiaru  ciśnienia  krwawego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szt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857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i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Fartuch chirurgiczny wzmocniony  w rozmiarze L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szt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857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j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Dren  oszczędzający  kontrast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 szt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857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k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Zestaw  do obłożenia stołu   do  zabiegów   implantacji/wymiany  kardiostymulatora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szt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10631" w:type="dxa"/>
            <w:gridSpan w:val="7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right="760" w:hanging="0"/>
        <w:rPr/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>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8"/>
          <w:szCs w:val="28"/>
        </w:rPr>
        <w:tab/>
        <w:tab/>
        <w:tab/>
        <w:t xml:space="preserve">                                                                                         </w:t>
      </w:r>
      <w:r>
        <w:rPr>
          <w:i/>
          <w:iCs/>
        </w:rPr>
        <w:t xml:space="preserve">Podpis osoby(osób) uprawnionej(ych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i/>
          <w:iCs/>
        </w:rPr>
        <w:t>do reprezentowania wykonawcy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496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3294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4194"/>
        <w:gridCol w:w="1180"/>
        <w:gridCol w:w="1660"/>
        <w:gridCol w:w="1101"/>
        <w:gridCol w:w="579"/>
        <w:gridCol w:w="1060"/>
        <w:gridCol w:w="1096"/>
        <w:gridCol w:w="1528"/>
        <w:gridCol w:w="25"/>
        <w:gridCol w:w="14"/>
      </w:tblGrid>
      <w:tr>
        <w:trPr>
          <w:trHeight w:val="28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kiet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rzedmiot zamówienia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lość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ducent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sprzętu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ody katalogowe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jednostkowa bez VAT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T [%]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jednostkowa z VAT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bez VAT               (rubr. 3 x 5)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z VAT                (rubr. 3 x 7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255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akiet nr 2 - </w:t>
            </w:r>
            <w:r>
              <w:rPr>
                <w:rFonts w:cs="Arial"/>
                <w:b/>
              </w:rPr>
              <w:t>Zestaw  do  koronaroplastyki  na   krętych  naczyniach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2a. </w:t>
            </w:r>
          </w:p>
        </w:tc>
        <w:tc>
          <w:tcPr>
            <w:tcW w:w="4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ewniki balonowe do predylatacj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szt.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857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b.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Zestaw (cewnik) do mechanicznego odsysania skrzepliny z naczyń wieńcowych, typ monorail z proksymalną końcówką Luer-Lock, kompatybilny z cewnikami 6-7 F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szt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857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c.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Cewniki  balonowe non-compliant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- wysokociśnieniowe do doprężeń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szt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857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d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Stent wieńcowy kobaltowo-chromowy pokryty substancją  przyspieszającą   gojenie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szt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857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e.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Stenty kobaltowo-chromowe na balonach uwalniające lek cytostatyczny oraz polimerem ułatwiającym   gojenie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szt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10631" w:type="dxa"/>
            <w:gridSpan w:val="7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760" w:hanging="0"/>
        <w:rPr/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iCs/>
          <w:sz w:val="28"/>
          <w:szCs w:val="28"/>
        </w:rPr>
        <w:t>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8"/>
          <w:szCs w:val="28"/>
        </w:rPr>
        <w:tab/>
        <w:tab/>
        <w:tab/>
        <w:t xml:space="preserve">                                                                    </w:t>
      </w:r>
      <w:r>
        <w:rPr>
          <w:i/>
          <w:iCs/>
        </w:rPr>
        <w:t xml:space="preserve">Podpis osoby(osób) uprawnionej(ych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iCs/>
        </w:rPr>
        <w:t>do reprezentowania wykonawcy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12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94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4194"/>
        <w:gridCol w:w="1180"/>
        <w:gridCol w:w="1660"/>
        <w:gridCol w:w="1101"/>
        <w:gridCol w:w="579"/>
        <w:gridCol w:w="1060"/>
        <w:gridCol w:w="1096"/>
        <w:gridCol w:w="1528"/>
        <w:gridCol w:w="25"/>
        <w:gridCol w:w="14"/>
      </w:tblGrid>
      <w:tr>
        <w:trPr>
          <w:trHeight w:val="28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kiet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rzedmiot zamówienia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lość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ducent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sprzętu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kody katalogowe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jednostkowa bez VAT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T [%]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jednostkowa z VAT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bez VAT               (rubr. 3 x 5)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z VAT                (rubr. 3 x 7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255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kiet nr 3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wnik przedłużający dla cewnika prowadzącego o średnicy 5F, 6F, 7F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dł. użytkowa 145cm z markerem umieszczonym dystalnie. 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szt.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760" w:hanging="0"/>
        <w:rPr/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Cs/>
          <w:sz w:val="28"/>
          <w:szCs w:val="28"/>
        </w:rPr>
        <w:t>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8"/>
          <w:szCs w:val="28"/>
        </w:rPr>
        <w:tab/>
        <w:tab/>
        <w:tab/>
        <w:t xml:space="preserve">                                                                       </w:t>
      </w:r>
      <w:r>
        <w:rPr>
          <w:i/>
          <w:iCs/>
        </w:rPr>
        <w:t xml:space="preserve">Podpis osoby(osób) uprawnionej(ych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iCs/>
        </w:rPr>
        <w:t>do reprezentowania wykonawcy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3535</wp:posOffset>
                </wp:positionH>
                <wp:positionV relativeFrom="paragraph">
                  <wp:posOffset>-193675</wp:posOffset>
                </wp:positionV>
                <wp:extent cx="8441690" cy="4906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1690" cy="490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7"/>
                              <w:gridCol w:w="4194"/>
                              <w:gridCol w:w="1180"/>
                              <w:gridCol w:w="1660"/>
                              <w:gridCol w:w="1101"/>
                              <w:gridCol w:w="579"/>
                              <w:gridCol w:w="1060"/>
                              <w:gridCol w:w="1096"/>
                              <w:gridCol w:w="1528"/>
                              <w:gridCol w:w="25"/>
                              <w:gridCol w:w="1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akiet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Przedmiot zamówienia 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Ilość 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Producent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azwa sprzętu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kody katalogowe 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bez VAT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AT [%]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na jednostkowa z VAT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bez VAT               (rubr. 3 x 5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artość z VAT                (rubr. 3 x 7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25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akiet nr 4 - Zestaw do kompleksowych badań i zabiegów na naczyniach wieńcowych z dostępu przez tętnicę promieniową/udow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a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estaw do nakłucia tętnicy promieniowej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50 szt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b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wadnik wieńcowy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 szt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c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Stenty wieńcowe kobaltowo-chromowe uwalniające lek cytostatyczny 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0 szt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d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ewnik prowadzący klasyczny do zabiegów z dojścia promieniowego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0 szt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e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ewnik prowadzący klasyczny do zabiegów z dojścia promieniowego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0 szt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f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ystem do usuwania ciał obcych z naczyń krwionośnych, zawierający: pętlę, tor ker, introduktor i cewnik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 szt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g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wadnik  wieńcowy  do   CTO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 szt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h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flator z manometrem 0-30 atm.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0 szt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i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estaw do nakłucia tętnicy udowej zawierający introduktor, dylator, prowadnik 0,035” i igłę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 szt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j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ewniki diagnostyczne 4-7F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00 szt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31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7pt;height:386.35pt;mso-wrap-distance-left:7.05pt;mso-wrap-distance-right:7.05pt;mso-wrap-distance-top:0pt;mso-wrap-distance-bottom:0pt;margin-top:-15.25pt;mso-position-vertical-relative:text;margin-left:27.05pt;mso-position-horizontal-relative:page">
                <v:fill opacity="0f"/>
                <v:textbox inset="0in,0in,0in,0in">
                  <w:txbxContent>
                    <w:tbl>
                      <w:tblPr>
                        <w:tblW w:w="13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7"/>
                        <w:gridCol w:w="4194"/>
                        <w:gridCol w:w="1180"/>
                        <w:gridCol w:w="1660"/>
                        <w:gridCol w:w="1101"/>
                        <w:gridCol w:w="579"/>
                        <w:gridCol w:w="1060"/>
                        <w:gridCol w:w="1096"/>
                        <w:gridCol w:w="1528"/>
                        <w:gridCol w:w="25"/>
                        <w:gridCol w:w="1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kiet</w:t>
                            </w:r>
                          </w:p>
                        </w:tc>
                        <w:tc>
                          <w:tcPr>
                            <w:tcW w:w="41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rzedmiot zamówienia </w:t>
                            </w:r>
                          </w:p>
                        </w:tc>
                        <w:tc>
                          <w:tcPr>
                            <w:tcW w:w="11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lość 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roducent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azwa sprzętu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kody katalogowe </w:t>
                            </w:r>
                          </w:p>
                        </w:tc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bez VAT</w:t>
                            </w:r>
                          </w:p>
                        </w:tc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AT [%]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na jednostkowa z VAT</w:t>
                            </w:r>
                          </w:p>
                        </w:tc>
                        <w:tc>
                          <w:tcPr>
                            <w:tcW w:w="10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bez VAT               (rubr. 3 x 5)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Wartość z VAT                (rubr. 3 x 7)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25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Pakiet nr 4 - Zestaw do kompleksowych badań i zabiegów na naczyniach wieńcowych z dostępu przez tętnicę promieniową/udow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a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estaw do nakłucia tętnicy promieniowej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50 szt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b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wadnik wieńcowy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 szt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c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Stenty wieńcowe kobaltowo-chromowe uwalniające lek cytostatyczny 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0 szt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d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ewnik prowadzący klasyczny do zabiegów z dojścia promieniowego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0 szt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e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ewnik prowadzący klasyczny do zabiegów z dojścia promieniowego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50 szt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f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ystem do usuwania ciał obcych z naczyń krwionośnych, zawierający: pętlę, tor ker, introduktor i cewnik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szt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g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wadnik  wieńcowy  do   CTO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 szt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h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flator z manometrem 0-30 atm.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0 szt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i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estaw do nakłucia tętnicy udowej zawierający introduktor, dylator, prowadnik 0,035” i igłę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 szt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j</w:t>
                            </w:r>
                          </w:p>
                        </w:tc>
                        <w:tc>
                          <w:tcPr>
                            <w:tcW w:w="419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ewniki diagnostyczne 4-7F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00 szt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631" w:type="dxa"/>
                            <w:gridSpan w:val="7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760" w:hanging="0"/>
        <w:rPr/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Cs/>
          <w:sz w:val="28"/>
          <w:szCs w:val="28"/>
        </w:rPr>
        <w:t>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8"/>
          <w:szCs w:val="28"/>
        </w:rPr>
        <w:tab/>
        <w:tab/>
        <w:tab/>
        <w:t xml:space="preserve">                                                                     </w:t>
      </w:r>
      <w:r>
        <w:rPr>
          <w:i/>
          <w:iCs/>
        </w:rPr>
        <w:t xml:space="preserve">Podpis osoby(osób) uprawnionej(ych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iCs/>
        </w:rPr>
        <w:t>do reprezentowania wykonawcy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28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94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4194"/>
        <w:gridCol w:w="1180"/>
        <w:gridCol w:w="1660"/>
        <w:gridCol w:w="1101"/>
        <w:gridCol w:w="579"/>
        <w:gridCol w:w="1060"/>
        <w:gridCol w:w="1096"/>
        <w:gridCol w:w="1528"/>
        <w:gridCol w:w="25"/>
        <w:gridCol w:w="14"/>
      </w:tblGrid>
      <w:tr>
        <w:trPr>
          <w:trHeight w:val="28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kiet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rzedmiot zamówienia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lość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oducent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sprzętu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kody katalogowe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jednostkowa bez VAT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T [%]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jednostkowa z VAT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bez VAT               (rubr. 3 x 5)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z VAT                (rubr. 3 x 7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255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nr 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paska  uciskowa  na tętnicę  promieniową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50 szt</w:t>
            </w:r>
            <w:r>
              <w:rPr/>
              <w:t>.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760" w:hanging="0"/>
        <w:rPr/>
      </w:pPr>
      <w:r>
        <w:rPr/>
        <w:tab/>
      </w:r>
      <w:r>
        <w:rPr>
          <w:iCs/>
          <w:sz w:val="28"/>
          <w:szCs w:val="28"/>
        </w:rPr>
        <w:t xml:space="preserve">                                                                                                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8"/>
          <w:szCs w:val="28"/>
        </w:rPr>
        <w:tab/>
        <w:tab/>
        <w:tab/>
        <w:t xml:space="preserve">                                                                 </w:t>
      </w:r>
      <w:r>
        <w:rPr>
          <w:i/>
          <w:iCs/>
        </w:rPr>
        <w:t xml:space="preserve">Podpis osoby(osób) uprawnionej(ych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                                                                                                                                               </w:t>
      </w:r>
      <w:r>
        <w:rPr>
          <w:i/>
          <w:iCs/>
        </w:rPr>
        <w:t>do reprezentowania wykonawcy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2036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94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4194"/>
        <w:gridCol w:w="1180"/>
        <w:gridCol w:w="1660"/>
        <w:gridCol w:w="1101"/>
        <w:gridCol w:w="579"/>
        <w:gridCol w:w="1060"/>
        <w:gridCol w:w="1096"/>
        <w:gridCol w:w="1528"/>
        <w:gridCol w:w="25"/>
        <w:gridCol w:w="14"/>
      </w:tblGrid>
      <w:tr>
        <w:trPr>
          <w:trHeight w:val="28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kiet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rzedmiot zamówienia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lość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oducent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sprzęu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kody katalogowe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jednostkowa bez VAT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T [%]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jednostkowa z VAT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bez VAT               (rubr. 3 x 5)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z VAT                (rubr. 3 x 7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255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nr 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  <w:szCs w:val="24"/>
              </w:rPr>
              <w:t>Cewnik  balonowy super wysokociśnieniowy  35atm.</w:t>
              <w:tab/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szt.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760" w:hanging="0"/>
        <w:rPr/>
      </w:pPr>
      <w:r>
        <w:rPr>
          <w:iCs/>
          <w:sz w:val="28"/>
          <w:szCs w:val="28"/>
        </w:rPr>
        <w:t xml:space="preserve">                                                                                                   </w:t>
      </w:r>
      <w:r>
        <w:rPr>
          <w:iCs/>
          <w:sz w:val="28"/>
          <w:szCs w:val="28"/>
        </w:rPr>
        <w:t>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8"/>
          <w:szCs w:val="28"/>
        </w:rPr>
        <w:tab/>
        <w:tab/>
        <w:tab/>
        <w:t xml:space="preserve">                                                        </w:t>
      </w:r>
      <w:r>
        <w:rPr>
          <w:i/>
          <w:iCs/>
        </w:rPr>
        <w:t xml:space="preserve">Podpis osoby(osób) uprawnionej(ych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                                                                                                                                </w:t>
      </w:r>
      <w:r>
        <w:rPr>
          <w:i/>
          <w:iCs/>
        </w:rPr>
        <w:t>do reprezentowania wykonawcy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94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4194"/>
        <w:gridCol w:w="1180"/>
        <w:gridCol w:w="1660"/>
        <w:gridCol w:w="1101"/>
        <w:gridCol w:w="579"/>
        <w:gridCol w:w="1060"/>
        <w:gridCol w:w="1096"/>
        <w:gridCol w:w="1528"/>
        <w:gridCol w:w="25"/>
        <w:gridCol w:w="14"/>
      </w:tblGrid>
      <w:tr>
        <w:trPr>
          <w:trHeight w:val="28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kiet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rzedmiot zamówienia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lość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ducent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azwa sprzętu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kody katalogowe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jednostkowa bez VAT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T [%]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jednostkowa z VAT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bez VAT               (rubr. 3 x 5)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 z VAT                (rubr. 3 x 7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3255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nr 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Inflator  z manometrem  do  super wysokich  ciśnień  powyżej   35atm. 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right="7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widowControl w:val="false"/>
        <w:ind w:left="4248" w:right="76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left="4248" w:right="76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left="4248" w:right="760" w:firstLine="708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8"/>
          <w:szCs w:val="28"/>
        </w:rPr>
        <w:tab/>
        <w:tab/>
        <w:tab/>
        <w:t xml:space="preserve">                                   </w:t>
      </w:r>
      <w:r>
        <w:rPr>
          <w:i/>
          <w:iCs/>
        </w:rPr>
        <w:t xml:space="preserve">Podpis osoby(osób) uprawnionej(ych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                                                                                                   </w:t>
      </w:r>
      <w:r>
        <w:rPr>
          <w:i/>
          <w:iCs/>
        </w:rPr>
        <w:t>do reprezentowania wykonawcy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13:00Z</dcterms:created>
  <dc:creator>Monika</dc:creator>
  <dc:description/>
  <cp:keywords/>
  <dc:language>en-US</dc:language>
  <cp:lastModifiedBy>user</cp:lastModifiedBy>
  <cp:lastPrinted>2015-07-02T09:02:00Z</cp:lastPrinted>
  <dcterms:modified xsi:type="dcterms:W3CDTF">2015-07-02T07:08:00Z</dcterms:modified>
  <cp:revision>5</cp:revision>
  <dc:subject/>
  <dc:title/>
</cp:coreProperties>
</file>