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           </w:t>
      </w:r>
      <w:r>
        <w:rPr/>
        <w:t>Łódź,   dnia 29 lipca  2015r.</w:t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jednorazowego dla Samodzielnej Pracowni Hemodynamiki – nr sprawy 31/D/15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informuje, iż  w przedmiotowym postępowaniu w  Rozdziale  3 SIWZ – Opis przedmiotu zamówienia, nastąpiła pomyłka.</w:t>
      </w:r>
    </w:p>
    <w:p>
      <w:pPr>
        <w:pStyle w:val="Normal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rPr/>
      </w:pPr>
      <w:r>
        <w:rPr>
          <w:rFonts w:cs="Arial"/>
          <w:iCs/>
          <w:sz w:val="28"/>
          <w:szCs w:val="28"/>
        </w:rPr>
        <w:t xml:space="preserve">Jest: </w:t>
      </w:r>
      <w:r>
        <w:rPr>
          <w:rFonts w:cs="Arial" w:ascii="Arial" w:hAnsi="Arial"/>
          <w:b/>
          <w:i/>
          <w:u w:val="single"/>
        </w:rPr>
        <w:t>Pakiet 4 – Zestaw do kompleksowych badań i zabiegów na naczyniach wieńcowych z dostępu przez tętnicę promieniową/udową</w:t>
      </w:r>
    </w:p>
    <w:p>
      <w:pPr>
        <w:pStyle w:val="TextBodyIndent"/>
        <w:ind w:left="0" w:hanging="0"/>
        <w:jc w:val="both"/>
        <w:rPr>
          <w:rFonts w:ascii="RotisSansSerif;Nyala" w:hAnsi="RotisSansSerif;Nyala" w:cs="RotisSansSerif;Nyala"/>
          <w:b/>
          <w:b/>
          <w:i/>
          <w:i/>
          <w:sz w:val="22"/>
          <w:szCs w:val="22"/>
          <w:u w:val="single"/>
        </w:rPr>
      </w:pPr>
      <w:r>
        <w:rPr>
          <w:rFonts w:cs="RotisSansSerif;Nyala" w:ascii="RotisSansSerif;Nyala" w:hAnsi="RotisSansSerif;Nyala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pozycja 5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zestaw do nakłucia tętnicy promieniow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– 650 szt.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/>
      </w:pPr>
      <w:r>
        <w:rPr>
          <w:rFonts w:cs="Arial" w:ascii="Arial" w:hAnsi="Arial"/>
        </w:rPr>
        <w:t>introduktor, dylator, prowadnik 0,025” i igła 20G x 4cm</w: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ługość 7 cm i 11 cm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średnica 4F – 6F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ługość prowadnika 50 cm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wadnik ze stali nierdzewnej     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/>
      </w:pPr>
      <w:r>
        <w:rPr>
          <w:rFonts w:cs="Arial" w:ascii="Arial" w:hAnsi="Arial"/>
        </w:rPr>
        <w:t>dwustronna końcówka robocza prosta i „J”</w:t>
      </w:r>
      <w:r>
        <w:rPr/>
        <w:t xml:space="preserve"> </w:t>
      </w:r>
      <w:r>
        <w:rPr>
          <w:rFonts w:cs="Arial" w:ascii="Arial" w:hAnsi="Arial"/>
        </w:rPr>
        <w:t xml:space="preserve">        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ładkie przejście pomiędzy koszulką i dylatorem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zczelna zastawka hemostatyczna  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amię boczne zakończone kranikiem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rotowe ucho do szwu chirurgicznego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ylator z zatrzaskiem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/>
      </w:pPr>
      <w:r>
        <w:rPr>
          <w:rFonts w:cs="Arial" w:ascii="Arial" w:hAnsi="Arial"/>
        </w:rPr>
        <w:t xml:space="preserve">rozmiary kodowane kolorami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ind w:left="27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pozycja 5b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prowadnik wieńc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– 600 sz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średnica 0,014”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konane z jednego kawałka stali</w:t>
      </w:r>
    </w:p>
    <w:p>
      <w:pPr>
        <w:pStyle w:val="TextBody"/>
        <w:numPr>
          <w:ilvl w:val="0"/>
          <w:numId w:val="3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dystalna część prowadnika zapewniająca wysoką odporność i doskonałą  manewrowalność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óżne sztywności końcówek roboczych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krycie hydrofilne oraz hydrofobow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ształt końcówki: prosty i 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zaft prowadnika pokryty PTF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stępne długości: 180cm, 300cm oraz 330 c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stępne prowadniki do udrożnień min. 10 rodzajów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left="27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zycja 5c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b/>
          <w:i/>
        </w:rPr>
        <w:t>stent wieńcowy kobaltowo-chromowy uwalniający lek cytostatyczny  - 150 sz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tent wycinany laserowo typu „slotted tube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ompatybilny z prowadnikiem 0,014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ompatybilny z cewnikiem prowadzącym 5 F (0,058”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ostępne średnice stentu: 2,25mm; 2,5mm; 2,75mm; 3,0mm; 3,5mm; 4,0mm; 4,5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ostępne długości stentu: 8mm; 12mm; 16mm; 20mm; 25mm; 31mm; 38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/>
      </w:pPr>
      <w:r>
        <w:rPr>
          <w:rFonts w:cs="Arial" w:ascii="Arial" w:hAnsi="Arial"/>
        </w:rPr>
        <w:t>stent uwalniający Sirolimus; lek zawieszony w nośniku będącym kwasem organicznym zapewniającym równomierną i kontrolowaną dystrybucję leku na długości zmiany oraz w ścianie naczy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wka leku 0,9µg/m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uwalniania leku bez udziału polimeru: lek uwalniany ze specjalnych kanalików w przęsłach stentu mający bezpośredni kontakt ze ścianą naczynia (lek nie jest uwalniany do krwi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zapobiegające uwalnianiu się jonów metali do krwi oraz przyspieszające endotelizację sten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k skracania się stentu w trakcie rozpręż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ubość ściany stentu 80µm (0,0031”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śnienie nominalne 9at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iśnienie RBP 18at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iśnienie ABP 24at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ługość robocza cewnika 142c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4 markery: 2 zintegrowane ze stentem na jego końcach oraz 2 na cewniku balonowy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pecjalna konstrukcja balonu zapobiegająca efektowi „dog bone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rossing profile 0,039” dla średnicy stentu 3,0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ła radialna 18,37ps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autoSpaceDE w:val="false"/>
        <w:spacing w:lineRule="auto" w:line="276"/>
        <w:ind w:left="2977" w:hanging="360"/>
        <w:rPr>
          <w:rFonts w:ascii="Arial" w:hAnsi="Arial" w:cs="Arial"/>
        </w:rPr>
      </w:pPr>
      <w:r>
        <w:rPr>
          <w:rFonts w:cs="Arial" w:ascii="Arial" w:hAnsi="Arial"/>
        </w:rPr>
        <w:t>różna ilość cel na obwodzie stentu w zależności od średnicy: 4 cele dla średnic 2,5mm – 2,75mm; 5 cel dla średnic 3,0mm – 3,5mm oraz 6 cel dla średnicy 4,0mm – 4,5m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autoSpaceDE w:val="false"/>
        <w:spacing w:lineRule="auto" w:line="276"/>
        <w:ind w:left="2977" w:hanging="360"/>
        <w:rPr>
          <w:rFonts w:ascii="Arial" w:hAnsi="Arial" w:cs="Arial"/>
        </w:rPr>
      </w:pPr>
      <w:r>
        <w:rPr>
          <w:rFonts w:cs="Arial" w:ascii="Arial" w:hAnsi="Arial"/>
        </w:rPr>
        <w:t>doskonały dostęp do bocznicy: powierzchnia celi przy średnicy nominalnej dla stentu 3,0mm wynosi 1,3m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rPr>
          <w:rFonts w:ascii="Arial" w:hAnsi="Arial" w:cs="Arial Narrow"/>
          <w:sz w:val="28"/>
          <w:szCs w:val="28"/>
        </w:rPr>
      </w:pPr>
      <w:r>
        <w:rPr>
          <w:rFonts w:cs="Arial Narrow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pozycja  5d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cewnik prowadzący bezkoszulkowy  - 150 szt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wnik prowadzący do PTCA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wnik przeznaczony do zabiegów z dojścia promieniowego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e średnice: 6,5 F; 7,5 F i 8,5 F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że średnice wewnętrzne: 0,070” dla 6,5 F; 0,081” dla 7,5 F i 0,090” dla 8,5 F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hydrofilne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/>
      </w:pPr>
      <w:r>
        <w:rPr>
          <w:rFonts w:cs="Arial" w:ascii="Arial" w:hAnsi="Arial"/>
        </w:rPr>
        <w:t>światło wewnętrzne pokryte PTFE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  zapewniająca doskonałą popychalność, elastyczność i obrót, oraz   dużą odporność na zagięcia i załamania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atybilny z prowadnikiem 0,035”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a szeroka gama krzywizn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10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pozycja  5e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b/>
          <w:i/>
        </w:rPr>
        <w:t>cewnik prowadzący klasyczny do zabiegów z dojścia promieniowego – 450 szt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wnik prowadzący do PTCA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wnik przeznaczony do zabiegów z dojścia promieniowego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e średnice: 6 F; 7F i 8F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że średnice wewnętrzne: 0,070” dla 6,5 F; 0,081” dla 7,5 F i 0,090” dla 8,5 F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/>
      </w:pPr>
      <w:r>
        <w:rPr>
          <w:rFonts w:cs="Arial" w:ascii="Arial" w:hAnsi="Arial"/>
        </w:rPr>
        <w:t>pokrycie hydrofilne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 100cm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 trójwarstwowa , zbrojona  odporna  na    rozciąganie   zapewniająca  jednolite światło  cewnika  na  całej   długości   niezależnie   od  krętości  naczyń i  wykonywanych  obrotów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tło wewnętrzne pokryte PTFE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/>
      </w:pPr>
      <w:r>
        <w:rPr>
          <w:rFonts w:cs="Arial" w:ascii="Arial" w:hAnsi="Arial"/>
        </w:rPr>
        <w:t>światło wewnętrzne 0,070”  dla  6F ,  0,081”  dla 7F  ;   0,090”  dla  8F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rność na zagięcia i załamania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atybilny z prowadnikiem 0,035”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a szeroka gama krzywizn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raumatyczna  końcówka  nie odkształcająca  się   nawet w  podczas   długich zabiegów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/>
      </w:pPr>
      <w:r>
        <w:rPr>
          <w:rFonts w:cs="Arial" w:ascii="Arial" w:hAnsi="Arial"/>
        </w:rPr>
        <w:t>długość 10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pozycja 5 f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b/>
          <w:i/>
        </w:rPr>
        <w:t>system do usuwania ciał obcych z naczyń krwionośnych  - 1 szt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wierający: pętlę, torker, introduktor i cewnik 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/>
      </w:pPr>
      <w:r>
        <w:rPr>
          <w:rFonts w:cs="Arial" w:ascii="Arial" w:hAnsi="Arial"/>
        </w:rPr>
        <w:t>rozmiar 3,2 F</w:t>
      </w:r>
      <w:r>
        <w:rPr/>
        <w:t xml:space="preserve"> 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/>
      </w:pPr>
      <w:r>
        <w:rPr>
          <w:rFonts w:cs="Arial" w:ascii="Arial" w:hAnsi="Arial"/>
        </w:rPr>
        <w:t>zakres pracy: 2 – 8 mm</w:t>
      </w:r>
      <w:r>
        <w:rPr/>
        <w:t xml:space="preserve"> 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długość pętli 175 cm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długość cewnika 150 cm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składający się z trzech pętli nitinolowych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możliwiający repozycjonowanie cewników żylnych i oczyszczanie cewników żylnych                    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/>
      </w:pPr>
      <w:r>
        <w:rPr>
          <w:rFonts w:cs="Arial" w:ascii="Arial" w:hAnsi="Arial"/>
        </w:rPr>
        <w:t>z powłoki  fibrynowej</w:t>
      </w:r>
      <w:r>
        <w:rPr/>
        <w:t xml:space="preserve"> 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duża elastyczność, przeniesienie obrotu 1:1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konstrukcja zapewniająca doskonałą widoczność w skopii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uża odporność na załamania i zagięcia                    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</w:rPr>
        <w:t>pozycja 5g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  <w:i/>
        </w:rPr>
        <w:t>prowadnik  wieńcowy do CTO – 30 sz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ca 0,014”, końcówka robocza taperowana do 0,010”, 0,011”, 0,012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nik wykonany ze stali 316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łużona i taperowana końcówka dystalna ułatwiająca penetrację zmian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ystalna część prowadnika upleciona z 8 drutów zapewniająca wysoką odporność i doskonałą manewrowalność oraz czucie prowadnik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dzeń prowadnika wykonany z jednego kawałka drut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tywność końcówki 1,7g, 3,5g, 4,5g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ńcówka cieniująca 15cm (platyna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ształt końcówki: J 1m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hydrofilne na dystalnych 40c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e długości: 190cm i 300c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pozycja 5h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  <w:i/>
        </w:rPr>
        <w:t>inflator  z  manometrem – 600 sz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alogowy o  zakresie  ciśnień  do  30at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jemność 20ml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rzezroczysty  korpus  umożliwiający  obserwację   słupa ciecz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en   wysokociśnieniowy  oraz  kranik   trójdroż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strzeń    bezpieczeństwa  minimalizująca    ryzyko   dostania   się pęcherzyków  powietrza  do   balonu w trakcie  inflacj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chanizm  spustowy   umożliwiający   szybką deflację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lokada  zabezpieczająca   przed   przypadkową  deflacj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pozycja 5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zestaw do nakłucia tętnicy udowej  - 50 szt.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/>
      </w:pPr>
      <w:r>
        <w:rPr>
          <w:rFonts w:cs="Arial" w:ascii="Arial" w:hAnsi="Arial"/>
        </w:rPr>
        <w:t>introduktor, dylator, prowadnik 0,035” i igłę 20G x 4cm</w: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ługość 7 cm i 11 cm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średnica 4F – 6F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ługość prowadnika 50 cm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wadnik ze stali nierdzewnej     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/>
      </w:pPr>
      <w:r>
        <w:rPr>
          <w:rFonts w:cs="Arial" w:ascii="Arial" w:hAnsi="Arial"/>
        </w:rPr>
        <w:t>dwustronna końcówka robocza prosta i „J”</w:t>
      </w:r>
      <w:r>
        <w:rPr/>
        <w:t xml:space="preserve"> </w:t>
      </w:r>
      <w:r>
        <w:rPr>
          <w:rFonts w:cs="Arial" w:ascii="Arial" w:hAnsi="Arial"/>
        </w:rPr>
        <w:t xml:space="preserve">        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ładkie przejście pomiędzy koszulką i dylatorem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zczelna zastawka hemostatyczna  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amię boczne zakończone kranikiem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rotowe ucho do szwu chirurgicznego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ylator z zatrzaskiem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/>
      </w:pPr>
      <w:r>
        <w:rPr>
          <w:rFonts w:cs="Arial" w:ascii="Arial" w:hAnsi="Arial"/>
        </w:rPr>
        <w:t xml:space="preserve">rozmiary kodowane kolorami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pakiet 5j: </w:t>
      </w:r>
      <w:r>
        <w:rPr>
          <w:rFonts w:cs="Arial" w:ascii="Arial" w:hAnsi="Arial"/>
        </w:rPr>
        <w:t>cewnik diagnostyczny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zeroka gama krzywizn: JL (3,0 – 6,0); JR; (3,0 – 6,0); JR Short tip (3,5 – 6,0); AL (1 – 3); AR (1 – 3, Modified); Internal Mammary; Pigtail (prosty, 145°, 155°); Hockey Stick, Multipurpose; Sones, Modified Extra Back Up, Coronary Bypass Graft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/>
      </w:pPr>
      <w:r>
        <w:rPr>
          <w:rFonts w:cs="Arial" w:ascii="Arial" w:hAnsi="Arial"/>
          <w:lang w:val="en-US"/>
        </w:rPr>
        <w:t>cewnik umożliwiający  wykonanie    badania  zarówno prawej i  lewej wieńcowej z  dostępu   przez tętnicę  promieniową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dostępne średnice: 4F; 5F; 6F, 7F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wykonane z materiału - nylonu zapewniającego odporność na załamanie, pamięć kształtu i gładką powierzchnię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musi  posiadać końcówkę cieniującą  dobrze widoczną  na skopii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cewniki zbrojone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wytrzymałość ciśnieniowa: 1200 PSI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duże światło wewnętrzne</w:t>
      </w:r>
    </w:p>
    <w:p>
      <w:pPr>
        <w:pStyle w:val="Normal"/>
        <w:numPr>
          <w:ilvl w:val="1"/>
          <w:numId w:val="7"/>
        </w:numPr>
        <w:suppressAutoHyphens w:val="false"/>
        <w:ind w:left="5670" w:hanging="360"/>
        <w:rPr>
          <w:rFonts w:ascii="Arial" w:hAnsi="Arial" w:cs="Arial"/>
        </w:rPr>
      </w:pPr>
      <w:r>
        <w:rPr>
          <w:rFonts w:cs="Arial" w:ascii="Arial" w:hAnsi="Arial"/>
        </w:rPr>
        <w:t>4F: 0,042”</w:t>
      </w:r>
    </w:p>
    <w:p>
      <w:pPr>
        <w:pStyle w:val="Normal"/>
        <w:numPr>
          <w:ilvl w:val="1"/>
          <w:numId w:val="7"/>
        </w:numPr>
        <w:suppressAutoHyphens w:val="false"/>
        <w:ind w:left="5670" w:hanging="360"/>
        <w:rPr>
          <w:rFonts w:ascii="Arial" w:hAnsi="Arial" w:cs="Arial"/>
        </w:rPr>
      </w:pPr>
      <w:r>
        <w:rPr>
          <w:rFonts w:cs="Arial" w:ascii="Arial" w:hAnsi="Arial"/>
        </w:rPr>
        <w:t>5F: 0,047”</w:t>
      </w:r>
    </w:p>
    <w:p>
      <w:pPr>
        <w:pStyle w:val="Normal"/>
        <w:numPr>
          <w:ilvl w:val="1"/>
          <w:numId w:val="7"/>
        </w:numPr>
        <w:suppressAutoHyphens w:val="false"/>
        <w:ind w:left="5670" w:hanging="360"/>
        <w:rPr>
          <w:rFonts w:ascii="Arial" w:hAnsi="Arial" w:cs="Arial"/>
        </w:rPr>
      </w:pPr>
      <w:r>
        <w:rPr>
          <w:rFonts w:cs="Arial" w:ascii="Arial" w:hAnsi="Arial"/>
        </w:rPr>
        <w:t>6F: 0,057”</w:t>
      </w:r>
    </w:p>
    <w:p>
      <w:pPr>
        <w:pStyle w:val="Normal"/>
        <w:numPr>
          <w:ilvl w:val="1"/>
          <w:numId w:val="7"/>
        </w:numPr>
        <w:suppressAutoHyphens w:val="false"/>
        <w:ind w:left="5670" w:hanging="360"/>
        <w:rPr>
          <w:rFonts w:ascii="Arial" w:hAnsi="Arial" w:cs="Arial"/>
        </w:rPr>
      </w:pPr>
      <w:r>
        <w:rPr>
          <w:rFonts w:cs="Arial" w:ascii="Arial" w:hAnsi="Arial"/>
        </w:rPr>
        <w:t>7F: 0,70”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kompatybilne z prowadnikiem 0,038”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długości cewników 80cm – 110 cm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/>
      </w:pPr>
      <w:r>
        <w:rPr>
          <w:rFonts w:cs="Arial" w:ascii="Arial" w:hAnsi="Arial"/>
        </w:rPr>
        <w:t>min. 48 krzywizn dla 6F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akiet  6</w:t>
      </w:r>
      <w:r>
        <w:rPr>
          <w:rFonts w:cs="Arial" w:ascii="Arial" w:hAnsi="Arial"/>
          <w:u w:val="single"/>
        </w:rPr>
        <w:t xml:space="preserve"> : </w:t>
      </w:r>
      <w:r>
        <w:rPr>
          <w:rFonts w:cs="Arial" w:ascii="Arial" w:hAnsi="Arial"/>
          <w:b/>
          <w:i/>
          <w:u w:val="single"/>
        </w:rPr>
        <w:t>opaska  uciskowa   na tętnicę  promieniową – 650 szt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konana  z    transparentnego ( przeźroczystego )  materiału   medycznego  umożliwiającego    obserwację    miejsca  wkłuc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pewniająca    punktowy  ucisk   mechaniczny  w   miejscu  nakłucia  tętnicy promieniowe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kutecznie  zatrzymuje krwawienie  z tętnicy  za pomocą  ucisku   po   przezskórnej   interwencji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żliwość  precyzyjnego   regulowania  siły  ucisku  poprzez   regulację    wypełnienia    powietrzem   opask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 zestawie   strzykawka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ługość opaski  24 i  29c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akiet 7: cewnik balonowy wysokociśnieniowy- 10 szt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profil wejścia.  0.016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eastAsia="Batang;바탕" w:cs="Arial"/>
          <w:bCs/>
        </w:rPr>
      </w:pPr>
      <w:r>
        <w:rPr>
          <w:rFonts w:eastAsia="Batang;바탕" w:cs="Arial" w:ascii="Arial" w:hAnsi="Arial"/>
          <w:bCs/>
        </w:rPr>
        <w:t>Dostępne średnice : 1,5 - 4,5m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eastAsia="Batang;바탕" w:cs="Arial"/>
          <w:bCs/>
        </w:rPr>
      </w:pPr>
      <w:r>
        <w:rPr>
          <w:rFonts w:eastAsia="Batang;바탕" w:cs="Arial" w:ascii="Arial" w:hAnsi="Arial"/>
          <w:bCs/>
        </w:rPr>
        <w:t>Dostępne długości :  10-20 m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BP 35 AT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Kompatybilne z cewnikiem  prowadzącym 5F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 xml:space="preserve">Pakiet 8 :  inflator  z  manometrem – 10 szt.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  zakresie  ciśnień  do  40at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jemność 25m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zroczysty  korpus  umożliwiający  obserwację   słupa ciecz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chanizm  spustowy   umożliwiający   szybką deflację</w:t>
      </w:r>
    </w:p>
    <w:p>
      <w:pPr>
        <w:pStyle w:val="Normal"/>
        <w:ind w:left="27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Powinno Być: </w:t>
      </w:r>
      <w:r>
        <w:rPr>
          <w:rFonts w:cs="Arial" w:ascii="Arial" w:hAnsi="Arial"/>
          <w:b/>
          <w:i/>
          <w:u w:val="single"/>
        </w:rPr>
        <w:t>Pakiet 4 – Zestaw do kompleksowych badań i zabiegów na naczyniach wieńcowych z dostępu przez tętnicę promieniową/udową</w:t>
      </w:r>
    </w:p>
    <w:p>
      <w:pPr>
        <w:pStyle w:val="TextBodyIndent"/>
        <w:ind w:left="0" w:hanging="0"/>
        <w:jc w:val="both"/>
        <w:rPr>
          <w:rFonts w:ascii="RotisSansSerif;Nyala" w:hAnsi="RotisSansSerif;Nyala" w:cs="RotisSansSerif;Nyala"/>
          <w:b/>
          <w:b/>
          <w:i/>
          <w:i/>
          <w:sz w:val="22"/>
          <w:szCs w:val="22"/>
          <w:u w:val="single"/>
        </w:rPr>
      </w:pPr>
      <w:r>
        <w:rPr>
          <w:rFonts w:cs="RotisSansSerif;Nyala" w:ascii="RotisSansSerif;Nyala" w:hAnsi="RotisSansSerif;Nyala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highlight w:val="yellow"/>
        </w:rPr>
        <w:t>pozycja 4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zestaw do nakłucia tętnicy promieniow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– 650 szt.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/>
      </w:pPr>
      <w:r>
        <w:rPr>
          <w:rFonts w:cs="Arial" w:ascii="Arial" w:hAnsi="Arial"/>
        </w:rPr>
        <w:t>introduktor, dylator, prowadnik 0,025” i igła 20G x 4cm</w: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ługość 7 cm i 11 cm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średnica 4F – 6F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ługość prowadnika 50 cm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wadnik ze stali nierdzewnej     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/>
      </w:pPr>
      <w:r>
        <w:rPr>
          <w:rFonts w:cs="Arial" w:ascii="Arial" w:hAnsi="Arial"/>
        </w:rPr>
        <w:t>dwustronna końcówka robocza prosta i „J”</w:t>
      </w:r>
      <w:r>
        <w:rPr/>
        <w:t xml:space="preserve"> </w:t>
      </w:r>
      <w:r>
        <w:rPr>
          <w:rFonts w:cs="Arial" w:ascii="Arial" w:hAnsi="Arial"/>
        </w:rPr>
        <w:t xml:space="preserve">        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ładkie przejście pomiędzy koszulką i dylatorem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zczelna zastawka hemostatyczna  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amię boczne zakończone kranikiem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rotowe ucho do szwu chirurgicznego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ylator z zatrzaskiem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/>
      </w:pPr>
      <w:r>
        <w:rPr>
          <w:rFonts w:cs="Arial" w:ascii="Arial" w:hAnsi="Arial"/>
        </w:rPr>
        <w:t xml:space="preserve">rozmiary kodowane kolorami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ind w:left="27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highlight w:val="yellow"/>
        </w:rPr>
        <w:t>pozycja 4b</w:t>
      </w:r>
      <w:r>
        <w:rPr>
          <w:rFonts w:cs="Arial" w:ascii="Arial" w:hAnsi="Arial"/>
          <w:b/>
          <w:i/>
        </w:rPr>
        <w:t xml:space="preserve">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prowadnik wieńc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– 600 sz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średnica 0,014”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konane z jednego kawałka stali</w:t>
      </w:r>
    </w:p>
    <w:p>
      <w:pPr>
        <w:pStyle w:val="TextBody"/>
        <w:numPr>
          <w:ilvl w:val="0"/>
          <w:numId w:val="3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dystalna część prowadnika zapewniająca wysoką odporność i doskonałą  manewrowalność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óżne sztywności końcówek roboczy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krycie hydrofilne oraz hydrofobow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ształt końcówki: prosty i 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zaft prowadnika pokryty PTF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ostępne długości: 180cm, 300cm oraz 330 c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stępne prowadniki do udrożnień min. 10 rodzajów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left="27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highlight w:val="yellow"/>
        </w:rPr>
        <w:t>pozycja 4c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b/>
          <w:i/>
        </w:rPr>
        <w:t>stent wieńcowy kobaltowo-chromowy uwalniający lek cytostatyczny  - 150 sz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tent wycinany laserowo typu „slotted tube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ompatybilny z prowadnikiem 0,014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ompatybilny z cewnikiem prowadzącym 5 F (0,058”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ostępne średnice stentu: 2,25mm; 2,5mm; 2,75mm; 3,0mm; 3,5mm; 4,0mm; 4,5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ostępne długości stentu: 8mm; 12mm; 16mm; 20mm; 25mm; 31mm; 38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ent uwalniający Sirolimus; lek zawieszony w nośniku będącym kwasem organicznym zapewniającym równomierną i kontrolowaną dystrybucję leku na długości zmiany oraz w ścianie naczy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wka leku 0,9µg/m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ystem uwalniania leku bez udziału polimeru: lek uwalniany ze specjalnych kanalików w przęsłach stentu mający bezpośredni kontakt ze ścianą naczynia (lek nie jest uwalniany do krwi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zapobiegające uwalnianiu się jonów metali do krwi oraz przyspieszające endotelizację sten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k skracania się stentu w trakcie rozpręż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rubość ściany stentu 80µm (0,0031”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śnienie nominalne 9at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iśnienie RBP 18at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iśnienie ABP 24at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ługość robocza cewnika 142c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4 markery: 2 zintegrowane ze stentem na jego końcach oraz 2 na cewniku balonowy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pecjalna konstrukcja balonu zapobiegająca efektowi „dog bone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rossing profile 0,039” dla średnicy stentu 3,0m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977" w:leader="none"/>
        </w:tabs>
        <w:suppressAutoHyphens w:val="false"/>
        <w:spacing w:lineRule="auto" w:line="276"/>
        <w:ind w:left="297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ła radialna 18,37ps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autoSpaceDE w:val="false"/>
        <w:spacing w:lineRule="auto" w:line="276"/>
        <w:ind w:left="2977" w:hanging="360"/>
        <w:rPr>
          <w:rFonts w:ascii="Arial" w:hAnsi="Arial" w:cs="Arial"/>
        </w:rPr>
      </w:pPr>
      <w:r>
        <w:rPr>
          <w:rFonts w:cs="Arial" w:ascii="Arial" w:hAnsi="Arial"/>
        </w:rPr>
        <w:t>różna ilość cel na obwodzie stentu w zależności od średnicy: 4 cele dla średnic 2,5mm – 2,75mm; 5 cel dla średnic 3,0mm – 3,5mm oraz 6 cel dla średnicy 4,0mm – 4,5m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77" w:leader="none"/>
        </w:tabs>
        <w:suppressAutoHyphens w:val="false"/>
        <w:autoSpaceDE w:val="false"/>
        <w:spacing w:lineRule="auto" w:line="276"/>
        <w:ind w:left="2977" w:hanging="360"/>
        <w:rPr>
          <w:rFonts w:ascii="Arial" w:hAnsi="Arial" w:cs="Arial"/>
        </w:rPr>
      </w:pPr>
      <w:r>
        <w:rPr>
          <w:rFonts w:cs="Arial" w:ascii="Arial" w:hAnsi="Arial"/>
        </w:rPr>
        <w:t>doskonały dostęp do bocznicy: powierzchnia celi przy średnicy nominalnej dla stentu 3,0mm wynosi 1,3m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rPr>
          <w:rFonts w:ascii="Arial" w:hAnsi="Arial" w:cs="Arial Narrow"/>
          <w:sz w:val="28"/>
          <w:szCs w:val="28"/>
        </w:rPr>
      </w:pPr>
      <w:r>
        <w:rPr>
          <w:rFonts w:cs="Arial Narrow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highlight w:val="yellow"/>
        </w:rPr>
        <w:t>pozycja  4d</w:t>
      </w:r>
      <w:r>
        <w:rPr>
          <w:rFonts w:cs="Arial" w:ascii="Arial" w:hAnsi="Arial"/>
          <w:b/>
          <w:i/>
        </w:rPr>
        <w:t xml:space="preserve">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cewnik prowadzący bezkoszulkowy  - 150 szt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wnik prowadzący do PTCA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wnik przeznaczony do zabiegów z dojścia promieniowego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e średnice: 6,5 F; 7,5 F i 8,5 F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że średnice wewnętrzne: 0,070” dla 6,5 F; 0,081” dla 7,5 F i 0,090” dla 8,5 F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hydrofilne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tło wewnętrzne pokryte PTFE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  zapewniająca doskonałą popychalność, elastyczność i obrót, oraz   dużą odporność na zagięcia i załamania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atybilny z prowadnikiem 0,035”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a szeroka gama krzywizn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10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highlight w:val="yellow"/>
        </w:rPr>
        <w:t>pozycja  4e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b/>
          <w:i/>
        </w:rPr>
        <w:t>cewnik prowadzący klasyczny do zabiegów z dojścia promieniowego – 450 szt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wnik prowadzący do PTCA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wnik przeznaczony do zabiegów z dojścia promieniowego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e średnice: 6 F; 7F i 8F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że średnice wewnętrzne: 0,070” dla 6,5 F; 0,081” dla 7,5 F i 0,090” dla 8,5 F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hydrofilne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 100cm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 trójwarstwowa , zbrojona  odporna  na    rozciąganie   zapewniająca  jednolite światło  cewnika  na  całej   długości   niezależnie   od  krętości  naczyń i  wykonywanych  obrotów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tło wewnętrzne pokryte PTFE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tło wewnętrzne 0,070”  dla  6F ,  0,081”  dla 7F  ;   0,090”  dla  8F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rność na zagięcia i załamania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atybilny z prowadnikiem 0,035”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a szeroka gama krzywizn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raumatyczna  końcówka  nie odkształcająca  się   nawet w  podczas   długich zabiegów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694" w:leader="none"/>
        </w:tabs>
        <w:suppressAutoHyphens w:val="true"/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10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highlight w:val="yellow"/>
        </w:rPr>
        <w:t>pozycja 4 f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b/>
          <w:i/>
        </w:rPr>
        <w:t>system do usuwania ciał obcych z naczyń krwionośnych  - 1 szt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wierający: pętlę, torker, introduktor i cewnik 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/>
      </w:pPr>
      <w:r>
        <w:rPr>
          <w:rFonts w:cs="Arial" w:ascii="Arial" w:hAnsi="Arial"/>
        </w:rPr>
        <w:t>rozmiar 3,2 F</w:t>
      </w:r>
      <w:r>
        <w:rPr/>
        <w:t xml:space="preserve"> 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/>
      </w:pPr>
      <w:r>
        <w:rPr>
          <w:rFonts w:cs="Arial" w:ascii="Arial" w:hAnsi="Arial"/>
        </w:rPr>
        <w:t>zakres pracy: 2 – 8 mm</w:t>
      </w:r>
      <w:r>
        <w:rPr/>
        <w:t xml:space="preserve"> 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długość pętli 175 cm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długość cewnika 150 cm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składający się z trzech pętli nitinolowych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możliwiający repozycjonowanie cewników żylnych i oczyszczanie cewników żylnych                    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/>
      </w:pPr>
      <w:r>
        <w:rPr>
          <w:rFonts w:cs="Arial" w:ascii="Arial" w:hAnsi="Arial"/>
        </w:rPr>
        <w:t>z powłoki  fibrynowej</w:t>
      </w:r>
      <w:r>
        <w:rPr/>
        <w:t xml:space="preserve"> 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duża elastyczność, przeniesienie obrotu 1:1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konstrukcja zapewniająca doskonałą widoczność w skopii</w:t>
      </w:r>
    </w:p>
    <w:p>
      <w:pPr>
        <w:pStyle w:val="TextBody"/>
        <w:numPr>
          <w:ilvl w:val="0"/>
          <w:numId w:val="8"/>
        </w:numPr>
        <w:suppressAutoHyphens w:val="true"/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uża odporność na załamania i zagięcia                    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highlight w:val="yellow"/>
        </w:rPr>
        <w:t>pozycja 4g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  <w:i/>
        </w:rPr>
        <w:t>prowadnik  wieńcowy do CTO – 30 sz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ca 0,014”, końcówka robocza taperowana do 0,010”, 0,011”, 0,012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nik wykonany ze stali 316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dłużona i taperowana końcówka dystalna ułatwiająca penetrację zmian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ystalna część prowadnika upleciona z 8 drutów zapewniająca wysoką odporność i doskonałą manewrowalność oraz czucie prowadnik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dzeń prowadnika wykonany z jednego kawałka drut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tywność końcówki 1,7g, 3,5g, 4,5g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ńcówka cieniująca 15cm (platyna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ształt końcówki: J 1m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hydrofilne na dystalnych 40c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e długości: 190cm i 300c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highlight w:val="yellow"/>
        </w:rPr>
        <w:t>pozycja 4h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b/>
          <w:i/>
        </w:rPr>
        <w:t>inflator  z  manometrem – 600 sz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alogowy o  zakresie  ciśnień  do  30at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jemność 20m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zroczysty  korpus  umożliwiający  obserwację   słupa ciecz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en   wysokociśnieniowy  oraz  kranik   trójdroż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strzeń    bezpieczeństwa  minimalizująca    ryzyko   dostania   się pęcherzyków  powietrza  do   balonu w trakcie  inflacj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chanizm  spustowy   umożliwiający   szybką deflację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lokada  zabezpieczająca   przed   przypadkową  deflacj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highlight w:val="yellow"/>
        </w:rPr>
        <w:t>pozycja 4i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zestaw do nakłucia tętnicy udowej  - 50 szt.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/>
      </w:pPr>
      <w:r>
        <w:rPr>
          <w:rFonts w:cs="Arial" w:ascii="Arial" w:hAnsi="Arial"/>
        </w:rPr>
        <w:t>introduktor, dylator, prowadnik 0,035” i igłę 20G x 4cm</w: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ługość 7 cm i 11 cm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średnica 4F – 6F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ługość prowadnika 50 cm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wadnik ze stali nierdzewnej     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/>
      </w:pPr>
      <w:r>
        <w:rPr>
          <w:rFonts w:cs="Arial" w:ascii="Arial" w:hAnsi="Arial"/>
        </w:rPr>
        <w:t>dwustronna końcówka robocza prosta i „J”</w:t>
      </w:r>
      <w:r>
        <w:rPr/>
        <w:t xml:space="preserve"> </w:t>
      </w:r>
      <w:r>
        <w:rPr>
          <w:rFonts w:cs="Arial" w:ascii="Arial" w:hAnsi="Arial"/>
        </w:rPr>
        <w:t xml:space="preserve">        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ładkie przejście pomiędzy koszulką i dylatorem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zczelna zastawka hemostatyczna  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amię boczne zakończone kranikiem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rotowe ucho do szwu chirurgicznego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ylator z zatrzaskiem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ozmiary kodowane kolorami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highlight w:val="yellow"/>
        </w:rPr>
        <w:t>pakiet 4j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cewnik diagnostyczny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zeroka gama krzywizn: JL (3,0 – 6,0); JR; (3,0 – 6,0); JR Short tip (3,5 – 6,0); AL (1 – 3); AR (1 – 3, Modified); Internal Mammary; Pigtail (prosty, 145°, 155°); Hockey Stick, Multipurpose; Sones, Modified Extra Back Up, Coronary Bypass Graft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ewnik umożliwiający  wykonanie    badania  zarówno prawej i  lewej wieńcowej z  dostępu   przez tętnicę  promieniową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dostępne średnice: 4F; 5F; 6F, 7F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wykonane z materiału - nylonu zapewniającego odporność na załamanie, pamięć kształtu i gładką powierzchnię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musi  posiadać końcówkę cieniującą  dobrze widoczną  na skopii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cewniki zbrojone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wytrzymałość ciśnieniowa: 1200 PSI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duże światło wewnętrzne</w:t>
      </w:r>
    </w:p>
    <w:p>
      <w:pPr>
        <w:pStyle w:val="Normal"/>
        <w:numPr>
          <w:ilvl w:val="1"/>
          <w:numId w:val="7"/>
        </w:numPr>
        <w:suppressAutoHyphens w:val="false"/>
        <w:ind w:left="5670" w:hanging="360"/>
        <w:rPr>
          <w:rFonts w:ascii="Arial" w:hAnsi="Arial" w:cs="Arial"/>
        </w:rPr>
      </w:pPr>
      <w:r>
        <w:rPr>
          <w:rFonts w:cs="Arial" w:ascii="Arial" w:hAnsi="Arial"/>
        </w:rPr>
        <w:t>4F: 0,042”</w:t>
      </w:r>
    </w:p>
    <w:p>
      <w:pPr>
        <w:pStyle w:val="Normal"/>
        <w:numPr>
          <w:ilvl w:val="1"/>
          <w:numId w:val="7"/>
        </w:numPr>
        <w:suppressAutoHyphens w:val="false"/>
        <w:ind w:left="5670" w:hanging="360"/>
        <w:rPr>
          <w:rFonts w:ascii="Arial" w:hAnsi="Arial" w:cs="Arial"/>
        </w:rPr>
      </w:pPr>
      <w:r>
        <w:rPr>
          <w:rFonts w:cs="Arial" w:ascii="Arial" w:hAnsi="Arial"/>
        </w:rPr>
        <w:t>5F: 0,047”</w:t>
      </w:r>
    </w:p>
    <w:p>
      <w:pPr>
        <w:pStyle w:val="Normal"/>
        <w:numPr>
          <w:ilvl w:val="1"/>
          <w:numId w:val="7"/>
        </w:numPr>
        <w:suppressAutoHyphens w:val="false"/>
        <w:ind w:left="5670" w:hanging="360"/>
        <w:rPr>
          <w:rFonts w:ascii="Arial" w:hAnsi="Arial" w:cs="Arial"/>
        </w:rPr>
      </w:pPr>
      <w:r>
        <w:rPr>
          <w:rFonts w:cs="Arial" w:ascii="Arial" w:hAnsi="Arial"/>
        </w:rPr>
        <w:t>6F: 0,057”</w:t>
      </w:r>
    </w:p>
    <w:p>
      <w:pPr>
        <w:pStyle w:val="Normal"/>
        <w:numPr>
          <w:ilvl w:val="1"/>
          <w:numId w:val="7"/>
        </w:numPr>
        <w:suppressAutoHyphens w:val="false"/>
        <w:ind w:left="5670" w:hanging="360"/>
        <w:rPr>
          <w:rFonts w:ascii="Arial" w:hAnsi="Arial" w:cs="Arial"/>
        </w:rPr>
      </w:pPr>
      <w:r>
        <w:rPr>
          <w:rFonts w:cs="Arial" w:ascii="Arial" w:hAnsi="Arial"/>
        </w:rPr>
        <w:t>7F: 0,70”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kompatybilne z prowadnikiem 0,038”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długości cewników 80cm – 110 cm</w:t>
      </w:r>
    </w:p>
    <w:p>
      <w:pPr>
        <w:pStyle w:val="Normal"/>
        <w:numPr>
          <w:ilvl w:val="1"/>
          <w:numId w:val="7"/>
        </w:numPr>
        <w:suppressAutoHyphens w:val="false"/>
        <w:ind w:left="3402" w:hanging="360"/>
        <w:rPr>
          <w:rFonts w:ascii="Arial" w:hAnsi="Arial" w:cs="Arial"/>
        </w:rPr>
      </w:pPr>
      <w:r>
        <w:rPr>
          <w:rFonts w:cs="Arial" w:ascii="Arial" w:hAnsi="Arial"/>
        </w:rPr>
        <w:t>min. 48 krzywizn dla 6F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highlight w:val="yellow"/>
          <w:u w:val="single"/>
        </w:rPr>
        <w:t>Pakiet  5</w:t>
      </w:r>
      <w:r>
        <w:rPr>
          <w:rFonts w:cs="Arial" w:ascii="Arial" w:hAnsi="Arial"/>
          <w:highlight w:val="yellow"/>
          <w:u w:val="single"/>
        </w:rPr>
        <w:t xml:space="preserve"> :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opaska  uciskowa   na tętnicę  promieniową – 650 szt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konana  z    transparentnego ( przeźroczystego )  materiału   medycznego  umożliwiającego    obserwację    miejsca  wkłuc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pewniająca    punktowy  ucisk   mechaniczny  w   miejscu  nakłucia  tętnicy promieniowe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kutecznie  zatrzymuje krwawienie  z tętnicy  za pomocą  ucisku   po   przezskórnej   interwencji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żliwość  precyzyjnego   regulowania  siły  ucisku  poprzez   regulację    wypełnienia    powietrzem   opask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 zestawie   strzykawka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ługość opaski  24 i  29c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  <w:highlight w:val="yellow"/>
          <w:u w:val="single"/>
        </w:rPr>
        <w:t>Pakiet 6</w:t>
      </w:r>
      <w:r>
        <w:rPr>
          <w:rFonts w:cs="Arial" w:ascii="Arial" w:hAnsi="Arial"/>
          <w:b/>
          <w:i/>
          <w:u w:val="single"/>
        </w:rPr>
        <w:t>: cewnik balonowy wysokociśnieniowy- 10 szt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profil wejścia.  0.016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eastAsia="Batang;바탕" w:cs="Arial"/>
          <w:bCs/>
        </w:rPr>
      </w:pPr>
      <w:r>
        <w:rPr>
          <w:rFonts w:eastAsia="Batang;바탕" w:cs="Arial" w:ascii="Arial" w:hAnsi="Arial"/>
          <w:bCs/>
        </w:rPr>
        <w:t>Dostępne średnice : 1,5 - 4,5m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eastAsia="Batang;바탕" w:cs="Arial"/>
          <w:bCs/>
        </w:rPr>
      </w:pPr>
      <w:r>
        <w:rPr>
          <w:rFonts w:eastAsia="Batang;바탕" w:cs="Arial" w:ascii="Arial" w:hAnsi="Arial"/>
          <w:bCs/>
        </w:rPr>
        <w:t>Dostępne długości :  10-20 m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BP 35 AT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Kompatybilne z cewnikiem  prowadzącym 5F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highlight w:val="yellow"/>
          <w:u w:val="single"/>
        </w:rPr>
        <w:t>Pakiet 7</w:t>
      </w:r>
      <w:r>
        <w:rPr>
          <w:rFonts w:cs="Arial" w:ascii="Arial" w:hAnsi="Arial"/>
          <w:b/>
          <w:i/>
          <w:u w:val="single"/>
        </w:rPr>
        <w:t xml:space="preserve"> :  inflator  z  manometrem – 10 szt.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  zakresie  ciśnień  do  40at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jemność 25m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zroczysty  korpus  umożliwiający  obserwację   słupa ciecz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chanizm  spustowy   umożliwiający   szybką deflację</w:t>
      </w:r>
    </w:p>
    <w:p>
      <w:pPr>
        <w:pStyle w:val="Normal"/>
        <w:ind w:left="27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zostałe zapisy SIWZ nie ulegają zmian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RotisSansSerif">
    <w:altName w:val="Nyala"/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6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6"/>
      <w:numFmt w:val="bullet"/>
      <w:lvlText w:val="-"/>
      <w:lvlJc w:val="left"/>
      <w:pPr>
        <w:tabs>
          <w:tab w:val="num" w:pos="0"/>
        </w:tabs>
        <w:ind w:left="341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6"/>
      <w:numFmt w:val="bullet"/>
      <w:lvlText w:val="-"/>
      <w:lvlJc w:val="left"/>
      <w:pPr>
        <w:tabs>
          <w:tab w:val="num" w:pos="0"/>
        </w:tabs>
        <w:ind w:left="341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4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4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Calibri" w:cs="Helv"/>
      <w:color w:val="00000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18:00Z</dcterms:created>
  <dc:creator>Monika</dc:creator>
  <dc:description/>
  <cp:keywords/>
  <dc:language>en-US</dc:language>
  <cp:lastModifiedBy>user</cp:lastModifiedBy>
  <cp:lastPrinted>2015-07-29T14:18:00Z</cp:lastPrinted>
  <dcterms:modified xsi:type="dcterms:W3CDTF">2015-07-29T12:20:00Z</dcterms:modified>
  <cp:revision>4</cp:revision>
  <dc:subject/>
  <dc:title/>
</cp:coreProperties>
</file>