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sz w:val="18"/>
          <w:szCs w:val="18"/>
        </w:rPr>
        <w:t>ZP/2375/2/D/15/649</w:t>
      </w:r>
      <w:r>
        <w:rPr>
          <w:b/>
          <w:sz w:val="18"/>
          <w:szCs w:val="18"/>
        </w:rPr>
        <w:t>/15</w:t>
      </w:r>
      <w:r>
        <w:rPr>
          <w:sz w:val="18"/>
          <w:szCs w:val="18"/>
        </w:rPr>
        <w:t xml:space="preserve">                                                                                   Łódź,  11.02.2015r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środków kontrastowych  dla potrzeb TK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rebuchet MS"/>
          <w:b/>
          <w:i/>
        </w:rPr>
        <w:t xml:space="preserve"> </w:t>
      </w:r>
      <w:r>
        <w:rPr>
          <w:b/>
          <w:i/>
        </w:rPr>
        <w:t>nr sprawy 2/D/15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3r. poz. 907 ze zm.) informujemy, że w postępowaniu prowadzonym w trybie przetargu nieograniczonego na dostawę środków kontrastowych dla potrzeb TK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2 oferty. 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 i termin dostawy  5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ozycja 1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850"/>
        <w:gridCol w:w="1276"/>
        <w:gridCol w:w="1276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GF Urtica Sp. z o.o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GF S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-613 Wrocł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us International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-273 Katow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6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  Konsorcjum firm: PGF Urtica Sp. z o.o. i PGF SA 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ozycja 2</w:t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850"/>
        <w:gridCol w:w="1276"/>
        <w:gridCol w:w="1276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GF Urtica Sp. z o.o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GF S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-613 Wrocł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us International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-273 Katow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6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  Konsorcjum firm: PGF Urtica Sp. z o.o. i PGF SA 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ozycja 3</w:t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850"/>
        <w:gridCol w:w="1276"/>
        <w:gridCol w:w="1276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GF Urtica Sp. z o.o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GF S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-613 Wrocł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us International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-273 Katow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6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  Konsorcjum firm: PGF Urtica Sp. z o.o. i PGF SA 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ozycja 4</w:t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850"/>
        <w:gridCol w:w="1276"/>
        <w:gridCol w:w="1276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GF Urtica Sp. z o.o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GF S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-613 Wrocł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  Konsorcjum firm: PGF Urtica Sp. z o.o. i PGF SA 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zewidywany termin podpisania umowy to 17 lutego 2015r. w siedzibie Zamawiającego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45:00Z</dcterms:created>
  <dc:creator>Monika</dc:creator>
  <dc:description/>
  <dc:language>en-US</dc:language>
  <cp:lastModifiedBy>user</cp:lastModifiedBy>
  <cp:lastPrinted>2015-02-11T10:02:00Z</cp:lastPrinted>
  <dcterms:modified xsi:type="dcterms:W3CDTF">2015-02-11T12:46:00Z</dcterms:modified>
  <cp:revision>3</cp:revision>
  <dc:subject/>
  <dc:title/>
</cp:coreProperties>
</file>