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/07/2015</w:t>
        <w:tab/>
        <w:tab/>
        <w:tab/>
        <w:tab/>
        <w:tab/>
        <w:t xml:space="preserve">                                        Łódź, dnia 27.07.2015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</w:rPr>
        <w:t>dostawę zamkniętego systemu pobierania krwi do badań wraz z dzierżawą czytnika do OB nr 32/D/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godnie z art. 92 ust. 2 ustawy Prawo zamówień publicznych z dnia 29 stycznia 2004 r. informujemy, iż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zamkniętego systemu pobierania krwi do badań wraz z dzierżawą czytnika do OB nr 32/D/15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 przedmiotowym postępowaniu złożono 1 ofertę. Kierowano się kryterium ceny – 70% oraz walorów użytkowych – 3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Sarstedt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lizne Łaszczyńskiego, </w:t>
              <w:br/>
              <w:t>ul. Warszawsk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-082 Stare Bab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90,7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9,0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9,0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Sarstedt Sp. z o.o. Blizne Łaszczyńskiego, ul. Warszawska 25 05-082 Stare Bab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arstedt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Blizne Łaszczyńskiego, </w:t>
              <w:br/>
              <w:t>ul. Warszawska 25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5-082 Stare Babic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9,0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9,0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Sarstedt Sp. z o.o. Blizne Łaszczyńskiego, ul. Warszawska 25 05-082 Stare Babic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Umowa zostanie podpisana w dniu 19.08.2015 r. w siedzibie Zamawiającego.</w:t>
      </w: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7-27T10:15:00Z</cp:lastPrinted>
  <dcterms:modified xsi:type="dcterms:W3CDTF">2015-07-27T13:10:00Z</dcterms:modified>
  <cp:revision>28</cp:revision>
  <dc:subject/>
  <dc:title>Łódź, dnia 29</dc:title>
</cp:coreProperties>
</file>