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07.12.2015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leków cytostatycznych – nr sprawy 46/D/15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 §2 ust.4,5,6 projektu umowy. Czy Zamawiający wyrazi zgodę na modyfikację zapisów umowy dotyczących rabatów w odniesieniu do leków objętych ceną urzędową poprzez wprowadzenie zasady stałości wysokości marży na zaoferowane produkty. W uzasadnieniu podajemy, że maksymalna marża na leki określona ustawą refundacyjną nie ulegnie zmianie w następnych latach. Tymczasem rabat wcale nie musi wynikać wyłącznie z pomniejszenia wysokości zastosowanej marży w odniesieniu do marży maksymalnej wynoszącej obecnie 5%. Wykonawcy mogą zaoferować w leki w cenach specjalnych, uzależnionych od polityki handlowej producenta, które będą niższe od maksymalnej ceny urzędowej nawet o kilkanaście procent - nie zawsze jednak taki sam podczas realizacji umowy bo cena urzędowa może się zmieniać. Jednakże wykonawcy oferując taki lek, w bardzo korzystnej dla Zamawiającego cenie, de facto narzucają przy sprzedaży marżę nie większą niż 5%. Zatem kilkunastoprocentowej różnicy pomiędzy maksymalną ceną urzędową a ceną z oferty nie można traktować jako rabat, który powinien być stały w trakcie realizacji całej umowy. Może dojść do sytuacji, kiedy maksymalne ceny urzędowe zostaną mocą kolejnego Obwieszczenia Ministra Zdrowia zmniejszone np. o 10%. Prosimy o zwrócenie uwagi na fakt, że w takiej sytuacji po pierwsze, cena zaoferowana (bez jej zmiany z zastosowaniem rabatu) i tak będzie niższa niż cena urzędowa a po drugie egzekwowanie zachowania kilkunastoprocentowego rabatu spowoduje niezgodną z prawem konieczność sprzedaży poniżej kosztów zakupu (producent obniża cenę sprzedaży do oferty, ale jest ona stała przez cały okres realizacji umowy). 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Nie, zgodnie z zapisami w projekcie umowy.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simy o wykreślenie z §2 ust.6 projektu umowy zapisu:"...z zachowaniem proporcjonalności do ceny w ofercie" i zastąpienie zapisem:"...z zachowaniem zaoferowanej marży na dzień składania oferty"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Odpowiedź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Nie, zgodnie z zapisami w projekcie umowy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osimy o wykreślenie §2 ust.7 projektu umowy. Wykonawcy mogą zaoferować poszczególne leki w cenach specjalnych zagwarantowanych przez producenta, jednak tych cen nie można stosować jako rabat, a tym bardziej obliczać z jego pomocą średniego rabatu na leki z umowy, które zostaną objęte kolejnym  Obwieszczeniem Ministra Zdrowia w sprawie refundowanych leków, środków spożywczych specjalnego przeznaczenia żywieniowego oraz wyrobów medycznych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Odpowiedź: Nie, zgodnie z zapisami w projekcie um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o §2 ust.7 projektu umowy. Prosimy o dopisanie:"...Średni arytmetyczny rabat będzie liczony tylko na podstawie produktów refundowanych, których cena przekracza urzędową cenę zbytu  umieszczoną w Obwieszczeniu Ministra Zdrowia obowiązującym na dzień otwarcia ofert".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Nie, zgodnie z zapisami w projekcie umowy.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zy w przypadku wstrzymania produkcji lub wycofania z obrotu przedmiotu umowy i braku możliwości dostarczenia zamiennika leku w cenie przetargowej (bo np. będzie to groziło rażącą startą dla Wykonawcy), Zamawiający wyrazi zgodę na sprzedaż w cenie zbliżonej do rynkowej lub na wyłączenie tego produktu z umowy bez konieczności ponoszenia kary przez Wykonawcę (dotyczy zapisu §2 ust.9 projektu umowy)? 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Nie, zgodnie z zapisami w projekcie umowy.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zy Zamawiający wyrazi zgodę na zmianę zapisu umowy w §5 ust.1 ppkt a) i b) dotyczącego kar umownych za niedostarczenie w terminie zamówionej partii towaru poprzez wprowadzenie zapisu o karze w wysokości 1% dziennie liczonej od wartości nie dostarczonego w terminie zamówienia czy zamówienia podlegającego reklamacji? 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dpowiedź: Nie, zgodnie z zapisami w projekcie umowy.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o treści §5 ust.1 ppkt c) projektu umowy prosimy o dodanie słów zgodnych z przesłanką wynikającą z treści art. 552 Kodeksu cywilnego: "... z wyłączeniem powołania się przez Wykonawcę na okoliczności, które zgodnie z przepisami prawa powszechnie obowiązującego uprawniają Sprzedającego do odmowy dostarczenia towaru Kupującemu." 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dpowiedź: Nie, zgodnie z zapisami w projekcie umowy.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zy Zamawiający wyrazi zgodę na zmianę zapisów wzoru umowy w §5 ust.1 ppkt d) poprzez zapis o ewentualnej karze za odstąpienie od umowy w wysokości 10% wartości NIEZREALIZOWANEJ części przedmiotu umowy? 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dpowiedź: Nie, zgodnie z zapisami w projekcie umowy.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osimy o wykreślenie z projektu umowy zapisów §6 jako niezgodnych z normami współżycia społecznego i będących nadużyciem prawa ze strony Zamawiającego, a co za tym idzie nie zasługujących na ochronę prawną. Wyjaśniamy, że rolą kar w zamówieniach publicznych jest ochrona interesów Zamawiającego w zakresie prawidłowych i terminowych dostaw przedmiotu zamówienia. Zamawiający nie może zastrzegać kar umownych za realizację uprawnień podmiotowych wykonawcy jak również nie związanych z realizacją przedmiotu zamówienia. Za takim rozumieniem przepisów przemawiają ostatnie orzeczenia Krajowej Izby Odwoławczej o sygnaturach: KIO 2397/13 i KIO 487/14. 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Odpowiedź: Nie, zgodnie z zapisami w projekcie umowy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Zamawiający zastrzega sobie możliwość zmian ilościowych przedmiotu umowy, ale nie określił ich warunków, m.in. nie wskazał w jakich okolicznościach zmiana mogłaby mieć miejsce, nie wskazał w żaden sposób granic zmian ilościowych odnośnie poszczególnych pozycji itp. Zgodnie z art. 144 ust. 2, w związku z art. 144 ust. 1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/in fine/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ustawy Prawo zamówień publicznych, brak określenia warunków zmiany umowy będzie przesądzać o nieważności zapisów z §9 ust. 1 pkt c)  umowy. Czy z związku z tym, Zamawiający odstąpi od tych zapisów w umowie?</w:t>
      </w:r>
    </w:p>
    <w:p>
      <w:pPr>
        <w:pStyle w:val="Normal"/>
        <w:suppressAutoHyphens w:val="false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 Nie, zgodnie z zapisami w projekcie umowy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4:11:00Z</dcterms:created>
  <dc:creator>Monika</dc:creator>
  <dc:description/>
  <cp:keywords/>
  <dc:language>en-US</dc:language>
  <cp:lastModifiedBy>user</cp:lastModifiedBy>
  <cp:lastPrinted>2015-11-10T14:33:00Z</cp:lastPrinted>
  <dcterms:modified xsi:type="dcterms:W3CDTF">2015-12-04T14:11:00Z</dcterms:modified>
  <cp:revision>2</cp:revision>
  <dc:subject/>
  <dc:title/>
</cp:coreProperties>
</file>