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7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cytostatycznych – nr sprawy 46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1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Bookman Old Style" w:hAnsi="Bookman Old Style"/>
          <w:sz w:val="22"/>
          <w:szCs w:val="22"/>
          <w:lang w:eastAsia="zh-CN"/>
        </w:rPr>
        <w:t>Czy Zamawiający wyrazi zgodę na wydzielenie z pakietu nr 1 poz. 20, 22, 23 tj. produktu leczniczego Erlotynib, Capecytabina w dawce 500 mg i Capecytabina w dawce 150 mg oraz utworzenie odrębnego zadania celem zaoferowania korzystniejszej oferty cenowej?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MS Mincho;ＭＳ 明朝" w:cs="Arial" w:ascii="Bookman Old Style" w:hAnsi="Bookman Old Style"/>
          <w:b/>
          <w:sz w:val="22"/>
          <w:szCs w:val="22"/>
          <w:lang w:eastAsia="zh-CN"/>
        </w:rPr>
        <w:t>Odpowiedź: Zamawiający wyraża zgodę na wydzielenie w/w pozycji  i utworzy z nich  Pakiet nr 1a. Zmianie ulega również wartość wadium, dla Pakietu nr 1 wynosi 8 000,00 zł , dla Pakietu nr 1a – 8 650,00 zł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eastAsia="MS Mincho;ＭＳ 明朝" w:cs="Arial"/>
          <w:b/>
          <w:b/>
          <w:sz w:val="22"/>
          <w:szCs w:val="22"/>
          <w:lang w:eastAsia="zh-CN"/>
        </w:rPr>
      </w:pPr>
      <w:r>
        <w:rPr>
          <w:rFonts w:eastAsia="MS Mincho;ＭＳ 明朝" w:cs="Arial" w:ascii="Bookman Old Style" w:hAnsi="Bookman Old Style"/>
          <w:b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eastAsia="MS Mincho;ＭＳ 明朝" w:cs="Arial"/>
          <w:b/>
          <w:b/>
          <w:sz w:val="22"/>
          <w:szCs w:val="22"/>
          <w:lang w:eastAsia="zh-CN"/>
        </w:rPr>
      </w:pPr>
      <w:r>
        <w:rPr>
          <w:rFonts w:eastAsia="MS Mincho;ＭＳ 明朝" w:cs="Arial" w:ascii="Bookman Old Style" w:hAnsi="Bookman Old Style"/>
          <w:b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Bookman Old Style" w:hAnsi="Bookman Old Style"/>
          <w:sz w:val="22"/>
          <w:szCs w:val="22"/>
          <w:lang w:eastAsia="zh-CN"/>
        </w:rPr>
        <w:t>Pytanie 2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Bookman Old Style" w:hAnsi="Bookman Old Style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Bookman Old Style" w:hAnsi="Bookman Old Style"/>
          <w:sz w:val="22"/>
          <w:szCs w:val="22"/>
          <w:lang w:eastAsia="zh-CN"/>
        </w:rPr>
        <w:t>Czy Zamawiający może doprecyzować ile ma wynosić termin ważności oferowanych leków,  SIWZ podaje 18 miesięcy, a zgodnie z § 4 projektu umowy dostarczany przedmiot zamówienia winien posiadać co najmniej 12 miesięczny termin ważności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color w:val="000000"/>
          <w:sz w:val="22"/>
          <w:szCs w:val="22"/>
          <w:lang w:eastAsia="zh-CN"/>
        </w:rPr>
        <w:t>Odpowiedź: Termin ważności leków winien wynosić co najmniej 18 miesięc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ytanie 3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akiecie nr 1 poz 17 wyrazi zgodę na wycenę 3 opakowań x 2 amp-strz? Lek dostępny jedynie w opakowaniach x 2 sz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ytanie 4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akiecie nr 14 wyrazi zgodę na wycenę 5 opakowań x 10 amp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ytanie 5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 pakiecie nr 26 dopuści wycenę leku w postaci koncentratu do sporz.roztworu do infuzji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|: Nie wyrażamy zgod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ytanie 6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o wydzielenie z pakietu nr 1 poz 11 oraz utworzenie pakietu nr 27 z ww. pozycją (Mitoxantrone)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 na wydzielenie w/w pozycji  i utworzy z nich  Pakiet nr 1b. Zmianie ulega również wartość wadium, dla Pakietu nr 1b wynosi 650,00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yfikacji ulega załącznik nr 2 do SIWZ – Formularz cenowy oraz SIWZ w zakresie pkt 12 – Wymagania dotyczące wadiu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6:00Z</dcterms:created>
  <dc:creator>Monika</dc:creator>
  <dc:description/>
  <cp:keywords/>
  <dc:language>en-US</dc:language>
  <cp:lastModifiedBy>user</cp:lastModifiedBy>
  <cp:lastPrinted>2015-12-07T13:13:00Z</cp:lastPrinted>
  <dcterms:modified xsi:type="dcterms:W3CDTF">2015-12-07T12:14:00Z</dcterms:modified>
  <cp:revision>3</cp:revision>
  <dc:subject/>
  <dc:title/>
</cp:coreProperties>
</file>