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ZP.2375.16.2015.MD:9                                                                                             </w:t>
        <w:tab/>
        <w:t xml:space="preserve">     Łódź,  13.01.2016r.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NFORMACJA O WYBORZE OFERTY – UNIEWAŻNIENI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y postępowania na dostawy leków cytostatycznych – nr sprawy 46/D/15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3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2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85"/>
        <w:gridCol w:w="1275"/>
        <w:gridCol w:w="993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rmin 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Asclepios S.A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Hubska 44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02 Wrocła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1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5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lus International Sp. z o.o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ul. Pułaskiego 9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273 Katow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Salus International Sp. z o.o.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mawiający informuje, iż unieważnia czynność wyboru oferty najkorzystniejszej</w:t>
        <w:br/>
        <w:t xml:space="preserve"> w pakiecie 3. Zamawiający powtórzy czynność wyboru oferty najkorzystniejszej</w:t>
        <w:br/>
        <w:t xml:space="preserve"> w powyższym pakiecie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  <w:b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21:00Z</dcterms:created>
  <dc:creator>Monika</dc:creator>
  <dc:description/>
  <cp:keywords/>
  <dc:language>en-US</dc:language>
  <cp:lastModifiedBy>user</cp:lastModifiedBy>
  <cp:lastPrinted>2016-01-13T13:20:00Z</cp:lastPrinted>
  <dcterms:modified xsi:type="dcterms:W3CDTF">2016-01-13T13:25:00Z</dcterms:modified>
  <cp:revision>4</cp:revision>
  <dc:subject/>
  <dc:title/>
</cp:coreProperties>
</file>