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ZP.2375.16.2015.MD:7                                                                                             </w:t>
        <w:tab/>
        <w:t xml:space="preserve">    Łódź,  04.01.2016r.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leków cytostatycznych -  nr sprawy 46/D/15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art. 92 ustawy z dnia 29 stycznia 2004r. Prawo zamówień publicznych (Dz. U. z 2013r. poz.907 ze zm. ) informujemy, że w postępowaniu prowadzonym w trybie przetargu nieograniczonego na dostawy leków cytostatycznych, dokonano wyboru najkorzystniejszej oferty.</w:t>
      </w:r>
    </w:p>
    <w:p>
      <w:pPr>
        <w:pStyle w:val="Normal"/>
        <w:jc w:val="both"/>
        <w:rPr/>
      </w:pPr>
      <w:r>
        <w:rPr/>
        <w:t>W przedmiotowym postępowaniu złożono  10 ofer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</w:t>
        <w:tab/>
        <w:t>Intra Sp. z o.o.</w:t>
      </w:r>
    </w:p>
    <w:p>
      <w:pPr>
        <w:pStyle w:val="Normal"/>
        <w:jc w:val="both"/>
        <w:rPr/>
      </w:pPr>
      <w:r>
        <w:rPr/>
        <w:t>ul. Odrywąża 11</w:t>
      </w:r>
    </w:p>
    <w:p>
      <w:pPr>
        <w:pStyle w:val="Normal"/>
        <w:jc w:val="both"/>
        <w:rPr/>
      </w:pPr>
      <w:r>
        <w:rPr/>
        <w:t>03-310 Warszawa</w:t>
      </w:r>
    </w:p>
    <w:p>
      <w:pPr>
        <w:pStyle w:val="Normal"/>
        <w:jc w:val="both"/>
        <w:rPr/>
      </w:pPr>
      <w:r>
        <w:rPr>
          <w:u w:val="single"/>
        </w:rPr>
        <w:t>2.</w:t>
        <w:tab/>
        <w:t>ROCHE Polska Sp. z o.o.</w:t>
      </w:r>
    </w:p>
    <w:p>
      <w:pPr>
        <w:pStyle w:val="Normal"/>
        <w:jc w:val="both"/>
        <w:rPr/>
      </w:pPr>
      <w:r>
        <w:rPr/>
        <w:t>ul. Domaniewska 39B</w:t>
      </w:r>
    </w:p>
    <w:p>
      <w:pPr>
        <w:pStyle w:val="Normal"/>
        <w:jc w:val="both"/>
        <w:rPr/>
      </w:pPr>
      <w:r>
        <w:rPr/>
        <w:t>02-672 Warszaw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</w:t>
        <w:tab/>
        <w:t>Konsorcjum Firm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Farmacol SA </w:t>
      </w:r>
    </w:p>
    <w:p>
      <w:pPr>
        <w:pStyle w:val="Normal"/>
        <w:jc w:val="both"/>
        <w:rPr/>
      </w:pPr>
      <w:r>
        <w:rPr/>
        <w:t>ul. Rzepakowa 2</w:t>
      </w:r>
    </w:p>
    <w:p>
      <w:pPr>
        <w:pStyle w:val="Normal"/>
        <w:jc w:val="both"/>
        <w:rPr/>
      </w:pPr>
      <w:r>
        <w:rPr/>
        <w:t>40-541 Katowice</w:t>
      </w:r>
    </w:p>
    <w:p>
      <w:pPr>
        <w:pStyle w:val="Normal"/>
        <w:jc w:val="both"/>
        <w:rPr/>
      </w:pPr>
      <w:r>
        <w:rPr/>
        <w:t>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armacol-Logistika Sp. z o.o.</w:t>
      </w:r>
    </w:p>
    <w:p>
      <w:pPr>
        <w:pStyle w:val="Normal"/>
        <w:jc w:val="both"/>
        <w:rPr/>
      </w:pPr>
      <w:r>
        <w:rPr/>
        <w:t>Ul. Rzepakowa 2</w:t>
      </w:r>
    </w:p>
    <w:p>
      <w:pPr>
        <w:pStyle w:val="Normal"/>
        <w:jc w:val="both"/>
        <w:rPr/>
      </w:pPr>
      <w:r>
        <w:rPr/>
        <w:t>40-541 Katow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.</w:t>
        <w:tab/>
        <w:t xml:space="preserve">Konsorcjum Firm: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 xml:space="preserve">Aspen Pharama Ireland Limited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ne Georges’s Quay Plaza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Dublin 2, Irlandia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 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  <w:t>Nettle Pharma Services Sp. z o.o.</w:t>
      </w:r>
    </w:p>
    <w:p>
      <w:pPr>
        <w:pStyle w:val="Normal"/>
        <w:jc w:val="both"/>
        <w:rPr/>
      </w:pPr>
      <w:r>
        <w:rPr/>
        <w:t>ul. Hubska 44</w:t>
      </w:r>
    </w:p>
    <w:p>
      <w:pPr>
        <w:pStyle w:val="Normal"/>
        <w:jc w:val="both"/>
        <w:rPr/>
      </w:pPr>
      <w:r>
        <w:rPr/>
        <w:t>50-502 Wrocław</w:t>
      </w:r>
    </w:p>
    <w:p>
      <w:pPr>
        <w:pStyle w:val="Normal"/>
        <w:jc w:val="both"/>
        <w:rPr/>
      </w:pPr>
      <w:r>
        <w:rPr>
          <w:u w:val="single"/>
        </w:rPr>
        <w:t>5.</w:t>
        <w:tab/>
        <w:t>Asclepios S.A</w:t>
      </w:r>
      <w:r>
        <w:rPr/>
        <w:t>.</w:t>
      </w:r>
    </w:p>
    <w:p>
      <w:pPr>
        <w:pStyle w:val="Normal"/>
        <w:jc w:val="both"/>
        <w:rPr/>
      </w:pPr>
      <w:r>
        <w:rPr/>
        <w:t>ul. Hubska 44</w:t>
      </w:r>
    </w:p>
    <w:p>
      <w:pPr>
        <w:pStyle w:val="Normal"/>
        <w:jc w:val="both"/>
        <w:rPr/>
      </w:pPr>
      <w:r>
        <w:rPr/>
        <w:t>50-502 Wrocław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6.</w:t>
        <w:tab/>
        <w:t>Hurtownia Farmaceutyczna ,,ISMED” Sp. Jawna</w:t>
      </w:r>
    </w:p>
    <w:p>
      <w:pPr>
        <w:pStyle w:val="Normal"/>
        <w:jc w:val="both"/>
        <w:rPr/>
      </w:pPr>
      <w:r>
        <w:rPr/>
        <w:t>mgr farm. J. Gierłowska A. Gierłowski</w:t>
      </w:r>
    </w:p>
    <w:p>
      <w:pPr>
        <w:pStyle w:val="Normal"/>
        <w:jc w:val="both"/>
        <w:rPr/>
      </w:pPr>
      <w:r>
        <w:rPr/>
        <w:t>ul. Szczygla 7</w:t>
      </w:r>
    </w:p>
    <w:p>
      <w:pPr>
        <w:pStyle w:val="Normal"/>
        <w:jc w:val="both"/>
        <w:rPr/>
      </w:pPr>
      <w:r>
        <w:rPr/>
        <w:t>05-402 Otwoc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7.</w:t>
        <w:tab/>
        <w:t>Konsorcjum Firm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GF Urtica Sp. z o.o.</w:t>
      </w:r>
    </w:p>
    <w:p>
      <w:pPr>
        <w:pStyle w:val="Normal"/>
        <w:jc w:val="both"/>
        <w:rPr/>
      </w:pPr>
      <w:r>
        <w:rPr/>
        <w:t>ul. Krzemieniecka 120</w:t>
      </w:r>
    </w:p>
    <w:p>
      <w:pPr>
        <w:pStyle w:val="Normal"/>
        <w:jc w:val="both"/>
        <w:rPr/>
      </w:pPr>
      <w:r>
        <w:rPr/>
        <w:t>54-613 Wrocław</w:t>
      </w:r>
    </w:p>
    <w:p>
      <w:pPr>
        <w:pStyle w:val="Normal"/>
        <w:jc w:val="both"/>
        <w:rPr/>
      </w:pPr>
      <w:r>
        <w:rPr>
          <w:rFonts w:eastAsia="Trebuchet MS"/>
        </w:rPr>
        <w:t xml:space="preserve"> </w:t>
      </w:r>
      <w:r>
        <w:rPr/>
        <w:t xml:space="preserve">i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GF SA</w:t>
      </w:r>
    </w:p>
    <w:p>
      <w:pPr>
        <w:pStyle w:val="Normal"/>
        <w:jc w:val="both"/>
        <w:rPr/>
      </w:pPr>
      <w:r>
        <w:rPr/>
        <w:t>ul. Zbąszyńska 3</w:t>
      </w:r>
    </w:p>
    <w:p>
      <w:pPr>
        <w:pStyle w:val="Normal"/>
        <w:jc w:val="both"/>
        <w:rPr/>
      </w:pPr>
      <w:r>
        <w:rPr/>
        <w:t>91-342 Łódź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8.</w:t>
        <w:tab/>
        <w:t xml:space="preserve">Konsorcjum Firm : Amgen Sp. z o.o.  </w:t>
      </w:r>
    </w:p>
    <w:p>
      <w:pPr>
        <w:pStyle w:val="Normal"/>
        <w:jc w:val="both"/>
        <w:rPr/>
      </w:pPr>
      <w:r>
        <w:rPr/>
        <w:t>ul. Domaniewska 50</w:t>
      </w:r>
    </w:p>
    <w:p>
      <w:pPr>
        <w:pStyle w:val="Normal"/>
        <w:jc w:val="both"/>
        <w:rPr/>
      </w:pPr>
      <w:r>
        <w:rPr/>
        <w:t>02-672 Warszawa</w:t>
      </w:r>
    </w:p>
    <w:p>
      <w:pPr>
        <w:pStyle w:val="Normal"/>
        <w:jc w:val="both"/>
        <w:rPr/>
      </w:pPr>
      <w:r>
        <w:rPr/>
        <w:t>i Nettle S.A.</w:t>
      </w:r>
    </w:p>
    <w:p>
      <w:pPr>
        <w:pStyle w:val="Normal"/>
        <w:jc w:val="both"/>
        <w:rPr/>
      </w:pPr>
      <w:r>
        <w:rPr/>
        <w:t>ul. Hubska 44</w:t>
      </w:r>
    </w:p>
    <w:p>
      <w:pPr>
        <w:pStyle w:val="Normal"/>
        <w:jc w:val="both"/>
        <w:rPr/>
      </w:pPr>
      <w:r>
        <w:rPr/>
        <w:t>50-502 Wrocław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9.</w:t>
        <w:tab/>
        <w:t>Salus International Sp. z o.o.</w:t>
      </w:r>
    </w:p>
    <w:p>
      <w:pPr>
        <w:pStyle w:val="Normal"/>
        <w:jc w:val="both"/>
        <w:rPr/>
      </w:pPr>
      <w:r>
        <w:rPr/>
        <w:t>ul. Pułaskiego 9</w:t>
      </w:r>
    </w:p>
    <w:p>
      <w:pPr>
        <w:pStyle w:val="Normal"/>
        <w:jc w:val="both"/>
        <w:rPr/>
      </w:pPr>
      <w:r>
        <w:rPr/>
        <w:t>40-273 Katowice</w:t>
      </w:r>
    </w:p>
    <w:p>
      <w:pPr>
        <w:pStyle w:val="Normal"/>
        <w:jc w:val="both"/>
        <w:rPr/>
      </w:pPr>
      <w:r>
        <w:rPr>
          <w:u w:val="single"/>
        </w:rPr>
        <w:t>10.</w:t>
        <w:tab/>
        <w:t>Centrala Farmaceutyczna CEFARM SA</w:t>
      </w:r>
    </w:p>
    <w:p>
      <w:pPr>
        <w:pStyle w:val="Normal"/>
        <w:jc w:val="both"/>
        <w:rPr/>
      </w:pPr>
      <w:r>
        <w:rPr/>
        <w:t>ul. Jana Kazimierza 16</w:t>
      </w:r>
    </w:p>
    <w:p>
      <w:pPr>
        <w:pStyle w:val="Normal"/>
        <w:jc w:val="both"/>
        <w:rPr/>
      </w:pPr>
      <w:r>
        <w:rPr/>
        <w:t>01-248 Warszawa</w:t>
      </w:r>
    </w:p>
    <w:p>
      <w:pPr>
        <w:pStyle w:val="Normal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 i termin dostawy 5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akiet nr 1 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zemieniecka 120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 xml:space="preserve">54-613 Wrocław i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Konsorcjum: PGF Urtica Sp. z o.o. i PGF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a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Intr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val="en-US"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ul. Odrywąża 11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val="en-US"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03-310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ROCHE Polska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Domaniewska 39B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02-672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Farmacol SA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Rzepakowa 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40-541 Katowice i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Farmacol-Logistik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Rzepakowa 2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40-541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5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 Roche Polska Sp. z o.o. 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b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Asclepios S.A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Asclepios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rtownia Farmaceutyczna ,,ISMED” Sp. Jawn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farm. J. Gierłowska A. Gierłowski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zczygla 7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402 Otw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Ismed Sp.j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3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Asclepios S.A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1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5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273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Salus International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5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Intr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val="en-US"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ul. Odrywąża 11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val="en-US"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03-310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ROCHE Polsk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Domaniewska 39B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02-672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9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Farmacol SA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Rzepakowa 2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40-541 Katowice i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Farmacol-Logistik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Rzepakowa 2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40-541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6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Urtica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54-613 Wrocław i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Zbąszyńska 3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5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 Intra Sp. z o.o. 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6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Asclepios S.A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4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54-613 Wrocław i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273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2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Konsorcjum: PGF Urtica Sp. z o.o. i PGF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7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Asclepios S.A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2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3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54-613 Wrocław i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273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8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Konsorcjum: PGF Urtica Sp. z o.o. i PGF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8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54-613 Wrocław i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Konsorcjum: PGF Urtica Sp. z o.o. i PGF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9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rtownia Farmaceutyczna ,,ISMED” Sp. Jawn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farm. J. Gierłowska A. Gierłowski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zczygla 7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402 Otw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Ismed Sp.j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0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sorcjum Firm : Amgen Sp. z o.o.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Domaniewska 50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-672 Warszaw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Nettle S.A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Konsorcjum: Amgen Sp. z o.o. i Nettle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1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zemieniecka 120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 xml:space="preserve">54-613 Wrocław i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Konsorcjum: PGF Urtica Sp. z o.o. i PGF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akiet nr 12 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val="en-US"/>
              </w:rPr>
              <w:t xml:space="preserve">Konsorcjum Firm: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Aspen Pharama Ireland Limited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ne Georges’s Quay Plaza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val="en-US"/>
              </w:rPr>
              <w:t xml:space="preserve">Dublin 2, Irlandia  i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ttle Pharma Services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7,5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Konsorcjum: Aspen Pharma Irleand Limited i Nettle Pharma Services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akiet nr 13 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rmacol SA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40-541 Katowice i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acol-Logistika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41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Hurtownia Farmaceutyczna ,,ISMED” Sp. Jawn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r farm. J. Gierłowska A. Gierłowski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Szczygla 7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-402 Otwoc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Urtica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ul. Krzemieniecka 120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 xml:space="preserve">54-613 Wrocław i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3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Konsorcjum: Farmacol SA i  Farmacol Logistica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4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rmacol SA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40-541 Katowice i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Farmacol-Logistika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41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2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Asclepios S.A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3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54-613 Wrocław i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273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9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Konsorcjum: PGF Urtica Sp. z o.o. i PGF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6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Intr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val="en-US"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ul. Odrywąża 11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03-310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1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Asclepios S.A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54-613 Wrocław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i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2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273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9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a Farmaceutyczna CEFARM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Jana Kazimierza 16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-248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6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Asclepios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7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rmacol SA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41 Katowice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acol-Logistika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541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3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5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54-613 Wrocław i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273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Konsorcjum: PGF Urtica Sp. z o.o. i PGF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8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Intr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val="en-US"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ul. Odrywąża 11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03-310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7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rmacol SA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40-541 Katowice i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acol-Logistika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40-541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3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54-613 Wrocław i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273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6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Konsorcjum: PGF Urtica Sp. z o.o. i PGF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19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Intr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val="en-US"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ul. Odrywąża 11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03-310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rmacol SA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40-541 Katowice i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acol-Logistika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40-541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6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54-613 Wrocław i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6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273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5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Intra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0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Intr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val="en-US"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ul. Odrywąża 11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pl-PL"/>
              </w:rPr>
              <w:t>03-310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rmacol SA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40-541 Katowice i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acol-Logistika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40-541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6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54-613 Wrocław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i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9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273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2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Intra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1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3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Krzemieniecka 120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 xml:space="preserve">54-613 Wrocławi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GF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Konsorcjum: PGF Urtica Sp. z o.o. i PGF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2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rmacol SA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40-541 Katowice i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acol-Logistika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40-541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Asclepios S.A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Hubska 44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-502 Wrocł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3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54-613 Wrocław i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6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273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3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Konsorcjum: Farmacol SA i Farmacol Logistika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3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54-613 Wrocław i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3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273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a Farmaceutyczna CEFARM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Jana Kazimierza 16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-248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6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Salus International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4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ala Farmaceutyczna CEFARM SA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Jana Kazimierza 16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-248 Warsza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CF CEFARM SA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nr 25</w:t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ermin dostawy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rebuchet MS"/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orcjum Firm: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rmacol SA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40-541 Katowice i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rmacol-Logistika Sp. z o.o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>ul. Rzepakowa 2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40-541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Konsorcjum Firm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Urtica Sp. z o.o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Krzemieniecka 120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 xml:space="preserve">54-613 Wrocław i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PGF S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ul. Zbąszyńska 3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eastAsia="pl-PL"/>
              </w:rPr>
              <w:t>91-342 Łó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6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alus International Sp. z o.o.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ułaskiego 9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-273 Katowi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7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Konsorcjum : Farmacol SA i Farmacol Logistika Sp. z o.o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ednocześnie informujemy, iż 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nr 3 Konsorcjum: Farmacol SA i Farmacol Logistika Sp. z o.o. </w:t>
      </w:r>
      <w:r>
        <w:rPr>
          <w:sz w:val="24"/>
          <w:szCs w:val="24"/>
          <w:u w:val="single"/>
        </w:rPr>
        <w:t>w zakresie Pakietu nr 26 zostaje odrzucona</w:t>
      </w:r>
      <w:r>
        <w:rPr>
          <w:sz w:val="24"/>
          <w:szCs w:val="24"/>
        </w:rPr>
        <w:t xml:space="preserve"> na mocy art. 89 ust 1 pkt 2ustawy Pzp - jej treść nie odpowiada treści SIWZ. Zamawiający wymagał preparatu w postaci proszku Wykonawca zaproponował preparat w postaci koncentratu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nr 9 firmy Salus International Sp. z o.o. </w:t>
      </w:r>
      <w:r>
        <w:rPr>
          <w:sz w:val="24"/>
          <w:szCs w:val="24"/>
          <w:u w:val="single"/>
        </w:rPr>
        <w:t>w zakresie Pakietu nr 26 zostaje odrzucona</w:t>
      </w:r>
      <w:r>
        <w:rPr>
          <w:sz w:val="24"/>
          <w:szCs w:val="24"/>
        </w:rPr>
        <w:t xml:space="preserve"> na mocy art. 89 ust 1 pkt 2  ustawy Pzp - jej treść nie odpowiada treści SIWZ. Zamawiający wymagał preparatu w postaci proszku Wykonawca zaproponował preparat w postaci koncentratu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akiet nr 26 na mocy art. 93 ust 1 pkt 1 ustawy Pzp zostaje unieważniony z powodu braku ważnych ofert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kiet nr 4 na mocy art. 93 ust 1 pkt 1 ustawy Pzp zostaje unieważniony z powodu braku ofert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kiet nr 15 na mocy art. 93 ust 1 pkt 7 ustawy  Pzp zostaje unieważniony z powodu obarczenia niemożliwą do usunięcia wadą uniemożliwiającą zawarcie niepodlegającej unieważnieniu umowy. W w/w pakiecie zostały złożone oferty, które przedstawiają taki sam bilans ceny i innych kryteriów oceny ofert, a Zamawiający spośród  nich nie może wybrać oferty  z niższą ceną (art. 91. ust 4 ustawy Pzp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ewidywany termin podpisania umowy to 18 stycznia 2016r. w siedzibie Zamawiającego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</w:p>
    <w:p>
      <w:pPr>
        <w:pStyle w:val="Normal"/>
        <w:spacing w:lineRule="auto" w:line="360"/>
        <w:rPr>
          <w:rFonts w:ascii="Verdana" w:hAnsi="Verdana" w:cs="Arial"/>
          <w:b/>
          <w:b/>
          <w:i/>
          <w:i/>
          <w:sz w:val="22"/>
          <w:szCs w:val="22"/>
          <w:u w:val="single"/>
        </w:rPr>
      </w:pPr>
      <w:r>
        <w:rPr>
          <w:rFonts w:cs="Arial" w:ascii="Verdana" w:hAnsi="Verdana"/>
          <w:b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56:00Z</dcterms:created>
  <dc:creator>Monika</dc:creator>
  <dc:description/>
  <cp:keywords/>
  <dc:language>en-US</dc:language>
  <cp:lastModifiedBy>user</cp:lastModifiedBy>
  <cp:lastPrinted>2016-01-04T11:05:00Z</cp:lastPrinted>
  <dcterms:modified xsi:type="dcterms:W3CDTF">2016-01-04T12:57:00Z</dcterms:modified>
  <cp:revision>9</cp:revision>
  <dc:subject/>
  <dc:title/>
</cp:coreProperties>
</file>