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ZP.2375.17.2015.MD:1                                                                                                    Łódź,  14.01.2016r.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ostawę leków cytostatycznych -  nr sprawy 46/D/15 – Pakiet nr 3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Dz. U. z 2013r. poz.907 ze zm. ) informujemy, że w postępowaniu prowadzonym w trybie przetargu nieograniczonego na dostawy leków cytostatycznych, dokonano wyboru najkorzystniejszej oferty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3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Asclepios S.A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ul. Hubska 44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Asclepios S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ednocześnie informujemy, iż 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nr 9 firmy Salus International Sp. z o.o. </w:t>
      </w:r>
      <w:r>
        <w:rPr>
          <w:sz w:val="24"/>
          <w:szCs w:val="24"/>
          <w:u w:val="single"/>
        </w:rPr>
        <w:t>w zakresie Pakietu nr 3 zostaje odrzucona</w:t>
      </w:r>
      <w:r>
        <w:rPr>
          <w:sz w:val="24"/>
          <w:szCs w:val="24"/>
        </w:rPr>
        <w:t xml:space="preserve"> na mocy art. 89 ust 1 pkt 2  ustawy Pzp - jej treść nie odpowiada treści SIWZ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 pozycji 1 w/w pakietu Zamawiający wymagał preparatu o stabilności fizykochemicznej po nakłuciu fiolki  po rozcieńczeniu 28 dni. Wykonawca zaproponował preparat, który zgodnie z charakterystyką produktu leczniczego  posiada stabilność fizykochemiczną po rozcieńczeniu   do 7 dni przygotowanego roztworu do infuzji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W pozycji 2 Zamawiający wymagał stabilności fizykochemicznej  preparatu powyżej 48 godzin. Wykonawca zaproponował preparat, który zgodnie z charakterystyką produktu leczniczego  posiada stabilność fizykochemiczną tylko do  24 godzin roztworu rozcieńczonego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 pozycji 3 Zamawiający wymagał stabilności fizykochemicznej preparatu powyżej 72 godz. oraz posiadania wskazania w leczeniu ostrych białaczek. Wykonawca  zaproponował preparat, który zgodnie z charakterystyką produktu leczniczego posiada   stabilność fizykochemiczną do  48 godz. roztworu gotowego do użycia oraz nie posiada wskazania w leczeniu ostrych białaczek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wyznacza termin podpisania umowy na dzień 25 stycznia 2016r. w siedzibie Zamawiającego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Arial" w:ascii="Verdana" w:hAnsi="Verdana"/>
          <w:b/>
          <w:i/>
          <w:sz w:val="22"/>
          <w:szCs w:val="22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10:00Z</dcterms:created>
  <dc:creator>Monika</dc:creator>
  <dc:description/>
  <cp:keywords/>
  <dc:language>en-US</dc:language>
  <cp:lastModifiedBy>user</cp:lastModifiedBy>
  <cp:lastPrinted>2016-01-04T11:05:00Z</cp:lastPrinted>
  <dcterms:modified xsi:type="dcterms:W3CDTF">2016-01-14T11:17:00Z</dcterms:modified>
  <cp:revision>3</cp:revision>
  <dc:subject/>
  <dc:title/>
</cp:coreProperties>
</file>