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6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Cs/>
          <w:i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Czy Zamawiający wykreśli zawarty w par. 3.1 wymóg potwierdzenia przyjęcia zamówienia? Zakłada się, że wszystkie zamówienia będą realizowane zgodnie z zapotrzebowaniem zgłoszonym przez Zamawiającego. </w:t>
      </w:r>
    </w:p>
    <w:p>
      <w:pPr>
        <w:pStyle w:val="Akapitzlist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Nie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isze w par. 3.5 na końcu frazę „z zastrzeżeniem jednak  minimalnego terminu dostawy”? Bez tego zastrzeżenia korekta zamówienia prowadziłaby do bardzo krótkich terminów realizacji zamówień, np. w ciągu 1 godziny lub nawet krócej. </w:t>
      </w:r>
    </w:p>
    <w:p>
      <w:pPr>
        <w:pStyle w:val="Akapitzlist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rStyle w:val="Appleconvertedspace"/>
          <w:sz w:val="22"/>
          <w:szCs w:val="22"/>
          <w:shd w:fill="FFFFFF" w:val="clear"/>
        </w:rPr>
        <w:t xml:space="preserve">Czy Zamawiający w par. 4.4 </w:t>
      </w:r>
      <w:r>
        <w:rPr>
          <w:sz w:val="22"/>
          <w:szCs w:val="22"/>
        </w:rPr>
        <w:t xml:space="preserve">wydłuży terminy rozpatrzenia reklamacji do 5 dni roboczych? Zgłoszona reklamacja wymaga rozpatrzenia z uwzględnieniem wyjaśnień firmy kurierskiej dostarczającej leki bądź zbadania jakościowo wadliwego towaru, a następnie (przy uwzględnieniu reklamacji) dostarczenia towaru. Wykonanie tego w ciągu 3 dni jest niemożliwe. </w:t>
      </w:r>
    </w:p>
    <w:p>
      <w:pPr>
        <w:pStyle w:val="Akapitzlist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rozważa zmianę stawki kary umownej wskazanej w par. 5.1.a z wartości 3% do wartości max. 0,2%? Obecna kara umowna wydaje się rażąco wygórowana. </w:t>
      </w:r>
    </w:p>
    <w:p>
      <w:pPr>
        <w:pStyle w:val="Akapitzlist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rozważa zmianę stawki kary umownej wskazanej w par. 5.1.b z wartości 3% do wartości max. 0,2%? Obecna kara umowna wydaje się rażąco wygórowana. </w:t>
      </w:r>
    </w:p>
    <w:p>
      <w:pPr>
        <w:pStyle w:val="Akapitzlist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rozważa zmianę stawki kary umownej wskazanej w par. 5.1.d z wartości 10% do wartości max. 5%? Obecna kara umowna wydaje się rażąco wygórowana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w pakiecie nr 25 leku Acidum ibandronicum w postaci ampułki?</w:t>
      </w:r>
    </w:p>
    <w:p>
      <w:pPr>
        <w:pStyle w:val="Akapitzlist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 wymaga ampułko-strzykawki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6:00Z</dcterms:created>
  <dc:creator>Monika</dc:creator>
  <dc:description/>
  <cp:keywords/>
  <dc:language>en-US</dc:language>
  <cp:lastModifiedBy>user</cp:lastModifiedBy>
  <cp:lastPrinted>2015-07-06T10:46:00Z</cp:lastPrinted>
  <dcterms:modified xsi:type="dcterms:W3CDTF">2015-07-06T08:46:00Z</dcterms:modified>
  <cp:revision>4</cp:revision>
  <dc:subject/>
  <dc:title/>
</cp:coreProperties>
</file>