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7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Cs/>
          <w:i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cs="Arial"/>
          <w:bCs/>
          <w:sz w:val="22"/>
          <w:szCs w:val="22"/>
        </w:rPr>
      </w:pPr>
      <w:r>
        <w:rPr>
          <w:rFonts w:eastAsia="Trebuchet MS" w:cs="Trebuchet MS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Dot. – Pakiet nr 7 poz. 12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Prosimy Zamawiającego o sprecyzowanie dawki dotyczącej pozycji nr 12 z pakietu nr 7. Zamawiający ma na myśli - Clindamycinum 300 mg / 2 ml</w:t>
      </w:r>
      <w:r>
        <w:rPr>
          <w:rFonts w:cs="Arial"/>
          <w:color w:val="000000"/>
          <w:sz w:val="22"/>
          <w:szCs w:val="22"/>
        </w:rPr>
        <w:t>?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. Dot. – Pakiet nr 7 poz. 14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y Zamawiający wyrazi zgodę w pakiecie nr 7 pozycja nr 14 na zmianę postaci proponowanego preparatu z ampułek na fiolki?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3. Dot. – Pakiet nr 7 poz. nr 21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Czy zamawiający w pakiecie nr 7 pozycja nr 21 ma na myśli 12 opakowań po </w:t>
        <w:br/>
        <w:t>10 szt.?</w:t>
      </w:r>
    </w:p>
    <w:p>
      <w:pPr>
        <w:pStyle w:val="Normal"/>
        <w:autoSpaceDE w:val="false"/>
        <w:jc w:val="both"/>
        <w:rPr/>
      </w:pPr>
      <w:r>
        <w:rPr>
          <w:rFonts w:eastAsia="Trebuchet MS" w:cs="Trebuchet MS"/>
          <w:sz w:val="22"/>
          <w:szCs w:val="22"/>
        </w:rPr>
        <w:t xml:space="preserve">       </w:t>
      </w: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 Dot. – Pakiet nr 7 poz. 24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y Zamawiający wyrazi zgodę w pakiecie nr 7 pozycja nr 24 na zmianę postaci proponowanego preparatu z tabletek na tabletki powlekane?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5. Dot. – Pakiet nr 7 poz. 30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Prosimy Zamawiającego o sprecyzowanie dawki dotyczącej pozycji nr 30 z pakietu nr 7. Zamawiający ma na myśli - Cefuroxim 500 mg x 10 tabl</w:t>
      </w:r>
      <w:r>
        <w:rPr>
          <w:rFonts w:cs="Arial"/>
          <w:color w:val="000000"/>
          <w:sz w:val="22"/>
          <w:szCs w:val="22"/>
        </w:rPr>
        <w:t>?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Odpowiedź: Tak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6. Dot. – Pakiet nr 25 poz. 1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y Zamawiający wyrazi zgodę w pakiecie nr 25 pozycja nr 1 na zmianę postaci proponowanego preparatu z fiolek na amp.-strzyk.?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powiedź: Tak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7:00Z</dcterms:created>
  <dc:creator>Monika</dc:creator>
  <dc:description/>
  <cp:keywords/>
  <dc:language>en-US</dc:language>
  <cp:lastModifiedBy>user</cp:lastModifiedBy>
  <cp:lastPrinted>2015-07-06T11:18:00Z</cp:lastPrinted>
  <dcterms:modified xsi:type="dcterms:W3CDTF">2015-07-06T09:18:00Z</dcterms:modified>
  <cp:revision>5</cp:revision>
  <dc:subject/>
  <dc:title/>
</cp:coreProperties>
</file>