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Czy Zamawiający wyraża zgodę na wydzielenie pozycji 1 z pakietu nr 2 do oddzielnego pakietu z jednoczesnym ustaleniem wadium ?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Od lat specjalizujemy się w konfekcjonowaniu i przygotowywaniu chemikaliów (aceton, ksylen, izopropanol, alkohol bezwodny i utrwalacze formalinowe w tym 10% formaldehydu) dla potrzeb pracowni histopatologicznych i chcielibyśmy mieć możliwość przedstawienia konkurencyjnej /korzystnej oferty na te produkty. Prośbę tą dodatkowo uzasadniamy tym, że 10% formaldehyd nie jest typowym lekiem, a ilość zamawiana powoduje, że wyłączony pakiet stanowi dużą wartość. Prosimy również o podanie wadium dla tego oddzielnego pakietu, w razie pozytywnej odpowiedz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powiedź: Zamawiający wydziela pozycję nr 1 z Pakietu 2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cześnie informujemy iż zostanie zmodyfikowana SIWZ w zakresie Załącznika nr 4 – Formularz cenowy oraz kwot wadium w poszczególnych pakietach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4:00Z</dcterms:created>
  <dc:creator>Monika</dc:creator>
  <dc:description/>
  <cp:keywords/>
  <dc:language>en-US</dc:language>
  <cp:lastModifiedBy>user</cp:lastModifiedBy>
  <cp:lastPrinted>2015-07-06T09:34:00Z</cp:lastPrinted>
  <dcterms:modified xsi:type="dcterms:W3CDTF">2015-07-06T07:34:00Z</dcterms:modified>
  <cp:revision>4</cp:revision>
  <dc:subject/>
  <dc:title/>
</cp:coreProperties>
</file>