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3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rPr>
          <w:rFonts w:ascii="Cambria" w:hAnsi="Cambria" w:cs="Cambria"/>
          <w:bCs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u w:val="single"/>
          <w:lang w:eastAsia="pl-PL"/>
        </w:rPr>
        <w:t>W związku z w/w postępowaniem zwracamy się z pytaniami dotyczącymi pakietu nr 12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  <w:t>Pytanie 1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Czy Zamawiający wyrazi zgodę na zaoferowanie produktu równoważnego w wygodnych ampułkostrzykawkach z podziałką, o pojemności 13g (11ml)?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  <w:t>Odpowiedź: Zgodnie z SIWZ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  <w:t>Pytanie 2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Czy Zamawiający odstąpi od wymogu zaoferowania wyrobów sterylizowanych w parze wodnej i dopuści wyroby sterylizowane innymi, dopuszczonymi prawem walidowanymi metodami sterylizacji, które zgodnie z SIWZ spełniają normy tzw. opatrunków inwazyjnych oraz chirurgicznych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Bardzo wiele wyrobów medycznych sterylizowanych tą metodą używanych jest na blokach operacyjnych, gdzie mają bezpośredni kontakt z ciałem pacjenta (narzędzia, obłożenia operacyjne, i tp.) – nie ma w związku z tym przeciwskazań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Chcielibyśmy nadmienić, że najważniejszym uregulowaniem prawnym, dotyczącym sterylizacji wyrobów medycznych jest - poza Dyrektywą 93/42/EEC - norma europejska EN 556-1 z grudnia 2002 roku „Sterylizacja wyrobów medycznych. Wymagania dotyczące wyrobów medycznych określanych jako STERYLNE. Część 1. Wymagania dotyczące finalnie sterylizowanych wyrobów medycznych” (PKN, Warszawa 2002 r.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 punkcie 1 normy określającym jej zakres umieszczono uwagę 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„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Zgodnie z postanowieniami dyrektywy(-yw) UE odnoszącej się do wyrobów medycznych, dopuszcza się określenie wyrobu medycznego jako STERYLNY tylko wówczas, kiedy zastosowano zwalidowany proces sterylizacji. Wymagania dotyczące walidacji i rutynowej kontroli procesów sterylizacji wyrobu medycznego podano w EN  ISO  11135-1:2007, EN ISO 11137-1:2006, EN  ISO  17665-1:2006, EN 14160 i EN 14937”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Normy dotyczą odpowiednio : EN  ISO  11135-1:2007 – sterylizacja tlenkiem etylenu, EN ISO 11137-1:2006- sterylizacja radiacyjna, EN  ISO  17665-1:2006 – sterylizacja parą wodną w nadciśnieniu. 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Z zapisu tego już na wstępie jasno wynika fakt, że ustawodawca dopuścił wszystkie dostępne metody sterylizacji jako równoważne w procesie wytworzenia wyrobu medycznego określonego jako STERYLNY pod warunkiem, że jest to proces w pełni zwalizowany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 części 4 normy EN 556 punkt 4.1 określającego wymagania określono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„</w:t>
      </w:r>
      <w:r>
        <w:rPr>
          <w:rFonts w:eastAsia="Cambria" w:cs="Cambria" w:ascii="Cambria" w:hAnsi="Cambria"/>
          <w:bCs/>
          <w:i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Aby finalnie wysterylizowany wyrób medyczny można było określić jako STERYLNY, teoretyczne prawdopodobieństwo znalezienia na/w nim zdolnych do życia drobnoustrojów powinno wynosić 1x10-6 lub być mniejsze.”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 uwadze 1 do punktu 4.2 zapisano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„</w:t>
      </w:r>
      <w:r>
        <w:rPr>
          <w:rFonts w:eastAsia="Cambria" w:cs="Cambria" w:ascii="Cambria" w:hAnsi="Cambria"/>
          <w:bCs/>
          <w:i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Dowodem na to, że wyrób medyczny jest sterylny są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pierwsza i kolejne walidacje procesu sterylizacji, wykazujące akceptowalność procesu, oraz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informacje otrzymane podczas rutynowych kontroli i monitorowania, które wykazują, że zwalidowany proces został zastosowany w praktyce.”</w:t>
      </w:r>
    </w:p>
    <w:p>
      <w:pPr>
        <w:pStyle w:val="Normal"/>
        <w:autoSpaceDE w:val="false"/>
        <w:ind w:firstLine="105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Zarówno z przytoczonych w tym miejscu zapisów normy EN 556-1, jak również pozostałych jej uregulowań w żadnym stopniu i w żadnym miejscu nie wynika, że jakiekolwiek wyroby medyczne powinny być sterylizowane tylko jedną określoną metodą. Jedynym wymaganiem w stosunku do wszystkich dopuszczonych metod sterylizacji jest dokonanie pełnej i powtarzanej walidacji procesu sterylizacji, bez względu na to, jaki czynnik sterylizujący został użyty w procesie produkcji wyrobu medycznego, określonego jako STERYLNY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 przytoczonej normie EN 556-1 powołano zapisy normy EN 14937 – Sterylizacja produktów stosowanych w ochronie zdrowia. Ogólne wymagania dotyczące charakterystyki czynnika sterylizującego oraz opracowania, walidacji i rutynowej kontroli sterylizacji wyrobów medycznych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Zakres niniejszej normy określa ogólne wymagania dotyczące charakterystyki czynnika sterylizującego oraz odnośnie do opracowania, walidacji i rutynowej kontroli procesu sterylizacji wyrobów medycznych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 żadnej z części dotyczącej definicji produktu przeznaczonego do sterylizacji       (część 7), czynnika sterylizującego (część 5), procesu sterylizacji (część 8) nie ma konkretnych wskazań na określoną metodę sterylizacji, nie ma również mowy o wyróżnieniu którejkolwiek metody w stosunku do pozostałych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Zapisy normy w części 5 nakładają konieczność doboru czynnika sterylizującego  w zależności od jego wpływu podczas ekspozycji na fizyczne i chemiczne właściwości sterylizowanych materiałów, oraz ich bezpieczeństwo biologiczn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Zgodnie z tymi postanowieniami nie powinno się stosować np. pary wodnej  w nadciśnieniu do sterylizacji materiałów termolabilnych ze względu właśnie na temperaturę czynnika w czasie ekspozycji i możliwość ich uszkodzenia, nie mówi się jednak nic o wyborze konkretnej metody sterylizacji w stosunku do konkretnych materiałów, a wybór tej metody i ocenę jej wpływu na materiał sterylizowany powierza się producentowi lub podmiotowi dokonującemu sterylizacji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Bardzo ważnym z punktu widzenia naszych rozważań, jest zapis punktu 5.3.6 Załącznika E do normy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„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jeżeli w ocenie ryzyka zagrożenia zdrowia przeprowadzanej zgodnie z 8.7 stwierdza się pozostałości czynnika sterylizującego, dla którego mają być ustalone akceptowalne granice, to zaleca się aby definicja procesu miała na celu minimalizację obecności takich pozostałości na lub w wyrobie, w momencie osiągnięcia wyspecyfikowanych wymagań dla sterylności. Dodatkowo, aby osiągnąć określone granice, może zajść potrzeba zdefiniowania  postępowania poprocesowego w celu dalszego zredukowania poziomu pozostałości. Jeżeli wymagane jest postępowanie poprocesowe, to jest ono definiowane i walidowane jako część procesu sterylizacji.”    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Z przytoczonych zapisów norm EN 556-1 i EN ISO 14937 bezspornie wynika, że brak jest jakichkolwiek podstaw do faworyzowania konkretnej metody sterylizacji wyrobów medycznych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Podmioty stosujące  argumentację, mającą potwierdzić konieczność stosowania sterylizacji parowej w odniesieniu do wyrobów gazowych,  przytaczają zapisy punktu 76 Aneksu 1  Rozporządzenia Ministra Zdrowia z dnia 2 października 2006    w sprawie wymagań Dobrej Praktyki Wytwarzania (Dz.U. z 2006 r. Nr 194 poz. 1436 „sterylizacja tlenkiem etylenu powinna być stosowana tylko wówczas, gdy inne metody nie są możliwe do zastosowania”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 tej argumentacji  pominięte zostały dwa bardzo ważne czynniki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ciąg dalszy brzmienia punktu 76:” Walidacja procesu powinna wykazać, że gaz nie działa szkodliwie na produkt a warunki i czas odgazowywania pozwalają na usunięcie pozostałości gazu oraz produktów reakcji do ustalonych, dopuszczalnych limitów dla danego materiału lub produktu”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 xml:space="preserve">Rozporządzenie Ministra Zdrowia cytowane powyżej zostało opracowane na podstawie Ustawy Prawo Farmaceutyczne i dotyczy produktów leczniczych,  a nie wyrobów medycznych – a takimi są wyroby gazowe jałowe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Wypełnienie zapisów norm prawnych, dotyczących sterylizacji wyrobów medycznych jest prawnym obowiązkiem wytwórcy danego wyrobu medycznego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Spełnienie tych norm, stanowiących o bezwzględnym bezpieczeństwie stosowania sterylnego wyrobu medycznego, potwierdzone zostaje przez wytwórcę umieszczeniem znaku bezpieczeństwa wyrobu medycznego C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Fakt ten, po powołaniu odpowiednich norm, zostaje każdorazowo potwierdzony przez wytwórcę w Deklaracji Zgodności, potwierdzonej i zbadanej w przypadku wyrobów sterylnych przez jednostkę notyfikowaną, wydającą Certyfikat CE dla danego sterylnego wyrobu medycznego. Brak więc podstaw do twierdzenia, że dany wyrób sterylizowany konkretną metodą sterylizacyjną jest bezpieczniejszy czy  w jakimkolwiek stopniu „lepszy” od innego wyrobu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  <w:t>Odpowiedź: Zgodnie z SIWZ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  <w:t>Pytanie 3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Czy Zamawiający odstąpi od wymogu posiadania koncesji, zezwolenia lub innego dokumentu potwierdzającego uprawnienia Wykonawcy do hurtowego obrotu lekami?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Produkt oferowany w pakiecie nr 12 jest wyrobem medycznym, a zgodnie z obowiązującymi przepisami na jego dostarczanie/dystrybuowanie nie są wymagane jakiekolwiek zezwolenia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  <w:t>Obecnie ani Ustawa z dnia 20 maja 2010 r. o wyrobach medycznych, ani jakakolwiek inna ustawa, nie nakładają obowiązku posiadania w/w dokumentów.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  <w:t xml:space="preserve">Odpowiedź: Tak, </w:t>
      </w:r>
      <w:r>
        <w:rPr>
          <w:rFonts w:cs="Cambria" w:ascii="Cambria" w:hAnsi="Cambria"/>
          <w:b/>
          <w:sz w:val="22"/>
          <w:szCs w:val="22"/>
        </w:rPr>
        <w:t>Zamawiający uzna za spełnienie warunku posiadania uprawnień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right"/>
        <w:rPr>
          <w:rFonts w:ascii="Cambria" w:hAnsi="Cambria" w:cs="Cambria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ind w:left="720" w:hanging="0"/>
        <w:rPr>
          <w:rFonts w:ascii="Cambria" w:hAnsi="Cambria" w:cs="Cambria"/>
          <w:bCs/>
          <w:iCs/>
          <w:sz w:val="22"/>
          <w:szCs w:val="28"/>
          <w:lang w:eastAsia="pl-PL"/>
        </w:rPr>
      </w:pPr>
      <w:r>
        <w:rPr>
          <w:rFonts w:cs="Cambria" w:ascii="Cambria" w:hAnsi="Cambria"/>
          <w:bCs/>
          <w:iCs/>
          <w:sz w:val="22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7:00Z</dcterms:created>
  <dc:creator>Monika</dc:creator>
  <dc:description/>
  <cp:keywords/>
  <dc:language>en-US</dc:language>
  <cp:lastModifiedBy>user</cp:lastModifiedBy>
  <cp:lastPrinted>2015-07-06T11:23:00Z</cp:lastPrinted>
  <dcterms:modified xsi:type="dcterms:W3CDTF">2015-07-06T09:23:00Z</dcterms:modified>
  <cp:revision>5</cp:revision>
  <dc:subject/>
  <dc:title/>
</cp:coreProperties>
</file>