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0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lang w:val="en-US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</w:rPr>
        <w:t xml:space="preserve">1. W </w:t>
      </w:r>
      <w:r>
        <w:rPr>
          <w:rFonts w:cs="Arial" w:ascii="Arial" w:hAnsi="Arial"/>
          <w:sz w:val="24"/>
          <w:szCs w:val="24"/>
        </w:rPr>
        <w:t>nawiązaniu do w/w postępowania przetargowego, niniejszym zwracamy się z prośbą o wydzieleni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z pakietu 33 pozycji nr 18 (Fondaparinux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zytywnej odpowiedzi prosimy o określenie kwoty wadium dla nowego pakie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Zamawiający wydziela z pakietu 33 pozycję nr 18 do pakietu 33b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cześnie informujemy iż zostanie zmodyfikowana SIWZ w zakresie Załącznika nr 4 – Formularz cenowy oraz kwot wadium w poszczególnych pakieta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6:00Z</dcterms:created>
  <dc:creator>Monika</dc:creator>
  <dc:description/>
  <cp:keywords/>
  <dc:language>en-US</dc:language>
  <cp:lastModifiedBy>user</cp:lastModifiedBy>
  <cp:lastPrinted>2015-05-25T15:05:00Z</cp:lastPrinted>
  <dcterms:modified xsi:type="dcterms:W3CDTF">2015-07-06T10:06:00Z</dcterms:modified>
  <cp:revision>6</cp:revision>
  <dc:subject/>
  <dc:title/>
</cp:coreProperties>
</file>