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5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Dotyczy Pakietu nr 26, poz. 40 i 41  - </w:t>
      </w:r>
      <w:r>
        <w:rPr>
          <w:sz w:val="22"/>
          <w:szCs w:val="22"/>
        </w:rPr>
        <w:t>Verapamili h/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leku pakowanego po 40 szt. w 1 opakowaniu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żeli Zamawiający wyrazi zgodę na powyższe, w składanej ofercie ilość tabletek zostanie przeliczona na ilość zgodną z zapotrzebowaniem wskazanym  w SIW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, dopuszczam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Dotyczy Pakietu nr 26, poz. 49  - </w:t>
      </w:r>
      <w:r>
        <w:rPr>
          <w:sz w:val="22"/>
          <w:szCs w:val="22"/>
        </w:rPr>
        <w:t>Verapamili h/ch x 20 tabl  120mg   op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wyrazi zgodę na zaoferowanie leku o </w:t>
      </w:r>
      <w:r>
        <w:rPr>
          <w:sz w:val="22"/>
          <w:szCs w:val="22"/>
          <w:u w:val="single"/>
        </w:rPr>
        <w:t>przedłużonym uwalnianiu</w:t>
      </w:r>
      <w:r>
        <w:rPr>
          <w:sz w:val="22"/>
          <w:szCs w:val="22"/>
        </w:rPr>
        <w:t xml:space="preserve"> pakowanego po 40 szt. w 1 opakowaniu? Jeżeli Zamawiający wyrazi zgodę na powyższe, w składanej ofercie ilość tabletek zostanie przeliczona na ilość zgodną z zapotrzebowaniem wskazanym  w SIW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, dopuszczam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4:00Z</dcterms:created>
  <dc:creator>Monika</dc:creator>
  <dc:description/>
  <cp:keywords/>
  <dc:language>en-US</dc:language>
  <cp:lastModifiedBy>user</cp:lastModifiedBy>
  <cp:lastPrinted>2015-07-06T14:15:00Z</cp:lastPrinted>
  <dcterms:modified xsi:type="dcterms:W3CDTF">2015-07-06T12:15:00Z</dcterms:modified>
  <cp:revision>4</cp:revision>
  <dc:subject/>
  <dc:title/>
</cp:coreProperties>
</file>