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4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niższe pytania dotyczą opisu przedmiotu zamówienia w Pakiecie nr 6 poz. 3 w przedmiotowym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b/>
        </w:rPr>
        <w:t>Czy Zamawiający dopuści jako produkt równoważny preparat probiotyczny zawierający szczepy bakterii probiotycznych Lactobacillus rhamnosus i Lactobacillus helveticus w ilości 2 mld CFU/kapsułkę, będący dietetycznym środkiem specjalnego przeznaczenia medycznego, przeznaczonym do stosowania u niemowląt, dzieci i osób dorosłych – konfekcjonowanym w opakowaniach x 60 kapsułek, po przeliczeniu na odpowiednią ilość kapsułek?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b/>
          <w:b/>
        </w:rPr>
      </w:pPr>
      <w:r>
        <w:rPr>
          <w:b/>
        </w:rPr>
        <w:t>Odpowiedź: Zgodnie z SIWZ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5:00Z</dcterms:created>
  <dc:creator>Monika</dc:creator>
  <dc:description/>
  <cp:keywords/>
  <dc:language>en-US</dc:language>
  <cp:lastModifiedBy>user</cp:lastModifiedBy>
  <cp:lastPrinted>2015-05-25T15:05:00Z</cp:lastPrinted>
  <dcterms:modified xsi:type="dcterms:W3CDTF">2015-07-06T08:25:00Z</dcterms:modified>
  <cp:revision>5</cp:revision>
  <dc:subject/>
  <dc:title/>
</cp:coreProperties>
</file>