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8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 – nr sprawy 26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18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Standard"/>
        <w:ind w:righ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Czy Zamawiający wyrazi zgode na zaoferowanie preapratu „Medispon Standard 80x50x10mm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Tak</w:t>
      </w:r>
    </w:p>
    <w:p>
      <w:pPr>
        <w:pStyle w:val="Normal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Prosimy Zamawiającego o wydzielenie z Pakietu 31, poz 8 i 10 ze względu na występowanie tylko na import docelowy.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Zamawiający wydziela w/w pozycję z pakietu 31 do pakietu 31a.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Prosimy o sprecyzowanie, jakich opakowań Zamawiający wymaga w pakiecie 32, pozycje 16 i 17?</w:t>
      </w:r>
    </w:p>
    <w:p>
      <w:pPr>
        <w:pStyle w:val="Normal"/>
        <w:widowControl w:val="false"/>
        <w:suppressAutoHyphens w:val="false"/>
        <w:ind w:left="720" w:hanging="0"/>
        <w:rPr/>
      </w:pPr>
      <w:r>
        <w:rPr>
          <w:rFonts w:cs="Arial"/>
          <w:b/>
          <w:i/>
        </w:rPr>
        <w:t xml:space="preserve">Odpowiedź: Zamawiający wymaga opakowania x 30 tabl. 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Czy Zamawiający wyrazi zgodę na zaoferowanie w Pakiecie 32 poz 21 preparatu w opakowaniu 90 szt, 10 opakowań, ze względów ekonomicznych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Tak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Czy Zamawiający wyrazi zgodę na zaoferowanie w Pakiecie 32 poz 26 preparatu w opakowaniu 1 szt, 10 opakowań i poz 27 preparatu w opakowaniu 5 szt, 2 opakowania, gdyż tylko takie występują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Tak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Uprzejmie prosimy o sprecyzowanie dawek, ilości w opakowaniu i ilości opakowań w Pakiecie 33, poz 14 i 15.</w:t>
      </w:r>
    </w:p>
    <w:p>
      <w:pPr>
        <w:pStyle w:val="Normal"/>
        <w:widowControl w:val="false"/>
        <w:suppressAutoHyphens w:val="false"/>
        <w:ind w:left="720" w:hanging="0"/>
        <w:rPr/>
      </w:pPr>
      <w:r>
        <w:rPr>
          <w:rFonts w:cs="Arial"/>
          <w:b/>
          <w:i/>
        </w:rPr>
        <w:t xml:space="preserve">Odpowiedź: Zamawiający wykreśla pozycję 14 z pakietu 33. W pozycji 15 Zamawiający wymaga dawki 200 ml, 50 op. x 10 fiole.k 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Prosimy Zamawiającego o wydzielenie z Pakietu 33, poz 17 ze względu na występowanie tylko na import docelowy.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Zamawiający wydziela z pakietu 33 pozycję 17 do pakietu 33c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Prosimy Zamawiającego o wydzielenie z Pakietu 33, poz 22 ze względu na wstrzymanie obrotu.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Zamawiający wydziela z pakietu 33 poz. 22 do pakietu 33d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/>
      </w:pPr>
      <w:r>
        <w:rPr>
          <w:rFonts w:cs="Arial"/>
          <w:i/>
        </w:rPr>
        <w:t>Prosimy Zamawiającego o wydzielenie z Pakietu 33, poz 22 ze względu na brak preparatu. Przy czym Zamawiający nie podał wymaganej ilości w opakowaniu.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Zamawiający wymaga kropli 15 g.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Prosimy o sprecyzowanie, jakiej pojemności Zamawiający wymaga w Pakiecie 33, poz 44 (2,5ml, czy5ml).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Zamawiający wymaga pojemności 5 ml.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Prosimy o sprecyzowanie, jakiej pojemności Zamawiający wymaga w Pakiecie 35, poz 5 (100ml, czy 300ml).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Zamawiający wymaga pojemności 300ml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Czy Zamawiający wyrazi zgodę na zaoferowanie w Pakiecie 35, poz 13, 14, 15, 16 opakowań po 5 szt (po 2 opakowania), ze względu na dostępność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Tak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Czy w Pakiecie 37, poz 1 Zamawiający miał na myśli preparat w opakowaniu „300j.m./3ml x 10wkładów”, czy „1000j.m./10ml x 1 fiol”, (z odpowiednim przeliczeniem), gdyż tylko takie występują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; Zamawiający wymaga preparatu „1000j.m./10ml x 1 fiol”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Czy w Pakiecie 37, poz 2, Zamawiający miał na myśli 2 sztuki preparatu, czy 2 opakowania x 2 sztuki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Zamawiający wymaga preparatu 2 opakowania x 2 sztuki.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Czy Zamawiający wyrazi zgodę za zaoferowanie  w Pakiecie 37, poz 10 preparatu w opakowaniu x 5 szt (2 opakowania), gdyż tylko taki występuje?</w:t>
      </w:r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Tak</w:t>
      </w:r>
    </w:p>
    <w:p>
      <w:pPr>
        <w:pStyle w:val="Akapitzlist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cs="Arial"/>
          <w:i/>
          <w:i/>
        </w:rPr>
      </w:pPr>
      <w:r>
        <w:rPr>
          <w:rFonts w:cs="Arial"/>
          <w:i/>
        </w:rPr>
        <w:t>Prosimy Zamawiającego o wydzielenie z Pakietu 42, poz 11 ze względu na brak preparatu. Sprzedaż do wyczerpania zapasów.</w:t>
      </w:r>
      <w:bookmarkStart w:id="0" w:name="_GoBack"/>
      <w:bookmarkEnd w:id="0"/>
    </w:p>
    <w:p>
      <w:pPr>
        <w:pStyle w:val="Normal"/>
        <w:widowControl w:val="false"/>
        <w:suppressAutoHyphens w:val="false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Zamawiający wydziela z pakietu 42 poz. 11 do pakietu 42a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andard"/>
        <w:ind w:right="-28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character" w:styleId="ZwykytekstZnak">
    <w:name w:val="Zwykły tekst Znak"/>
    <w:basedOn w:val="Domylnaczcionkaakapitu"/>
    <w:qFormat/>
    <w:rPr>
      <w:rFonts w:ascii="Consolas" w:hAnsi="Consolas" w:eastAsia="Calibri" w:cs="Consolas"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eastAsia="zh-CN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45:00Z</dcterms:created>
  <dc:creator>Monika</dc:creator>
  <dc:description/>
  <cp:keywords/>
  <dc:language>en-US</dc:language>
  <cp:lastModifiedBy>user</cp:lastModifiedBy>
  <cp:lastPrinted>2015-07-08T09:40:00Z</cp:lastPrinted>
  <dcterms:modified xsi:type="dcterms:W3CDTF">2015-07-08T07:40:00Z</dcterms:modified>
  <cp:revision>4</cp:revision>
  <dc:subject/>
  <dc:title/>
</cp:coreProperties>
</file>