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8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14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Czy Zamawiający wyrazi zgodę na zaoferowanie w pakiecie 2, poz 8, preparatu „żel do USG, (Parker Lab) 20g, 48 sasz – 1opakowanie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, dopuszczamy.</w:t>
      </w:r>
    </w:p>
    <w:p>
      <w:pPr>
        <w:pStyle w:val="Akapitzlist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zy Zamawiający w pakiecie nr 6 w pozycji nr 3 dopuszcza możliwość zaoferowania preparatu Lactobacillus rhamnosus GG o nazwie handlowej Floractin x 20 kapsułek (z przeliczeniem na takiej wielkości opakowania) producenta Novascon Pharmaceuticals – 450 opakowań?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Poniżej jego najważniejsze cechy:</w:t>
      </w:r>
    </w:p>
    <w:p>
      <w:pPr>
        <w:pStyle w:val="Normal"/>
        <w:rPr/>
      </w:pPr>
      <w:r>
        <w:rPr>
          <w:rFonts w:cs="Verdana" w:ascii="Verdana" w:hAnsi="Verdana"/>
          <w:i/>
          <w:color w:val="000000"/>
        </w:rPr>
        <w:t xml:space="preserve">- zawiera szczep bakterii </w:t>
      </w:r>
      <w:r>
        <w:rPr>
          <w:rFonts w:cs="Verdana" w:ascii="Verdana" w:hAnsi="Verdana"/>
          <w:i/>
          <w:color w:val="000000"/>
          <w:u w:val="single"/>
        </w:rPr>
        <w:t>Lactobacillus rhamnosus GG ATCC 53103</w:t>
      </w:r>
      <w:r>
        <w:rPr>
          <w:rFonts w:cs="Verdana" w:ascii="Verdana" w:hAnsi="Verdana"/>
          <w:i/>
          <w:color w:val="000000"/>
        </w:rPr>
        <w:t>, na którym przeprowadzono przeszło 500 klinicznych badań w tym także na wcześniakach i noworodkach z niską masą urodzeniową, potwierdzających skuteczność oraz bezpieczeństwo stosowania Lactobacillus rhamnosus GG</w:t>
      </w:r>
    </w:p>
    <w:p>
      <w:pPr>
        <w:pStyle w:val="Normal"/>
        <w:rPr/>
      </w:pPr>
      <w:r>
        <w:rPr>
          <w:rFonts w:cs="Verdana" w:ascii="Verdana" w:hAnsi="Verdana"/>
          <w:i/>
          <w:color w:val="000000"/>
        </w:rPr>
        <w:t xml:space="preserve">- </w:t>
      </w:r>
      <w:r>
        <w:rPr>
          <w:rFonts w:cs="Verdana" w:ascii="Verdana" w:hAnsi="Verdana"/>
          <w:i/>
          <w:color w:val="000000"/>
          <w:u w:val="single"/>
        </w:rPr>
        <w:t>stosuje się raz dziennie</w:t>
      </w:r>
      <w:r>
        <w:rPr>
          <w:rFonts w:cs="Verdana" w:ascii="Verdana" w:hAnsi="Verdana"/>
          <w:i/>
          <w:color w:val="000000"/>
        </w:rPr>
        <w:t xml:space="preserve"> (wygoda dawkowania), gdyż posiada wysoką ilość bakterii w jednej kapsułce (6 mld CFU)</w:t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 xml:space="preserve">- </w:t>
      </w:r>
      <w:r>
        <w:rPr>
          <w:rFonts w:cs="Verdana" w:ascii="Verdana" w:hAnsi="Verdana"/>
          <w:i/>
          <w:color w:val="000000"/>
          <w:u w:val="single"/>
        </w:rPr>
        <w:t>można przyjmować równocześnie z antybiotykiem</w:t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- status rejestracyjny nie jako suplement diety tylko dietetyczny środek spożywczy specjalnego przeznaczenia medycznego dla niemowląt od pierwszych dni życia (w tym wcześniaków oraz noworodków o niskiej masie urodzeniowej), dzieci oraz dorosłych</w:t>
      </w:r>
    </w:p>
    <w:p>
      <w:pPr>
        <w:pStyle w:val="Normal"/>
        <w:rPr/>
      </w:pPr>
      <w:r>
        <w:rPr>
          <w:rFonts w:cs="Verdana" w:ascii="Verdana" w:hAnsi="Verdana"/>
          <w:i/>
          <w:color w:val="000000"/>
        </w:rPr>
        <w:t xml:space="preserve">- niskie dawkowanie powoduje, że </w:t>
      </w:r>
      <w:r>
        <w:rPr>
          <w:rFonts w:cs="Verdana" w:ascii="Verdana" w:hAnsi="Verdana"/>
          <w:i/>
          <w:color w:val="000000"/>
          <w:u w:val="single"/>
        </w:rPr>
        <w:t>koszt terapii jest zdecydowanie niższy</w:t>
      </w:r>
      <w:r>
        <w:rPr>
          <w:rFonts w:cs="Verdana" w:ascii="Verdana" w:hAnsi="Verdana"/>
          <w:i/>
          <w:color w:val="000000"/>
        </w:rPr>
        <w:t xml:space="preserve"> niż w przypadku innych probiotyków</w:t>
      </w:r>
    </w:p>
    <w:p>
      <w:pPr>
        <w:pStyle w:val="Normal"/>
        <w:rPr/>
      </w:pPr>
      <w:r>
        <w:rPr>
          <w:rFonts w:cs="Verdana" w:ascii="Verdana" w:hAnsi="Verdana"/>
          <w:i/>
          <w:color w:val="000000"/>
        </w:rPr>
        <w:t xml:space="preserve">- skuteczność stosowania Lactobacillus rhamnosus GG udowodniono w profilaktyce oraz w przypadku wystąpienia biegunki związanej z antybiotykoterapią, ostrej biegunki infekcyjnej, </w:t>
      </w:r>
      <w:r>
        <w:rPr>
          <w:rFonts w:cs="Verdana" w:ascii="Verdana" w:hAnsi="Verdana"/>
          <w:i/>
          <w:color w:val="000000"/>
          <w:u w:val="single"/>
        </w:rPr>
        <w:t>biegunki szpitalnej</w:t>
      </w:r>
      <w:r>
        <w:rPr>
          <w:rFonts w:cs="Verdana" w:ascii="Verdana" w:hAnsi="Verdana"/>
          <w:i/>
          <w:color w:val="000000"/>
        </w:rPr>
        <w:t>, biegunki podróżnych</w:t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- udowodniono także korzystny wpływ Lactobacillus rhamnosus GG na układ odpornościowy w profilaktyce atopowego zapalenia skóry, wspomagająco u osób z zespołem jelita drażliwego</w:t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- stosowanie LRGG nie wiąże się z występowaniem działań niepożądanych/nietolerancją związaną z probiotykiem.</w:t>
      </w:r>
    </w:p>
    <w:p>
      <w:pPr>
        <w:pStyle w:val="TextBody"/>
        <w:ind w:firstLine="708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TextBody"/>
        <w:ind w:firstLine="708"/>
        <w:rPr>
          <w:i/>
          <w:i/>
          <w:iCs/>
          <w:szCs w:val="24"/>
        </w:rPr>
      </w:pPr>
      <w:r>
        <w:rPr>
          <w:rFonts w:cs="Verdana" w:ascii="Verdana" w:hAnsi="Verdana"/>
          <w:i/>
          <w:iCs/>
        </w:rPr>
        <w:t>Pozwoli to złożyć konkurencyjną ofertę i da możliwość wyboru najkorzystniejszej dla Szpitala oferty, spośród większej liczby Wykonawców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Zgodnie z zapisami w SIWZ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/>
      </w:pPr>
      <w:r>
        <w:rPr>
          <w:rFonts w:cs="Arial"/>
          <w:i/>
        </w:rPr>
        <w:t>Czy Zamawiający wyrazi zgodę na oferowanie innych wielkości opakowań preparatów niż wymagane w SIWZ (celem zaoferowania korzystniejszej oferty cenowej lub</w:t>
      </w:r>
      <w:r>
        <w:rPr>
          <w:rFonts w:cs="Arial"/>
          <w:b/>
          <w:i/>
        </w:rPr>
        <w:t xml:space="preserve"> gdy na rynku występuje tylko opakowanie handlowe o wielkości innej, niż wymagane w SIWZ),</w:t>
      </w:r>
      <w:r>
        <w:rPr>
          <w:rFonts w:cs="Arial"/>
          <w:i/>
        </w:rPr>
        <w:t xml:space="preserve"> z odpowiednim przeliczeniem ogólnej ilości i zaokrągleniem ewentualnych ułamkowych ilości do pełnego opakowania w górę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Nie</w:t>
      </w:r>
    </w:p>
    <w:p>
      <w:pPr>
        <w:pStyle w:val="Normal"/>
        <w:ind w:left="36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 xml:space="preserve">Czy Zamawiający wyrazi zgodę na zmianę postaci preparatów z ampułek na fiolki i odwrotnie, celem zaoferowania korzystniejszej oferty cenowej lub </w:t>
      </w:r>
      <w:r>
        <w:rPr>
          <w:rFonts w:cs="Arial"/>
          <w:b/>
          <w:i/>
        </w:rPr>
        <w:t>jeśli na rynku występują jedynie preparaty w innej postaci niż wymagane przez Zamawiającego</w:t>
      </w:r>
      <w:r>
        <w:rPr>
          <w:rFonts w:cs="Arial"/>
          <w:i/>
        </w:rPr>
        <w:t>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i/>
          <w:i/>
        </w:rPr>
      </w:pPr>
      <w:r>
        <w:rPr>
          <w:rFonts w:cs="Arial"/>
          <w:b/>
          <w:i/>
        </w:rPr>
        <w:t>Odpowiedź: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Tak,  pod warunkiem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kiedy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na rynku występują jedynie preparaty w innej postaci niż wymagane przez Zamawiającego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i/>
        </w:rPr>
        <w:t xml:space="preserve">Czy Zamawiający wyrazi zgodę na zmianę postaci form doustnych proponowanych preparatów, ( tabletek, tabletek powlekanych, tabletek dojelitowych, kapsułek dojelitowych, tabletek drażowanych, kapsułek, kapsułek twardych), celem zaoferowania korzystniejszej oferty cenowej lub </w:t>
      </w:r>
      <w:r>
        <w:rPr>
          <w:b/>
          <w:i/>
        </w:rPr>
        <w:t>jeśli na rynku występują jedynie preparaty w innej postaci niż wymagane przez Zamawiającego</w:t>
      </w:r>
      <w:r>
        <w:rPr>
          <w:i/>
        </w:rPr>
        <w:t xml:space="preserve">? 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i/>
          <w:i/>
        </w:rPr>
      </w:pPr>
      <w:r>
        <w:rPr>
          <w:rFonts w:cs="Arial"/>
          <w:b/>
          <w:i/>
        </w:rPr>
        <w:t>Odpowiedź: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Tak,  pod warunkiem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kiedy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na rynku występują jedynie preparaty w innej postaci niż wymagane przez Zamawiającego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Czy Zamawiający wyrazi zgodę na wycenę wszelkich braków preparatów po ostatniej cenie i podanie przyczyny niedostępności pod pakietem?</w:t>
      </w:r>
    </w:p>
    <w:p>
      <w:pPr>
        <w:pStyle w:val="Akapitzlis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720" w:hanging="0"/>
        <w:rPr>
          <w:rFonts w:cs="Arial"/>
          <w:i/>
          <w:i/>
        </w:rPr>
      </w:pPr>
      <w:r>
        <w:rPr>
          <w:rFonts w:cs="Arial"/>
          <w:i/>
        </w:rPr>
        <w:t>- Pak 9, poz 15 – brak preparatu</w:t>
      </w:r>
    </w:p>
    <w:p>
      <w:pPr>
        <w:pStyle w:val="Normal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</w:t>
      </w:r>
    </w:p>
    <w:p>
      <w:pPr>
        <w:pStyle w:val="Normal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i/>
        </w:rPr>
        <w:t>Czy w Pakiecie 11, poz 27 Zamawiający miał na myśli preparat „Natrcium. Bicarbonicum, 10 amp”, zamiast „Natrcium. Bicarbonicum, 10 amp, 4,5 kg”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b/>
          <w:i/>
        </w:rPr>
        <w:t>Odpowiedź: Tak</w:t>
      </w:r>
    </w:p>
    <w:p>
      <w:pPr>
        <w:pStyle w:val="Normal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/>
      </w:pPr>
      <w:r>
        <w:rPr>
          <w:i/>
        </w:rPr>
        <w:t>Czy w Pakiecie 11, poz 40</w:t>
      </w:r>
      <w:r>
        <w:rPr>
          <w:rFonts w:cs="Arial"/>
          <w:i/>
        </w:rPr>
        <w:t xml:space="preserve"> Zamawiający miał na myśli preparat w dawce 25mg, gdyż wymagana dawka „50mg” nie występuje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b/>
          <w:i/>
        </w:rPr>
        <w:t>Odpowiedź: Zamawiający wykreśla z pakietu 11 pozycję 40.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Uprzejmie prosimy Zamawiającego o wydzielenie z Pakietu 11, poz 43 ze względu na problemy produkcyjne.</w:t>
      </w:r>
    </w:p>
    <w:p>
      <w:pPr>
        <w:pStyle w:val="Normal"/>
        <w:widowControl w:val="false"/>
        <w:suppressAutoHyphens w:val="false"/>
        <w:rPr/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            </w:t>
      </w:r>
      <w:r>
        <w:rPr>
          <w:rFonts w:cs="Arial"/>
          <w:b/>
          <w:i/>
        </w:rPr>
        <w:t>Odpowiedź: Zamawiający wydziela z pakietu 11 poz. 43 do pakietu 11a.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Uprzejmie prosimy Zamawiającego o wykreślenie z Pakietu 11, poz 68 ze względu na stałe wstrzymanie w obrocie.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zamawiający wykreśla z Pakietu 11 poz. 68.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Czy Zamawiający wyrazi zgodę na zaoferowanie w Pakiecie 11, poz 75 preparatu w opakowaniu 30g – 34 opakowania? Opakowanie 100g – koniec produkcji.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Uprzejmie prosimy Zamawiającego o wydzielenie z Pakietu 11, poz 95 ze względu na zakończoną produkcję.</w:t>
      </w:r>
    </w:p>
    <w:p>
      <w:pPr>
        <w:pStyle w:val="Normal"/>
        <w:widowControl w:val="false"/>
        <w:suppressAutoHyphens w:val="false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      </w:t>
      </w:r>
      <w:r>
        <w:rPr>
          <w:rFonts w:cs="Arial"/>
          <w:b/>
          <w:i/>
        </w:rPr>
        <w:t>Odpowiedź: Zamawiający wydziela z pakietu 11 poz. 95 do pakietu 11b.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Akapitzlist"/>
        <w:ind w:left="0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i/>
        </w:rPr>
        <w:t>Czy Zamawiający w pakiecie nr 35, poz 20 (Voriconazole) wymaga  alternatywnego  zaoferowania  w tej samej cenie, Voriconazole 200mg  proszek lub  Voriconazole  200mg proszek + rozpuszczalnik do sporządzania roztworu do infuzji (50 ml z 0,9% roztworem chlorku sodu w wodzie do wstrzykiwań) + sterylny łącznik oraz sterylna strzykawka jednorazowa . Zastosowanie tej postaci leku (NF) zdecydowanie ułatwia podanie produktu i minimalizuje ryzyko strat leku ,i jest korzystne dla Zamawiającego.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Zamawiający w tej pozycji wymaga Voriconazole 200mg proszek.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i/>
        </w:rPr>
        <w:t>Czy zamawiający wymaga aby w pakiecie nr 11, poz 101 był preparat Makrogol 74 g x 48 saszetek (9 opakowań) (PEG 4 litry - Fortrans) zgodny z SIWZ, który jest rekomendowany przez Europejskie Towarzystwo Endoskopii Przewodu Pokarmowego (ESGE) w rutynowym przygotowaniu do kolonoskopii oraz jest preparatem wykorzystywanym w Programie Badań Przesiewowych Ministerstwa Zdrowia dla wczesnego wykrywania raka jelita grubego (</w:t>
      </w:r>
      <w:hyperlink r:id="rId2">
        <w:r>
          <w:rPr>
            <w:rStyle w:val="InternetLink"/>
            <w:i/>
            <w:color w:val="0000FF"/>
            <w:u w:val="single"/>
          </w:rPr>
          <w:t>http://pbp.org.pl/kolonoskopia/przygotowanie</w:t>
        </w:r>
      </w:hyperlink>
      <w:r>
        <w:rPr>
          <w:i/>
        </w:rPr>
        <w:t>), którego oferta cenowa jest korzystna dla zamawiającego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i/>
        </w:rPr>
        <w:t>Czy zamawiający wymaga aby w pakiecie nr 11, poz 101 był preparat Makrogol (74 g x 50 saszetek, PEG 4 litry - Fortrans) o składzie chemicznym zgodnym z SIWZ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b/>
          <w:i/>
        </w:rPr>
        <w:t>Odpowiedź: Nie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Uprzejmie prosimy Zamawiającego o wydzielenie z Pakietu 11, poz 125 ze względu na brak preparatu.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Nie wyrażamy zgody na wydzielenie.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/>
      </w:pPr>
      <w:r>
        <w:rPr>
          <w:i/>
        </w:rPr>
        <w:t xml:space="preserve">Czy w Pakiecie 11, poz 132 </w:t>
      </w:r>
      <w:r>
        <w:rPr>
          <w:rFonts w:cs="Arial"/>
          <w:i/>
        </w:rPr>
        <w:t xml:space="preserve"> Zamawiający miał na myśli preparat w dawce „200mg”, gdyż wymagana dawka „20mg” nie występuje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b/>
          <w:i/>
        </w:rPr>
        <w:t>Odpowiedź: Tak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Uprzejmie prosimy Zamawiającego o wydzielenie z Pakietu 11, poz 145 ze względu na brak preparatu.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Nie wyrażamy zgody na wydzielenie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Uprzejmie prosimy Zamawiającego o sprecyzowanie zapisu w Pakiecie 11, poz 147 „100mg/ml a 3ml”. Wymagany preparat w objętości 1000ml występuje jako 10%, lub 7,5%.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Zamawiający wymaga preparatu 10%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Czy Zamawiający w Pakiecie 11, poz 149 miał wymaga preparatu 50mcg/ml, 50amp, o pojemności ampułki 2ml, czy 10ml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Zamawiający wymaga preparatu o pojemności ampułki 2 ml.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Uprzejmie prosimy Zamawiającego o wydzielenie z Pakietu 13, poz 4 ze względu na zakończoną produkcję. Preparat nie jest dostępny.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Zamawiający wydziela z pakietu 13 poz. 4 do pakietu 13a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Uprzejmie prosimy Zamawiającego o wydzielenie z Pakietu 13, poz 27 ze względu na wycofanie preparatu z oferty Producenta.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Zamawiający wydziela z pakietu 13 poz. 27 do pakietu 13b.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Akapitzlis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Czy w Pakiecie 21, poz 1 Zamawiający miał na myśli pozycję: „Spongostan special 70 x 50 x 1 mm”, gdyż wymagany preparat występuje tylko o takich wymiarach, czy Zamawiający wymaga pozycji o wymiarach: „80 x 50 x 1 mm”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Czy w Pakiecie 25, poz 1 Zamawiający wyrazi zgodę na zaoferowanie preparatu w postaci ampułko-strzykawki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, dopuszczamy.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Uprzejmie prosimy Zamawiającego o wydzielenie z Pakietu 26, poz 51 ze względu na zakończoną produkcję i dystrybucję. Preparat nie jest dostępny.</w:t>
      </w:r>
    </w:p>
    <w:p>
      <w:pPr>
        <w:pStyle w:val="Normal"/>
        <w:widowControl w:val="false"/>
        <w:suppressAutoHyphens w:val="false"/>
        <w:ind w:left="720" w:hanging="0"/>
        <w:rPr/>
      </w:pPr>
      <w:r>
        <w:rPr>
          <w:rFonts w:cs="Arial"/>
          <w:b/>
          <w:i/>
        </w:rPr>
        <w:t>Odpowiedź: Zamawiający wydziela z pakietu 26 pozycję 51 do Pakietu 26 c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Uprzejmie prosimy Zamawiającego o wydzielenie z Pakietu 26, poz 70 ze względu na brak preparatu (preparat jest niedostępny).</w:t>
      </w:r>
    </w:p>
    <w:p>
      <w:pPr>
        <w:pStyle w:val="Normal"/>
        <w:widowControl w:val="false"/>
        <w:suppressAutoHyphens w:val="false"/>
        <w:ind w:left="720" w:hanging="0"/>
        <w:rPr/>
      </w:pPr>
      <w:r>
        <w:rPr>
          <w:rFonts w:cs="Arial"/>
          <w:b/>
          <w:i/>
        </w:rPr>
        <w:t>Odpowiedź: Zamawiający wydziela z pakietu 26 pozycję 70 do Pakietu 26 d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/>
      </w:pPr>
      <w:r>
        <w:rPr>
          <w:rFonts w:cs="Arial"/>
          <w:i/>
        </w:rPr>
        <w:t>Czy Zamawiający w Pakiecie 26 poz 75 miał na myśli preparat „Pentoxyfiline, roztwór do wstrzykiwań, 100mg/5ml x 5 amp”, gdyż wymagany „200mg/5ml” nie występuje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Czy Zamawiający w Pakiecie 26/ poz 90 miał na myśli preparat w dawce 500mg/ml, 2ml, gdyż taki występuje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  <w:bookmarkStart w:id="0" w:name="_GoBack"/>
      <w:bookmarkStart w:id="1" w:name="_GoBack"/>
      <w:bookmarkEnd w:id="1"/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>
          <w:rFonts w:cs="Arial"/>
          <w:i/>
          <w:i/>
          <w:szCs w:val="28"/>
        </w:rPr>
      </w:pPr>
      <w:r>
        <w:rPr>
          <w:rFonts w:cs="Arial"/>
          <w:i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p.org.pl/kolonoskopia/przygotowan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13:00Z</dcterms:created>
  <dc:creator>Monika</dc:creator>
  <dc:description/>
  <cp:keywords/>
  <dc:language>en-US</dc:language>
  <cp:lastModifiedBy>user</cp:lastModifiedBy>
  <cp:lastPrinted>2015-07-08T08:42:00Z</cp:lastPrinted>
  <dcterms:modified xsi:type="dcterms:W3CDTF">2015-07-08T06:45:00Z</dcterms:modified>
  <cp:revision>8</cp:revision>
  <dc:subject/>
  <dc:title/>
</cp:coreProperties>
</file>