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9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opatrunkowych nr 34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 pakiecie VI poz  2 dopuści folię chirurgiczną wykonaną z poliestru  powierzchnia lepna folii 50 cm x 45 cm? Pozostałe parametry zgodne z SIWZ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pakiecie VI poz  3 dopuści folię chirurgiczną wykonaną z poliestru  powierzchnia lepna folii 28cm x 25 cm? Pozostałe parametry zgodne z SIWZ.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nyWeb"/>
        <w:shd w:fill="FFFFFF" w:val="clea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</w:p>
    <w:p>
      <w:pPr>
        <w:pStyle w:val="NormalnyWeb"/>
        <w:shd w:fill="FFFFFF" w:val="clea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Czy Zamawiający w pakiecie VI poz 1 i 8  oczekuje zaoferowania sterylnego przezroczystego półprzepuszczalnego opatrunku do mocowania kaniul ,który  posiada dokument potwierdzający barierę folii dla wirusów =&gt; 27nm, wydany przez niezależne laboratorium na podstawie badań na statystycznie znamiennej ilości próbek (zgodnie z wymogami ISO PB70:2003 - min. 32)? Bariera taka daje 100%-ową pewność zapewnienia szczelności  opatrunku dla wirusów przenoszonych drogą krwi, takich jak HBV, HBC  i HIV a co za tym idzie zapewnia bezpieczeństwo zarówno pacjenta jak i personelu medycznego . </w:t>
      </w:r>
      <w:r>
        <w:rPr>
          <w:b/>
          <w:sz w:val="20"/>
          <w:szCs w:val="20"/>
          <w:lang w:eastAsia="en-US"/>
        </w:rPr>
        <w:t>Zgodnie z zapisami specyfikacji.</w:t>
      </w:r>
    </w:p>
    <w:p>
      <w:pPr>
        <w:pStyle w:val="NormalnyWeb"/>
        <w:shd w:fill="FFFFFF" w:val="clea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nyWeb"/>
        <w:shd w:fill="FFFFFF" w:val="clea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Prosimy o dopuszczenie w poz 7 pakietu 6 opatrunku o wymiarach 7,6 x 5,1 cm , spełniającego dokładnie pozostałe wymogi siwz </w:t>
      </w:r>
      <w:r>
        <w:rPr>
          <w:b/>
          <w:sz w:val="20"/>
          <w:szCs w:val="20"/>
          <w:lang w:eastAsia="en-US"/>
        </w:rPr>
        <w:t>Tak dopuszczamy.</w:t>
      </w:r>
    </w:p>
    <w:p>
      <w:pPr>
        <w:pStyle w:val="NormalnyWeb"/>
        <w:shd w:fill="FFFFFF" w:val="clear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dotyczy Pakiet I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racamy się do Zamawiającego z prośbą o dopuszczenie w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.1 -  poz. 4 – serwety gazowej 17 Nitkowej. Pozostałe parametry zgodnie z SIWZ.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 xml:space="preserve">Ad.2 - poz. 9 – kompresów jałowych włókninowych 5x5 cm a’2 op. 2szt. x 100 sztuk z odpowiednim przeliczeniem wymaganych ilości. Pozostałe parametry zgodnie z SIWZ. </w:t>
      </w:r>
      <w:r>
        <w:rPr>
          <w:rFonts w:cs="Times New Roman" w:ascii="Times New Roman" w:hAnsi="Times New Roman"/>
          <w:b/>
          <w:sz w:val="20"/>
          <w:szCs w:val="20"/>
        </w:rPr>
        <w:t>Zgodnie z opisem podanym w specyfikacj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.3 - poz. 10 -  kompresów jałowyc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rylizowanyc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etodą radiacyjną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Sterylizacja radiacyjna bowiem jest równie bezpieczna dla pacjenta co sterylizacja parowa. Wszystkie wyroby jałowe charakteryzują się takim samym poziomem bezpieczeństwa dla pacjentów ze względu na jałowość - nie na metodę jej uzyskania.</w:t>
      </w:r>
      <w:r>
        <w:rPr>
          <w:rFonts w:cs="Times New Roman" w:ascii="Times New Roman" w:hAnsi="Times New Roman"/>
          <w:sz w:val="20"/>
          <w:szCs w:val="20"/>
        </w:rPr>
        <w:t xml:space="preserve"> Pozostałe parametry zgodnie z SIWZ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ytanie dotyczy Pakiet VII poz. 1 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 xml:space="preserve">Zwracamy się do Zamawiającego z prośbą o dopuszczenie w powyższej pozycji opatrunku włókninowego jałowego z centralnie umieszczoną warstwą absorpcyjną o wysokiej chłonności o rozmiarze 5 cm x 7 cm .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tanie dotyczy Pakiet VII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racamy się do Zamawiającego z prośbą o dopuszczenie 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. 1 - </w:t>
      </w:r>
      <w:r>
        <w:rPr>
          <w:rFonts w:cs="Times New Roman" w:ascii="Times New Roman" w:hAnsi="Times New Roman"/>
          <w:b/>
          <w:bCs/>
          <w:sz w:val="20"/>
          <w:szCs w:val="20"/>
        </w:rPr>
        <w:t>w poz. 1</w:t>
      </w:r>
      <w:r>
        <w:rPr>
          <w:rFonts w:cs="Times New Roman" w:ascii="Times New Roman" w:hAnsi="Times New Roman"/>
          <w:bCs/>
          <w:sz w:val="20"/>
          <w:szCs w:val="20"/>
        </w:rPr>
        <w:t xml:space="preserve"> opakowania a’100  z odpowiednim przeliczeniem wymaganych ilości. 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. 2 – </w:t>
      </w:r>
      <w:r>
        <w:rPr>
          <w:rFonts w:cs="Times New Roman" w:ascii="Times New Roman" w:hAnsi="Times New Roman"/>
          <w:b/>
          <w:bCs/>
          <w:sz w:val="20"/>
          <w:szCs w:val="20"/>
        </w:rPr>
        <w:t>w poz. 2-5</w:t>
      </w:r>
      <w:r>
        <w:rPr>
          <w:rFonts w:cs="Times New Roman" w:ascii="Times New Roman" w:hAnsi="Times New Roman"/>
          <w:bCs/>
          <w:sz w:val="20"/>
          <w:szCs w:val="20"/>
        </w:rPr>
        <w:t xml:space="preserve">  opakowania a’50  z odpowiednim przeliczeniem wymaganych ilośc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zostałe parametry zgodnie z SIWZ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rażamy zgodę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ytanie dotyczy Pakiet VII</w:t>
      </w:r>
    </w:p>
    <w:p>
      <w:pPr>
        <w:pStyle w:val="Bezodstpw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związku z wymogiem złożenia próbek w powyższym pakiecie prosimy o doprecyzowanie czy należy złożyć próbkę do każdej pozycji w pakiecie czy też dla jednej wybranej pozycji.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edna próbka w dowolnym rozmiarze w przypadku wystąpienia kilku rozmiarów tego samego produktu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 xml:space="preserve">Pozycja 4. – czy Zamawiający dopuści możliwość zaoferowania niejałowej serwety operacyjnej gazowej 17 nitkowej 4 warstwowej 45 cm x 70 cm (+/- 10%) z nitką RTG i tasiemką, pozostałe parametry spełnione?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ycja 5. – czy Zamawiający dopuści możliwość zaoferowania niejałowej serwety operacyjnej gazowej 20 nitkowej 4 warstwowej 45 cm x 45 cm (+/- 10%)  z wszytym w brzeg serwety elementem kontrastującym w postaci (pvc chipa)  i tasiemką, pozostałe parametry spełnione?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Pozycje 7,9. – czy Zamawiający podobnie jak w pozycji 10 wymaga zaoferowania   kompresów jałowych sterylizowanych najbezpieczniejszą metodą dla  pacjenta tj. parą wodną? </w:t>
      </w:r>
      <w:r>
        <w:rPr>
          <w:rFonts w:cs="Times New Roman" w:ascii="Times New Roman" w:hAnsi="Times New Roman"/>
          <w:b/>
          <w:sz w:val="20"/>
          <w:szCs w:val="20"/>
        </w:rPr>
        <w:t>Tak wymagamy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I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ycje 1, 2. – czy Zamawiający oczekuje zaoferowania odpowiednio pozycja 1 – 1000 szt.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pozycja 2 – 2500 szt. opasek gipsowych, czy opakowań a ‘ 2 szt.?  </w:t>
      </w:r>
      <w:r>
        <w:rPr>
          <w:rFonts w:cs="Times New Roman" w:ascii="Times New Roman" w:hAnsi="Times New Roman"/>
          <w:b/>
          <w:sz w:val="20"/>
          <w:szCs w:val="20"/>
        </w:rPr>
        <w:t>Sztuk: 1000, 2500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II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e 3 - 5. – czy Zamawiający dopuści możliwość zaoferowania opaski elastycznej tkanej z zapinką o rozciągliwości do 300 %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opisem przedmiotu zamówienia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IV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 xml:space="preserve">Pozycje 1, 2. – czy Zamawiający dopuści możliwość wyłączenia tych pozycji z całości pakietu i utworzenia  nich odrębnego przedmiotu zamówienia. Pozwoli to na złożenie konkurencyjnej oferty większej liczbie wykonawców? </w:t>
      </w:r>
      <w:r>
        <w:rPr>
          <w:rFonts w:cs="Times New Roman" w:ascii="Times New Roman" w:hAnsi="Times New Roman"/>
          <w:b/>
          <w:sz w:val="20"/>
          <w:szCs w:val="20"/>
        </w:rPr>
        <w:t>Tak wyrażamy zgodę.</w:t>
      </w:r>
      <w:r>
        <w:rPr>
          <w:rFonts w:cs="Times New Roman" w:ascii="Times New Roman" w:hAnsi="Times New Roman"/>
          <w:sz w:val="20"/>
          <w:szCs w:val="20"/>
        </w:rPr>
        <w:br/>
        <w:t xml:space="preserve"> Pozycje 1,2. – czy Zamawiający wymaga zaoferowania gazy jałowej kopertowanej sterylizowanych najbezpieczniejszą metodą dla  pacjenta tj. parą wodną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V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e 5, 6, 7. – czy Zamawiający dopuści możliwość wyłączenia tych pozycji z całości pakietu i utworzenia z nich odrębnego przedmiotu zamówienia. Pozwoli to na złożenie konkurencyjnej oferty większej liczbie wykonawców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przedmiotu zamówienia nie ulega zmianie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VII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Pozycja 3. – czy Zamawiający dopuści możliwość  zaoferowania opatrunku włókninowego jałowego o wymiarach 15 cm x 8 cm?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B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możliwość zaoferowania opatrunku włókninowego jałowego o wymiarach 10 cm x 20 cm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e specyfikacją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VII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a 2. – czy Zamawiający dopuści możliwość zaoferowania opatrunków hydrokoloidowych 15 cm x 15 cm pakowanych a ‘ 5 szt. z odpowiednim przeliczeniem zamawianych ilości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.</w:t>
        <w:br/>
      </w:r>
      <w:r>
        <w:rPr>
          <w:rFonts w:cs="Times New Roman" w:ascii="Times New Roman" w:hAnsi="Times New Roman"/>
          <w:sz w:val="20"/>
          <w:szCs w:val="20"/>
        </w:rPr>
        <w:t xml:space="preserve"> Pozycje 6 - 8. – czy Zamawiający dopuści możliwość zaoferowania opatrunków  na cienkiej hydrofobowej siatce poliamidowej, pozostałe parametry spełnione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Pakiet nr IX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a 1. – czy Zamawiający dopuści możliwość zaoferowania zestawu do cewnikowania pęcherza moczowego o następującym składzie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erweta nieprzylepna  45x75 – 1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erweta nieprzylepna  75x90  z otworem 10cm – 1 szt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Kleszczyki Kocher  plastikowe 14cm – 1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ęseta anatomiczna  plastikowa  12,5 cm – 1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ompres z gazy 7,5x7,5   8w 17n – 5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Tupfer z gazy wielkości śliwki – 4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trzykawka Luer 20ml – 1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Żel poślizgowy Instila Gel 2,7g – 1 szt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- Woda destylowana  20ml – 1 szt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ara rękawiczek diagnostycznych - winylowe - bezpudrowe - R  L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Igła 1,2x40mm  18G – 1 szt. 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a 2. – czy Zamawiający dopuści możliwość zaoferowania kompresów z waty celulozowej w rolce pakowanych a ‘ 500 szt. z odpowiednim przeliczeniem zamawianych ilości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a 6. – czy Zamawiający dopuści możliwość zaoferowania pieluchomajtek dla dorosłych pakowanych a ‘ 14 szt. z odpowiednim przeliczeniem zamawianych ilości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ycja 23. – czy Zamawiający dopuści możliwość zaoferowania opaski samoprzylepnej mocującej, podtrzymującej o niskiej rozciągliwości w rozmiarze 8 cm x 4 m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I poz. 1-6,8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  <w:lang w:eastAsia="pl-PL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 krótkotrwałego użytku</w:t>
      </w:r>
      <w:r>
        <w:rPr>
          <w:rFonts w:cs="Times New Roman" w:ascii="Times New Roman" w:hAnsi="Times New Roman"/>
          <w:color w:val="000000"/>
          <w:lang w:eastAsia="pl-PL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chwilowego użytku</w:t>
      </w:r>
      <w:r>
        <w:rPr>
          <w:rFonts w:cs="Times New Roman" w:ascii="Times New Roman" w:hAnsi="Times New Roman"/>
          <w:color w:val="000000"/>
          <w:lang w:eastAsia="pl-PL"/>
        </w:rPr>
        <w:t xml:space="preserve"> (w klasie IIa reguła 6) przeznaczone są do ciągłego użycia przez czas krótszy niż 60 minut, co biorąc pod uwagę czas trwania większości procedur operacyjnych jest czasem zbyt krótkim. </w:t>
      </w:r>
      <w:r>
        <w:rPr>
          <w:rFonts w:cs="Times New Roman" w:ascii="Times New Roman" w:hAnsi="Times New Roman"/>
          <w:b/>
          <w:color w:val="000000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, poz. 4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zy Zamawiający dopuści zaoferowanie serwety gazowej 17 nitkowej. Pragniemy poinformować, że pomimo mniejszej nitkowości serweta posiada takie same właściwości absorpcyjne jak serweta 20 nitkowa? W razie negatywnej odpowiedzi prosimy o wyłączenie pozycji. </w:t>
      </w:r>
      <w:r>
        <w:rPr>
          <w:rFonts w:cs="Times New Roman" w:ascii="Times New Roman" w:hAnsi="Times New Roman"/>
          <w:b/>
          <w:color w:val="000000"/>
          <w:lang w:eastAsia="pl-PL"/>
        </w:rPr>
        <w:t>Tak dopuszczamy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, poz. 7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zy Zamawiający dopuści zaoferowanie kompresów pakowanych a’2 szt.? Wymagana ilość zostanie odpowiednio przeliczona – zaoferujemy 2 500 op. a’2 szt. </w:t>
      </w:r>
      <w:r>
        <w:rPr>
          <w:rFonts w:cs="Times New Roman" w:ascii="Times New Roman" w:hAnsi="Times New Roman"/>
          <w:b/>
          <w:color w:val="000000"/>
          <w:lang w:eastAsia="pl-PL"/>
        </w:rPr>
        <w:t>Zgodnie z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, poz. 9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Czy Zamawiający dopuści zaoferowanie kompresów pakowanych a’2 szt.? Wymagana ilość zostanie odpowiednio przeliczona – zaoferujemy 4 500 op. a’2 szt.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Zgodnie z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, poz. 10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Czy Zamawiający dopuści zaoferowanie kompresów pakowanych a’2 szt.? Wymagana ilość zostanie odpowiednio przeliczona – zaoferujemy 12 500 op. a’2 szt.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Zgodnie z SIWZ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Pakiet I poz. 9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Czy Zamawiający wyrazi zgodę na zaoferowanie kompresów pakowanych po 3 sz.? Wymagana ilość zostanie odpowiednio przeliczona.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Zgodnie z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Pakiet I poz. 7, 10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Czy Zamawiający wyrazi zgodę na zaoferowanie kompresów pakowanych po 3 sz.? Wymagana ilość zostanie odpowiednio przeliczona.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Zgodnie z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I, poz. 3,4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Czy można zaoferować podkłady pod gips wykonane w 100% z włókna poliestrowego?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Zgodnie z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I poz. 5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 xml:space="preserve">Czy można zaoferować siatkę opatrunkową o długości 16,5m w stanie luźnym?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I poz. 6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Czy można zaoferować siatkę opatrunkową o długości 14m w stanie luźnym?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 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nr II poz. 7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Czy można zaoferować siatkę opatrunkową o długości 15m w stanie luźnym?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 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II poz. 5-7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Czy można zaoferować siatki opatrunkowe o długości 10m  w stanie luźnym?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 Zgodnie z opisem przedmiotu zamówieni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IV poz. 1-7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  <w:lang w:eastAsia="pl-PL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 krótkotrwałego użytku</w:t>
      </w:r>
      <w:r>
        <w:rPr>
          <w:rFonts w:cs="Times New Roman" w:ascii="Times New Roman" w:hAnsi="Times New Roman"/>
          <w:color w:val="000000"/>
          <w:lang w:eastAsia="pl-PL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chwilowego użytku</w:t>
      </w:r>
      <w:r>
        <w:rPr>
          <w:rFonts w:cs="Times New Roman" w:ascii="Times New Roman" w:hAnsi="Times New Roman"/>
          <w:color w:val="000000"/>
          <w:lang w:eastAsia="pl-PL"/>
        </w:rPr>
        <w:t xml:space="preserve"> (w klasie IIa reguła 6) przeznaczone są do ciągłego użycia przez czas krótszy niż 60 minut, co biorąc pod uwagę czas trwania większości procedur operacyjnych jest czasem zbyt krótkim? </w:t>
      </w:r>
      <w:r>
        <w:rPr>
          <w:rFonts w:cs="Times New Roman" w:ascii="Times New Roman" w:hAnsi="Times New Roman"/>
          <w:b/>
          <w:color w:val="000000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 IV poz. 1-2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zy należy zaoferować gazę kopertową sterylizowaną parą wodną? </w:t>
      </w:r>
      <w:r>
        <w:rPr>
          <w:rFonts w:cs="Times New Roman" w:ascii="Times New Roman" w:hAnsi="Times New Roman"/>
          <w:b/>
          <w:color w:val="000000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u nr IX, poz. 1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zy należy zaoferować zestaw do cewnikowania pęcherza moczowego zapakowany w torebkę papierowo-foliową z dużą czytelną podwójnie perforowaną etykietą 2xTAG, służącą do prowadzenia dokumentacji medycznej. </w:t>
      </w:r>
      <w:r>
        <w:rPr>
          <w:rFonts w:cs="Times New Roman" w:ascii="Times New Roman" w:hAnsi="Times New Roman"/>
          <w:b/>
          <w:color w:val="000000"/>
          <w:lang w:eastAsia="pl-PL"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Czy można zaoferować zestaw do cewnikowania posiadający w swoim składzie serwety w rozmiarze 60cm x 50cm zamiast 48cm x 48cm, spełniający pozostałe wymagania siwz? </w:t>
      </w:r>
      <w:r>
        <w:rPr>
          <w:rFonts w:cs="Times New Roman" w:ascii="Times New Roman" w:hAnsi="Times New Roman"/>
          <w:b/>
          <w:color w:val="000000"/>
          <w:lang w:eastAsia="pl-PL"/>
        </w:rPr>
        <w:t>Tak.</w:t>
      </w:r>
      <w:r>
        <w:rPr>
          <w:rFonts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Pakietu nr IX, poz. 21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zy Zamawiający dopuści zaoferowanie pianki w pojemnikach a’500ml z odpowiednim przeliczeniem ilości? </w:t>
      </w:r>
      <w:r>
        <w:rPr>
          <w:rFonts w:cs="Times New Roman" w:ascii="Times New Roman" w:hAnsi="Times New Roman"/>
          <w:b/>
          <w:color w:val="000000"/>
          <w:lang w:eastAsia="pl-PL"/>
        </w:rPr>
        <w:t>Tak.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color w:val="000000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</w:p>
    <w:p>
      <w:pPr>
        <w:pStyle w:val="Normal"/>
        <w:suppressAutoHyphens w:val="false"/>
        <w:ind w:left="714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pisy umowy nie ulegają zmianie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y bieg terminu dostawy określonego w § 4 ust. 1 ma przypadać w dni robocze czyli od poniedziałku do piątku? </w:t>
      </w:r>
      <w:r>
        <w:rPr>
          <w:rFonts w:cs="Times New Roman" w:ascii="Times New Roman" w:hAnsi="Times New Roman"/>
          <w:b/>
          <w:lang w:eastAsia="pl-PL"/>
        </w:rPr>
        <w:t>Tak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  <w:lang w:eastAsia="pl-PL"/>
        </w:rPr>
        <w:t>Tak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y Zamawiający zgadza się aby w § 5 ust. 3 odnośnik 2 wzoru umowy słowa </w:t>
      </w:r>
      <w:r>
        <w:rPr>
          <w:rFonts w:cs="Times New Roman" w:ascii="Times New Roman" w:hAnsi="Times New Roman"/>
          <w:i/>
          <w:lang w:eastAsia="pl-PL"/>
        </w:rPr>
        <w:t>„1% wartości brutto dostawy”</w:t>
      </w:r>
      <w:r>
        <w:rPr>
          <w:rFonts w:cs="Times New Roman" w:ascii="Times New Roman" w:hAnsi="Times New Roman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lang w:eastAsia="pl-PL"/>
        </w:rPr>
        <w:t>„1% wartości brutto dostawy wadliwej”</w:t>
      </w:r>
      <w:r>
        <w:rPr>
          <w:rFonts w:cs="Times New Roman" w:ascii="Times New Roman" w:hAnsi="Times New Roman"/>
          <w:lang w:eastAsia="pl-PL"/>
        </w:rPr>
        <w:t xml:space="preserve">?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y Zamawiający zgadza się aby w </w:t>
      </w:r>
      <w:bookmarkStart w:id="0" w:name="OLE_LINK1"/>
      <w:r>
        <w:rPr>
          <w:rFonts w:cs="Times New Roman" w:ascii="Times New Roman" w:hAnsi="Times New Roman"/>
          <w:lang w:eastAsia="pl-PL"/>
        </w:rPr>
        <w:t xml:space="preserve">§ </w:t>
      </w:r>
      <w:bookmarkEnd w:id="0"/>
      <w:r>
        <w:rPr>
          <w:rFonts w:cs="Times New Roman" w:ascii="Times New Roman" w:hAnsi="Times New Roman"/>
          <w:lang w:eastAsia="pl-PL"/>
        </w:rPr>
        <w:t xml:space="preserve">5 ust. 3 odnośnik 3 wzoru umowy słowa </w:t>
      </w:r>
      <w:r>
        <w:rPr>
          <w:rFonts w:cs="Times New Roman" w:ascii="Times New Roman" w:hAnsi="Times New Roman"/>
          <w:i/>
          <w:lang w:eastAsia="pl-PL"/>
        </w:rPr>
        <w:t>„10% wartości brutto przedmiotu umowy”</w:t>
      </w:r>
      <w:r>
        <w:rPr>
          <w:rFonts w:cs="Times New Roman" w:ascii="Times New Roman" w:hAnsi="Times New Roman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lang w:eastAsia="pl-PL"/>
        </w:rPr>
        <w:t>„10% wartości brutto niezrealizowanego przedmiotu  umowy”</w:t>
      </w:r>
      <w:r>
        <w:rPr>
          <w:rFonts w:cs="Times New Roman" w:ascii="Times New Roman" w:hAnsi="Times New Roman"/>
          <w:lang w:eastAsia="pl-PL"/>
        </w:rPr>
        <w:t xml:space="preserve">?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zgadza się zapisać możliwość zmiany cen brutto wynikającej ze zmiany obowiązującej stawki VAT, przy zachowaniu dotychczasowych cen netto?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. 4-8 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Pytanie 1- Pakiet 6, poz. 7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Zwracam się z prośbą o wydzielenie w/w pozycji i stworzenie osobnego pakietu. </w:t>
        <w:br/>
        <w:t>Pozwoli to na złożenie Zamawiającemu atrakcyjnej oferty cenowej przez większą liczbę wykonawców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pis przedmiotu zamówienia nie ulega zmianie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Pytanie 2- Pakiet 6, poz. 7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Czy Zamawiający dopuści opakowanie = 100 szt., z odpowiednim przeliczeniem w formularzu asortymentowym? ( Ilość opakowań 350)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godnie ze specyfikacją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Pytanie 3- Pakiet 6, poz. 8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Zwracam się z prośbą o wydzielenie w/w pozycji i stworzenie osobnego pakietu. </w:t>
        <w:br/>
        <w:t>Pozwoli to na złożenie Zamawiającemu atrakcyjnej oferty cenowej przez większą liczbę wykonawców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Nie wyrażamy zgody na powyższe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Pytanie 4- Pakiet 6, poz. 8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Czy Zamawiający dopuści Opatrunek w rozm. 7x9 cm. Pozostałe parametry zgodne z SIWZ. </w:t>
      </w:r>
      <w:r>
        <w:rPr>
          <w:rFonts w:cs="Times New Roman" w:ascii="Times New Roman" w:hAnsi="Times New Roman"/>
          <w:b/>
          <w:bCs/>
          <w:lang w:eastAsia="pl-PL"/>
        </w:rPr>
        <w:t>Tak dopuszczamy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Pytanie 5- Pakiet 6, poz. 8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Proszę o doprecyzowanie jakiego opakowania oczekuje Zamawiający?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pakowanie 100 sztuk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Pytanie 6- Pakiet 6, poz. 8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Czy Zamawiający dopuści opakowanie = 100 szt., z odpowiednim przeliczeniem w formularzu asortymentowym? </w:t>
      </w:r>
      <w:r>
        <w:rPr>
          <w:rFonts w:cs="Times New Roman" w:ascii="Times New Roman" w:hAnsi="Times New Roman"/>
          <w:b/>
          <w:bCs/>
          <w:lang w:eastAsia="pl-PL"/>
        </w:rPr>
        <w:t>Tak dopuszczamy.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Prosimy Zamawiającego o wydzielenie pozycji 1,2,3,6,7,8,9,10 z pakietu nr 1 do odrębnego pakietu</w:t>
      </w:r>
      <w:r>
        <w:rPr>
          <w:rFonts w:cs="Times New Roman" w:ascii="Times New Roman" w:hAnsi="Times New Roman"/>
          <w:b/>
          <w:sz w:val="20"/>
          <w:szCs w:val="20"/>
        </w:rPr>
        <w:t>. Nie wyrażamy zgody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simy Zamawiającego o dopuszczenie w pakiecie nr 1 poz. 10 kompresy sterylizowanego tlenkiem etylenu, pozostałe wymagania zgodnie z SIWZ. </w:t>
      </w:r>
      <w:r>
        <w:rPr>
          <w:rFonts w:cs="Times New Roman" w:ascii="Times New Roman" w:hAnsi="Times New Roman"/>
          <w:b/>
          <w:sz w:val="20"/>
          <w:szCs w:val="20"/>
        </w:rPr>
        <w:t>Zgodnie z opisem przedmiotu zamówienia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, pozycja 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serwety gazowe 17nitkowe, spełniające pozostałe wymagania zawarte w SIWZ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, pozycja 7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kompresy pakowane 2x5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, pozycja 1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kompresy pakowane 2x5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I, pozycja 5-7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siatki opatrunkowe o długości 10m w stanie luźnym? W przypadku negatywnej odpowiedzi zwracamy się z prośbą o wydzielenie w/w pozycji do osobnego pakietu, co umożliwi złożenie naszej firmie konkurencyjn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V, pozycja 1-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acamy się z prośba o wydzielenie w/w pozycji do osobnego pakietu, co umożliwi złożenie naszej firmie konkurencyjn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rażamy zgodę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, pozycja 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acamy się z prośba o wydzielenie w/w pozycji do osobnego pakietu, co umożliwi złożenie naszej firmie konkurencyjn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e z SIWZ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, pozycja 3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przylepiec o długości 5m, z przeliczeniem zamawianej ilości tj., 732szt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Nie wyrażamy zgod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, pozycja 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opatrunek pakowany a’10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ie ze specyfikacją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, pozycja 2-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folię chirurgiczną wykonaną z poliuretanu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Nie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, pozycja 2-3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folie chirurgiczną pakowana a’2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ie z opisem przedmiotu zamówienia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, pozycja 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folie chirurgiczną pakowana a’3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ie z opisem przedmiotu zamówienia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, pozycja 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ma na myśli opatrunek z folii poliuretanowej pakowany a’100sztuk?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Pakowany a 100 sztuk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I, pozycja 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opatrunek włókninowy pakowany a’10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I, pozycja 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opatrunek włókninowy pakowany a’5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VII, pozycja 3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opatrunek włókninowy pakowany a’3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X, pozycja 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dopuści zestaw do cewnikowania o składzie: tupfery w kształcie śliwki 20x20cm – sztuk, niebieska serweta włókninowa 50x75cm z otworem – 1szt, pęseta – 1 szt, pojemnik – 1 szt, niebieska serweta włókninowa 50x70cm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ie ze specyfikacją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IX, pozycja 4-5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Czy Zamawiający dopuści podkłady chłonne pakowane a’25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 poz.2-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dopuszczenie sterylnej folii chirurgicznej wykonanej z poliuretanu, spełniającej pozostałe wymogi SIWZ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 poz.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dopuszczenie opatrunku przeźroczystego z błony poliuretanowej w rozmiarze 10cmx10m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 poz.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opatrunku przeźroczystego z błony poliuretanowej w rozmiarze 15cmx10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 poz.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opatrunku konfekcjonowanego w op.=100szt., z odpowiednim przeliczeniem  ilości opakowań. Pozostałe wymogi –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I poz.1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dopuszczenie opatrunku włókninowego (jałowego, antyalergicznego) z centralnie umieszczoną warstwą absorbcyjną o wysokiej chłonności op. a 200szt., z odpowiednim przeliczeniem ilości opakowań. Rozmiar 5x7,2c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I poz.2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dopuszczenie opatrunku włókninowego (jałowego, antyalergicznego) z centralnie umieszczoną warstwą absorbcyjną o wysokiej chłonności op. a 100szt., z odpowiednim przeliczeniem ilości opakowań. Rozmiar 6x10c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I poz.3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dopuszczenie opatrunku włókninowego (jałowego, antyalergicznego) z centralnie umieszczoną warstwą absorbcyjną o wysokiej chłonności op. a 50szt., z odpowiednim przeliczeniem ilości opakowań. Rozmiar 10x15c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I poz.4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dopuszczenie opatrunku włókninowego (jałowego, antyalergicznego) z centralnie umieszczoną warstwą absorbcyjną o wysokiej chłonności op. a 40szt., z odpowiednim przeliczeniem ilości opakowań. Rozmiar 10x20c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VII poz.5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dopuszczenie opatrunku włókninowego (jałowego, antyalergicznego) z centralnie umieszczoną warstwą absorbcyjną o wysokiej chłonności op. a 40szt., z odpowiednim przeliczeniem ilości opakowań. Rozmiar 10x25c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IX poz.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Prosimy Zamawiającego o dopuszczenie chłonnego podkładu z miękkiej rozdrobnionej celulozy w rozmiarze 43cmx61cm, op. a 25szt., z odpowiednim przeliczeniem ilości opakowań.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IX poz.5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Prosimy Zamawiającego o dopuszczenie chłonnego podkładu z miękkiej rozdrobnionej celulozy w rozmiarze 58cmx91cm, op. a 25szt., z odpowiednim przeliczeniem ilości opakowań.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IX poz.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Prosimy Zamawiającego o dopuszczenie pieluchomajtek dla dorosłych w rozmiarze L (110-150cm) op. a 28szt.,  z odpowiednim przeliczeniem ilości opakowań. </w:t>
      </w: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IX poz.35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dopuszczenie amorficznego żelu w tubce, spełniającego pozostałe wymogi SIWZ.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simy o uwzględnienie zmian w złożo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u w:val="none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8-31T14:39:00Z</cp:lastPrinted>
  <dcterms:modified xsi:type="dcterms:W3CDTF">2015-08-31T12:39:00Z</dcterms:modified>
  <cp:revision>58</cp:revision>
  <dc:subject/>
  <dc:title>Łódź, dnia 29</dc:title>
</cp:coreProperties>
</file>