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06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szewnych nr 24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pleciony, powlekany, wchłanialny, o okresie podtrzymywania tkankowego 75% po 2 tygodniach, 50% po 3 tygodniach 25% po 4 tygodniach i okresie wchłaniania do 70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pleciony, powlekany, wchłanialny, o okresie podtrzymywania tkankowego 75% po 2 tygodniach, 50% po 3 tygodniach 25% po 4 tygodniach i okresie wchłaniania do 70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1, poz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z igłą szpatułką z mikroostrze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pleciony, powlekany, podtrzymujący tkankę ok. 14-21 dni, wchłanialny w okresie ok. 42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monofilamentowy, podtrzymujący tkankę ok. 28 dni (po 14 dniach 40%, po 21 dniach 15%, po 28 dniach 5%), wchłanialny w okresie 90-120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, 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4, poz.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z igłą kosmetyczną konwencjonalni tnącą o 3 krawędziach tnących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 j.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monofilamentowy, o okresie podtrzymywania tkankowego ok. 70-90 dni (po 14 dniach 75%, po 28 dniach 65-70%, po 43 dniach 55-60%, po 57 dniach 40%), wchłanialny w okresie 180-210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monofilamentowy, polipropylenowy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ie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6, poz.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z igłą okrągłą z tnącym końce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8, poz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z igłą odwrotnie tnącą, pozostałe parametry bez zmian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. Pakietu 9, poz. 1, 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z igłą szpatułką z mikroostrze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monofilamentowy, podtrzymujący tkankę ok. 28 dni (po 14 dniach 40%, po 21 dniach 15%, po 28 dniach 5%), wchłanialny w okresie 90-120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syntetyczny, pleciony, z kwasu glikolowego, powlekany stearynianem wapnia i polikaprolaktonem, o zdolności podtrzymywania tkankowego po 14 dniach 80%, po 21 dniach 50%, po 28 dniach 20% i okresie wchłaniania 60-90 dni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13, poz.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dopuści szew z igłą odwrotnie tnącą o 3 krawędziach tnących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.w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 pakiecie nr 15 w pozycji 1 i 2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wymaga aby oferowany produkt  posiadał ważny certyfikat CE  zawierający nazwę handlową oferowanego wyrobu   wraz z kodem referencyjnym (zgodnie z ustawą z dnia 20 maja 2010 roku o wyrobach medycznych (Dz. U. z 2010 nr 107 poz. 679)  ? Zgodnie z zapisami specyfikacji – rozdział VI pkt C.</w:t>
      </w:r>
    </w:p>
    <w:p>
      <w:pPr>
        <w:pStyle w:val="TextBody"/>
        <w:tabs>
          <w:tab w:val="clear" w:pos="709"/>
          <w:tab w:val="center" w:pos="-1418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t. Pakietu nr 10</w:t>
      </w:r>
    </w:p>
    <w:p>
      <w:pPr>
        <w:pStyle w:val="TextBody"/>
        <w:tabs>
          <w:tab w:val="clear" w:pos="709"/>
          <w:tab w:val="center" w:pos="-1418" w:leader="none"/>
        </w:tabs>
        <w:rPr/>
      </w:pPr>
      <w:r>
        <w:rPr>
          <w:rFonts w:cs="Times New Roman" w:ascii="Times New Roman" w:hAnsi="Times New Roman"/>
          <w:szCs w:val="24"/>
        </w:rPr>
        <w:t>Zwracamy się z prośbą o dopuszczenie w Pakiecie nr 10 Siatkę lekką  do zaopatrywania przepuklin brzusznych</w:t>
        <w:br/>
        <w:t xml:space="preserve"> i pachwinowych wykonaną z polipropylenu monofilamentowego o grubości 0,45mm, </w:t>
      </w:r>
    </w:p>
    <w:p>
      <w:pPr>
        <w:pStyle w:val="TextBody"/>
        <w:numPr>
          <w:ilvl w:val="0"/>
          <w:numId w:val="2"/>
        </w:numPr>
        <w:tabs>
          <w:tab w:val="clear" w:pos="709"/>
          <w:tab w:val="center" w:pos="-1418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z. 1 rozmiar 10 x 15 cm</w:t>
      </w:r>
    </w:p>
    <w:p>
      <w:pPr>
        <w:pStyle w:val="TextBody"/>
        <w:numPr>
          <w:ilvl w:val="0"/>
          <w:numId w:val="2"/>
        </w:numPr>
        <w:tabs>
          <w:tab w:val="clear" w:pos="709"/>
          <w:tab w:val="center" w:pos="-1418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z. 3 rozmiar 30 x 30 cm?</w:t>
      </w:r>
    </w:p>
    <w:p>
      <w:pPr>
        <w:pStyle w:val="TextBody"/>
        <w:tabs>
          <w:tab w:val="clear" w:pos="709"/>
          <w:tab w:val="center" w:pos="-1418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godnie z zapisami specyfikacji.</w:t>
      </w:r>
    </w:p>
    <w:p>
      <w:pPr>
        <w:pStyle w:val="Akapitzlis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eastAsia="zxx" w:bidi="zxx"/>
        </w:rPr>
        <w:t>Dotyczy Pakietu nr  17 poz. 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xx" w:bidi="zxx"/>
        </w:rPr>
        <w:t>Wnosimy o wydzielenie z Pakietu nr 17 pozycji nr 2 oraz utworzenie odrębnego Pakietu.</w:t>
        <w:br/>
        <w:t>Wydzielenie w/w pozycji umożliwi złożenie ofert większej liczbie oferentów dzięki czemu Zamawiający uzyska znacznie korzystniejsze ceny w przedmiotowym postępowaniu.</w:t>
        <w:br/>
      </w:r>
      <w:r>
        <w:rPr>
          <w:rFonts w:cs="Times New Roman" w:ascii="Times New Roman" w:hAnsi="Times New Roman"/>
          <w:b/>
          <w:color w:val="000000"/>
          <w:lang w:eastAsia="zxx" w:bidi="zxx"/>
        </w:rPr>
        <w:t>Opis przedmiotu zamówienia nie ulega zmianie.</w:t>
      </w:r>
      <w:r>
        <w:rPr>
          <w:rFonts w:cs="Times New Roman" w:ascii="Times New Roman" w:hAnsi="Times New Roman"/>
          <w:color w:val="000000"/>
          <w:lang w:eastAsia="zxx" w:bidi="zxx"/>
        </w:rPr>
        <w:br/>
      </w:r>
      <w:r>
        <w:rPr>
          <w:rFonts w:cs="Times New Roman" w:ascii="Times New Roman" w:hAnsi="Times New Roman"/>
          <w:b/>
          <w:bCs/>
          <w:color w:val="000000"/>
          <w:lang w:eastAsia="zxx" w:bidi="zxx"/>
        </w:rPr>
        <w:t>Dotyczy Pakietu nr  17 poz. 2</w:t>
      </w:r>
      <w:r>
        <w:rPr>
          <w:rFonts w:cs="Times New Roman" w:ascii="Times New Roman" w:hAnsi="Times New Roman"/>
          <w:color w:val="000000"/>
          <w:lang w:eastAsia="zxx" w:bidi="zxx"/>
        </w:rPr>
        <w:br/>
        <w:t>Wnosimy o dopuszczenie w Pakiecie nr 17 poz. nr 2 zestawu do drenażu klatki piersiowej o następujących parametrach:</w:t>
        <w:br/>
        <w:t>-sucha zastawka z funkcją wychyłową informującą o prawidłowym umieszczeniu cewnika</w:t>
      </w:r>
    </w:p>
    <w:p>
      <w:pPr>
        <w:pStyle w:val="TextBody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</w:rPr>
        <w:t>- płynna regulacja siły ssania za pomocą pokrętła w zakresie od 0 do 45 cm H20 z dodatkowym wskaźnikiem informującym o rzeczywistej sile ssania (wydolności zewnętrznego źródła próżni)</w:t>
        <w:br/>
        <w:t xml:space="preserve">- wyskalowana komora na wydzielinę o pojemności 1000 ml z zaworem spustowym z możliwością podłączenia worka o pojemności 1000 ml </w:t>
        <w:br/>
        <w:t>- automatyczne zawory bezpieczeństwa ciśnienia dodatniego oraz wysokiego ujemnego,</w:t>
        <w:br/>
        <w:t>- gruszka informująca o stanie rozprężenia płuca i umożliwiająca dodatkową ewakuację płynu,</w:t>
        <w:br/>
        <w:t>- monitor przecieku powietrza od 1 do 7</w:t>
        <w:br/>
        <w:t>- port bezigłowy w komorze kolekcyjnej do pobierania próbek</w:t>
        <w:br/>
        <w:t>- przystosowany do zawieszenia na łóżku</w:t>
        <w:br/>
        <w:t xml:space="preserve">- zestaw sterylny, jednorazowego użytku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zxx" w:bidi="zxx"/>
        </w:rPr>
      </w:pPr>
      <w:r>
        <w:rPr>
          <w:rFonts w:cs="Times New Roman" w:ascii="Times New Roman" w:hAnsi="Times New Roman"/>
          <w:b/>
          <w:color w:val="000000"/>
          <w:lang w:eastAsia="zxx" w:bidi="zxx"/>
        </w:rPr>
        <w:t>Zgodnie z opisem przedmiotu zamówienia.</w:t>
      </w:r>
    </w:p>
    <w:p>
      <w:pPr>
        <w:pStyle w:val="Normal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eastAsia="zxx" w:bidi="zxx"/>
        </w:rPr>
        <w:t>Dotyczy Pełnomocnictwa</w:t>
      </w:r>
    </w:p>
    <w:p>
      <w:pPr>
        <w:pStyle w:val="Normal"/>
        <w:tabs>
          <w:tab w:val="clear" w:pos="709"/>
          <w:tab w:val="left" w:pos="105" w:leader="none"/>
          <w:tab w:val="left" w:pos="120" w:leader="none"/>
        </w:tabs>
        <w:ind w:left="30" w:firstLine="15"/>
        <w:rPr/>
      </w:pPr>
      <w:r>
        <w:rPr>
          <w:rFonts w:cs="Times New Roman" w:ascii="Times New Roman" w:hAnsi="Times New Roman"/>
          <w:color w:val="000000"/>
          <w:lang w:eastAsia="zxx" w:bidi="zxx"/>
        </w:rPr>
        <w:t>W związku z pojawieniem się wątpliwości dotyczących zakresu pełnomocnictwa w ww postępowaniu, zwracamy się z prośba do Zamawiającego o potwierdzenie, że wystarczające dla Zamawiającego będzie złożenie pełnomocnictwa w oryginale, podpisanego przez osobę umocowaną do zaciągania zobowiązań i składania oświadczeń woli -potwierdzone stosownym dokumentem, w którym wskazana osoba umocowana jest do przygotowania, podpisania oferty przetargowej, wnoszenia odwołań, a także przyłączania się do postępowań wszczętych na skutek wykorzystania środków ochrony prawnej przez innych wykonawców oraz podpisywania dokumentów za zgodność z oryginałem.</w:t>
      </w:r>
    </w:p>
    <w:p>
      <w:pPr>
        <w:pStyle w:val="Normal"/>
        <w:tabs>
          <w:tab w:val="clear" w:pos="709"/>
          <w:tab w:val="left" w:pos="105" w:leader="none"/>
          <w:tab w:val="left" w:pos="120" w:leader="none"/>
        </w:tabs>
        <w:ind w:left="30" w:firstLine="15"/>
        <w:rPr>
          <w:rFonts w:ascii="Times New Roman" w:hAnsi="Times New Roman" w:cs="Times New Roman"/>
          <w:b/>
          <w:b/>
          <w:color w:val="000000"/>
          <w:lang w:eastAsia="zxx" w:bidi="zxx"/>
        </w:rPr>
      </w:pPr>
      <w:r>
        <w:rPr>
          <w:rFonts w:cs="Times New Roman" w:ascii="Times New Roman" w:hAnsi="Times New Roman"/>
          <w:b/>
          <w:color w:val="000000"/>
          <w:lang w:eastAsia="zxx" w:bidi="zxx"/>
        </w:rPr>
        <w:t>Tak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zxx" w:bidi="zxx"/>
        </w:rPr>
      </w:pPr>
      <w:r>
        <w:rPr>
          <w:rFonts w:cs="Times New Roman" w:ascii="Times New Roman" w:hAnsi="Times New Roman"/>
          <w:b/>
          <w:color w:val="000000"/>
          <w:lang w:eastAsia="zxx" w:bidi="zxx"/>
        </w:rPr>
      </w:r>
    </w:p>
    <w:p>
      <w:pPr>
        <w:pStyle w:val="Normal"/>
        <w:rPr>
          <w:rFonts w:ascii="Times New Roman" w:hAnsi="Times New Roman" w:eastAsia="ArialMT_7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lang w:eastAsia="zxx" w:bidi="zxx"/>
        </w:rPr>
        <w:t>§ 5 ust. 3 wzoru umow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ArialMT_7" w:cs="Times New Roman" w:ascii="Times New Roman" w:hAnsi="Times New Roman"/>
          <w:color w:val="000000"/>
        </w:rPr>
        <w:t xml:space="preserve">Paragraf 5 ust.3 wzoru umowy zawiera informacje że Zamawiający może naliczyć dostawcy kary umowne w przypadk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ArialMT_7" w:cs="Times New Roman"/>
          <w:color w:val="000000"/>
        </w:rPr>
      </w:pPr>
      <w:r>
        <w:rPr>
          <w:rFonts w:cs="Times New Roman" w:ascii="Times New Roman" w:hAnsi="Times New Roman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eastAsia="ArialMT_7" w:cs="Times New Roman"/>
          <w:color w:val="000000"/>
        </w:rPr>
      </w:pPr>
      <w:r>
        <w:rPr>
          <w:rFonts w:eastAsia="ArialMT_7" w:cs="Times New Roman" w:ascii="Times New Roman" w:hAnsi="Times New Roman"/>
          <w:color w:val="000000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ArialMT_7" w:cs="Times New Roman" w:ascii="Times New Roman" w:hAnsi="Times New Roman"/>
          <w:color w:val="000000"/>
        </w:rPr>
        <w:t>Taki zapis w umowie sprawia że strony umowy nie są równoprawne gdyż w przypadku dokonania nieterminowej realizacji płatności za dostarczony towar przez Zamawiającego Dostawca nalicza odsetki w wysokości ustawowej. Dlatego też wnosimy  o zmianę wysokości w/w kar umownych do wysokości 0,1% za opóźnienie i reklamację, oraz do 10% wartości netto niedostarczonego przedmiotu umowy  za odstąpienie od umow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pacing w:val="-4"/>
          <w:lang w:eastAsia="pl-PL" w:bidi="pl-PL"/>
        </w:rPr>
      </w:pPr>
      <w:r>
        <w:rPr>
          <w:rFonts w:eastAsia="ArialMT_7" w:cs="Times New Roman" w:ascii="Times New Roman" w:hAnsi="Times New Roman"/>
          <w:b/>
          <w:bCs/>
          <w:color w:val="000000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lang w:eastAsia="zxx" w:bidi="zxx"/>
        </w:rPr>
        <w:t>§ 5 ust. 6 wzoru umowy</w:t>
      </w:r>
    </w:p>
    <w:p>
      <w:pPr>
        <w:pStyle w:val="Normal"/>
        <w:tabs>
          <w:tab w:val="clear" w:pos="709"/>
          <w:tab w:val="left" w:pos="2910" w:leader="none"/>
        </w:tabs>
        <w:spacing w:lineRule="atLeast" w:line="100" w:before="60" w:after="0"/>
        <w:ind w:left="15" w:hanging="30"/>
        <w:rPr>
          <w:rFonts w:ascii="Times New Roman" w:hAnsi="Times New Roman" w:eastAsia="Kochi Mincho;Times New Roman" w:cs="Times New Roman"/>
          <w:color w:val="000000"/>
          <w:spacing w:val="-4"/>
          <w:lang w:eastAsia="zxx" w:bidi="zxx"/>
        </w:rPr>
      </w:pPr>
      <w:r>
        <w:rPr>
          <w:rFonts w:eastAsia="SimSun;宋体" w:cs="Times New Roman" w:ascii="Times New Roman" w:hAnsi="Times New Roman"/>
          <w:bCs/>
          <w:spacing w:val="-4"/>
          <w:lang w:eastAsia="pl-PL" w:bidi="pl-PL"/>
        </w:rPr>
        <w:t>Zwracamy się z wnioskiem o zmianę brzmienia § 5  ust.6 wzoru umowy poprzez dodanie do niego zapisu [................... "z zastrzeżeniem ceny rażąco wysokiej, niekorespondującej z aktualnymi cenami rynkowymi.”</w:t>
      </w:r>
    </w:p>
    <w:p>
      <w:pPr>
        <w:pStyle w:val="Normal"/>
        <w:tabs>
          <w:tab w:val="clear" w:pos="709"/>
          <w:tab w:val="left" w:pos="2910" w:leader="none"/>
        </w:tabs>
        <w:autoSpaceDE w:val="false"/>
        <w:spacing w:lineRule="atLeast" w:line="100" w:before="60" w:after="0"/>
        <w:ind w:left="15" w:hanging="30"/>
        <w:rPr>
          <w:rFonts w:ascii="Times New Roman" w:hAnsi="Times New Roman" w:cs="Times New Roman"/>
        </w:rPr>
      </w:pPr>
      <w:r>
        <w:rPr>
          <w:rFonts w:eastAsia="Kochi Mincho;Times New Roman" w:cs="Times New Roman" w:ascii="Times New Roman" w:hAnsi="Times New Roman"/>
          <w:color w:val="000000"/>
          <w:spacing w:val="-4"/>
          <w:lang w:eastAsia="zxx" w:bidi="zxx"/>
        </w:rPr>
        <w:t>Zaproponowane przez Zamawiającego warunki powodują znaczącą dysproporcję w ewentualnych roszczeniach stron a pozostawienie niezmienionego zapisu sprawia, że strony umowy nie będą równoprawne, gdyż Zamawiający za nieterminowość w płatnościach zapłaci Wykonawcy odsetki jedynie w wysokości ustawowej. W związku z powyższym wnosimy jak na wstępi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Kochi Mincho;Times New Roman" w:cs="Times New Roman"/>
        </w:rPr>
      </w:pPr>
      <w:r>
        <w:rPr>
          <w:rFonts w:eastAsia="ArialMT_7" w:cs="Times New Roman" w:ascii="Times New Roman" w:hAnsi="Times New Roman"/>
          <w:b/>
          <w:bCs/>
          <w:color w:val="000000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lang w:eastAsia="zxx" w:bidi="zxx"/>
        </w:rPr>
        <w:t>§ 8 ust.4 wzoru umowy</w:t>
      </w:r>
    </w:p>
    <w:p>
      <w:pPr>
        <w:pStyle w:val="Normal"/>
        <w:rPr>
          <w:rStyle w:val="StrongEmphasis"/>
          <w:rFonts w:ascii="Times New Roman" w:hAnsi="Times New Roman" w:eastAsia="Kochi Mincho;Times New Roman" w:cs="Times New Roman"/>
          <w:color w:val="000000"/>
          <w:spacing w:val="-4"/>
          <w:shd w:fill="FFFFFF" w:val="clear"/>
          <w:lang w:eastAsia="zxx" w:bidi="zxx"/>
        </w:rPr>
      </w:pPr>
      <w:r>
        <w:rPr>
          <w:rFonts w:eastAsia="Kochi Mincho;Times New Roman" w:cs="Times New Roman" w:ascii="Times New Roman" w:hAnsi="Times New Roman"/>
        </w:rPr>
        <w:t>Paragraf 8 ust. 4 wzoru umowy mówi, iż: „Zamawiający może rozwiązać umowę bez zachowania okresu wypowiedzenia w przypadku trzykrotnego dostarczenia towaru złej jakości lub opóźnienia  w dostawach ”</w:t>
      </w:r>
    </w:p>
    <w:p>
      <w:pPr>
        <w:pStyle w:val="TextBody"/>
        <w:widowControl w:val="false"/>
        <w:spacing w:lineRule="atLeast" w:line="200"/>
        <w:rPr>
          <w:rStyle w:val="StrongEmphasis"/>
          <w:rFonts w:ascii="Times New Roman" w:hAnsi="Times New Roman" w:cs="Times New Roman"/>
          <w:color w:val="000000"/>
          <w:spacing w:val="-4"/>
          <w:shd w:fill="FFFFFF" w:val="clear"/>
          <w:lang w:eastAsia="zxx" w:bidi="zxx"/>
        </w:rPr>
      </w:pPr>
      <w:r>
        <w:rPr>
          <w:rStyle w:val="StrongEmphasis"/>
          <w:rFonts w:eastAsia="Kochi Mincho;Times New Roman" w:cs="Times New Roman" w:ascii="Times New Roman" w:hAnsi="Times New Roman"/>
          <w:color w:val="000000"/>
          <w:spacing w:val="-4"/>
          <w:shd w:fill="FFFFFF" w:val="clear"/>
          <w:lang w:eastAsia="zxx" w:bidi="zxx"/>
        </w:rPr>
        <w:t xml:space="preserve">Zapis taki sprawia,że strony są nie są równoprawne. Zdarzyć się może że Zamawiający nie będzie w terminie regulował należności za wykonane dostawy w związku z czym zostaną mu wstrzymane dostawy do czasu uregulowania należności. Pozostawiony zapis w niezmienionej formie pozwoliłby Zamawiającemu na nieterminowe regulowanie płatności z jednoczesnym rozwiązaniem umowy. </w:t>
        <w:br/>
        <w:t xml:space="preserve">Z uwagi na powyższe wnosimy o wykreślenie w/w zapisu ze wzoru umowy i zastąpienie go ust. o niżej podanej treści : </w:t>
      </w:r>
    </w:p>
    <w:p>
      <w:pPr>
        <w:pStyle w:val="TextBody"/>
        <w:widowControl w:val="false"/>
        <w:spacing w:lineRule="atLeast" w:line="20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pacing w:val="-4"/>
          <w:shd w:fill="FFFFFF" w:val="clear"/>
          <w:lang w:eastAsia="zxx" w:bidi="zxx"/>
        </w:rPr>
        <w:t>„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-4"/>
          <w:shd w:fill="FFFFFF" w:val="clear"/>
          <w:lang w:eastAsia="zxx" w:bidi="zxx"/>
        </w:rPr>
        <w:t>Brak zapłaty w terminie nie skutkuje przerwaniem dostaw o ile termin zapłaty nie przekroczy 30 dni ponad ustalony termin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. Wzoru umowy. Zapisy umowy nie ulegają zmianie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. 1-3 – Czy Zamawiający wyrazi zgodę na zaoferowanie siatek przepuklinowych płaskich, cienkich, lekkich, polipropylenowych o grubości 0,47± 0,03mm?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nie ulegają zmianie. Przedmiot zamówienia został oszacowany z należytą sarannoącią na okres 12 miesięcy.</w:t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dostawy określonego w § 4 ust. 1 ma przypadać w dni robocze czyli od poniedziałku do piąt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TextBodyIndent"/>
        <w:numPr>
          <w:ilvl w:val="0"/>
          <w:numId w:val="3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godzi się, aby w § 5 ust. 3  słowo „opóźnienia” zastąpione zostało słowem „zwłoki”? </w:t>
      </w: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gadza się aby w § 5 ust. 3 odnośnik 3 wzoru umowy słowa </w:t>
      </w:r>
      <w:r>
        <w:rPr>
          <w:rFonts w:cs="Times New Roman" w:ascii="Times New Roman" w:hAnsi="Times New Roman"/>
          <w:i/>
        </w:rPr>
        <w:t>„10% wartości brutto przedmiotu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0% niezrealizowanej wartości brutto przedmiotu  umowy”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b/>
        </w:rPr>
        <w:t xml:space="preserve"> Zapisy umowy nie ulegają zmianie.</w:t>
      </w:r>
    </w:p>
    <w:p>
      <w:pPr>
        <w:pStyle w:val="TextBodyIndent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w razie braku możliwości lub istotnych trudności w dostarczeniu wyrobów zaoferowanych w ofercie wykonawca będzie mógł dostarczać zamienniki o nie gorszych parametrach i w takiej samej cenie? </w:t>
      </w: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1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Czy Zamawiający dopuści taśmę do operacyjnego leczenia wysiłkowego nietrzymania moczu u kobiet, wykonaną z polipropylenu monofilamentowego, o grubości nici 0,15 mm, jednorodna, całkowicie niewchłanialna, o wymiarach: długość 450 mm (± 5 mm), szerokość 11 mm (± 1,0 mm), wielkość porów 1 x 1,25 mm, grubość 0,34 mm (± 0,05 mm), gramatura 45 g/m² (± 5%), taśma cięta laserowo, o atraumatycznych zakończeniach. umieszczona w plastikowej osłonce. </w:t>
      </w: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Czy Zamawiający dopuści protezę do korekcji cystocele, wykonaną z polipropylenu monofilamentowego, implant o kształcie anatomicznym, o grubości siatki 0,34 mm (± 0,05 mm), porowatości 1500 – 1950 µm; o gramaturze 45 g/m² (± 5%), trapez z czterema ramionami pokrytymi plastikową osłonką, rozmiar: ramiona dłuższe = 19,5 cm, ramiona krótsze = 18 cm, szerokość każdego ramienia 10 mm  (± 1 mm), rozmiar trapezu: podstawy: 6 cm i 9 cm, wysokość 7,5 cm ? </w:t>
      </w: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Czy Zamawiający dopuści protezę do korekcji rectocele, implant o kształcie anatomicznym, wykonany z polipropylenu monofilamentowego, o grubości siatki 0,34 mm (± 0,05 mm), porowatości 1500 – 1950 µm, o gramaturze 45 g/m² (± 5%), trapez z dwoma ramionami pokrytymi plastikową osłonką, rozmiar: długość – 41,3 cm, wysokość dolnej wypustki – 12 cm, szerokość – 6,3 cm, wysokość górnej wypustki – 4 cm, szerokość – 6,3 cm. </w:t>
      </w: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wielkie różnice techniczne w parametrach nie mają dużego znaczenia, a dopuszczenie do przetargu większej liczby oferentów podniesie konkurencyjność i pozwoli Państwu na wybór najkorzystniejszej dla Szpitala ofer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1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Czy Zamawiający dopuści taśmę do operacyjnego leczenia wysiłkowego nietrzymania moczu u kobiet, wykonaną z polipropylenu monofilamentowego, jednorodna, całkowicie niewchłanialna, o wymiarach: długość 45 cm (± 0,5 cm), szerokość 1,1 cm (± 0,1 cm), wielkość porów 1 x 1,25 mm, grubość 0,34 mm (± 0,05 mm), gramatura 45 g/m² (± 5%), zagęszczenie oczek 55-60%, porowatość 1500 – 1950 µm, taśma cięta laserowo, o atraumatycznych zakończeniach, umieszczona w plastikowej osłonce, obniżającej traumatyzację podczas przeciągania ? </w:t>
      </w: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Czy Zamawiający dopuści siatkę do leczenia zaburzeń statyki dna miednicy mniejszej, wykonaną z polipropylenu monofilamentowego, implant o anatomicznym kształcie, z sześcioma ramionami, ramiona w plastikowej osłonce; wysokość: 8 cm (± 0,5 cm), szerokość 4 cm (górna podstawa) i 6 cm (dolna podstawa), wymiary ramion: dł. 205 mm,195 mm, 180 mm; grubość 0,34 mm (± 0,05 mm), zagęszczenie oczek 55% % ± 5%), porowatość 1500 – 1950 µm, gramatura 45 g/m² (± 5%). Siatka nie posiada prowadnic z nitinolu, a zamiast tego do przeprowadzenia ramion służą długie pętle w dwóch kolorach: czarne i białe. </w:t>
      </w: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wielkie różnice techniczne w parametrach nie mają dużego znaczenia, a dopuszczenie do przetargu większej liczby oferentów podniesie konkurencyjność i pozwoli Państwu na wybór najkorzystniejszej dla Szpitala oferty.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7 we wszystkich pozycjach (podobnie jak w pozycji 4) również na szew syntetyczny, niewchłanialny,  monofilament poliamidowy, pozostałe parametry bez zmian? Zgodnie z opisem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ZASADNIENIE: Według naszej wiedzy szwy chirurgiczne polibutesterowe </w:t>
        <w:br/>
        <w:t>i poliamidowe mogą być i są wykorzystywane przez Operatorów wymiennie przy tego samego rodzaju zdarzeniach chirurgicznych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7 poz.1 również na igłę najnowszej generacji typu ENOVA wykonaną ze stali 300 lecz z opisem katalogowym „igła kosmetyczna”, pozostałe parametry bez zmian? Zgodnie ze specyfikacją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7 w poz.1 również na długość nici 75cm, pozostałe parametry bez zmian? Zgodnie ze specyfikacją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3 również na igłę najnowszej generacji typu ENOVA wykonaną ze stali 300 lecz z opisem katalogowym „igła kosmetyczna”, pozostałe parametry bez zmian? Tak wyrażamy zgodę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3 również na długość nici 75cm, pozostałe parametry bez zmian? Tak wyrażamy zgodę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7 również na długość igły 37mm z nicią 75cm, pozostałe parametry bez zmian? Zgodnie z opisem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7 również na igłę o krzywiźnie 3/8 koła z nicią 75cm, pozostałe parametry bez zmian? Zgodnie z opisem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łączy/wykreśli z Pakietu nr 9 pozycję 7? Zgodnie z opisem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ormułowaną wyżej prośbę motywujemy tym, iż jako spółdzielnia niewidomych</w:t>
        <w:br/>
        <w:t>i jednocześnie zakład pracy chronionej od szeregu lat specjalizujemy się w produkcji</w:t>
        <w:br/>
        <w:t xml:space="preserve">i konfekcjonowaniu m.in. materiałów szewnych wykorzystywanych w placówkach medycznych w kraju i za granicą. Nasza Spółdzielnia posiada profesjonalne zaplecze produkcyjno-magazynowe, a także co najważniejsze, zespół doświadczonych i wykwalifikowanych pracowników, w procesie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rudniamy również osoby niewidome i niedowidzące. Prowadzenie przez nas od szeregu lat działalności na niezwykle wymagającym rynku wyrobów medycznych nie byłoby możliwe bez szczególnego oddania i zaangażowania oraz determinacji osób pokrzywdzonych przez los, którzy mimo swojej niepełnosprawności, traktują miejsce pracy jako miejsce dla nich szczególne. Zatrudniając osoby niewidome dajemy im możliwość rehabilitacji zawodowej i społecznej.  Posiadając status zakładu pracy chronionej udzielamy współpracującym z nami kontrahentom ulg we wpłatach na Państwowy Fundusz Rehabilitacji Osób Niepełnospra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owane przez nas wyroby posiadają wszelkie wymagane prawem dopuszczenia i certyfikaty,</w:t>
        <w:br/>
        <w:t xml:space="preserve">a także spełniają  normy krajowe i unij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ęki współpracy zapoczątkowanej jeszcze na początku lat 90-tych ubiegłego wieku z firmą POLFA POZNAŃ uzyskaliśmy dostęp do nowoczesnych technologii oraz najwyższych standardów higieniczno-sanitarnych. Największy przełom w historii Spółdzielni miał miejsce w 2001 roku, kiedy to wdrożyliśmy technologię, urządzenia i produkcję nici chirurgicznych AMIFIL M i AMIFIL P. Aktualnie dysponujemy prawem wyłączności do ich produkcji i wyłączności do znaku towarowego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pamiętać, iż współpracując z naszą Spółdzielnią nasi kontrahenci czynnie pomagają</w:t>
        <w:br/>
        <w:t>w utrzymaniu i tworzeniu nowych miejsc pracy dla osób niepełnospra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 na względzie powyższe okoliczności prosimy o uwzględnienie naszych pytań kierowanych do specyfikacji prowadzonego przez Państwa postępowania o udzielen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tLeast" w:line="20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zy Zamawiający w pakiecie 12 poz. 4 dopuści dł. nici 90cm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razi zgodę na zaoferowanie szwów o czasie wchłaniania masy szwu 90-120 dni?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w poz. 2 igłę kosmetyczną dwuwklęsłą? Pozostałe parametry bez zmian. </w:t>
        <w:br/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w poz. 4 igłę okrągłą rozwarstwiającą? Pozostałe parametry be z zmian. </w:t>
        <w:br/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 prosi o uwzględnienie zmian w złożonych ofertach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rFonts w:ascii="Symbol" w:hAnsi="Symbol" w:eastAsia="Times New Roman" w:cs="Times New Roman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6-01T14:56:00Z</cp:lastPrinted>
  <dcterms:modified xsi:type="dcterms:W3CDTF">2015-06-01T13:01:00Z</dcterms:modified>
  <cp:revision>52</cp:revision>
  <dc:subject/>
  <dc:title>Łódź, dnia 29</dc:title>
</cp:coreProperties>
</file>