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ZP/2375/24/D/15/4772 /15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Łódź, dnia 22.06.2015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dostawę </w:t>
      </w:r>
      <w:r>
        <w:rPr>
          <w:rFonts w:cs="Times New Roman" w:ascii="Times New Roman" w:hAnsi="Times New Roman"/>
          <w:b/>
        </w:rPr>
        <w:t>materiałów szewnych</w:t>
        <w:br/>
        <w:t xml:space="preserve"> nr 24/D/1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O WYBORZE OFERT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/>
        </w:rPr>
        <w:t xml:space="preserve">  dostawę materiałów szewnych nr 24/D/15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TextBody"/>
        <w:tabs>
          <w:tab w:val="clear" w:pos="709"/>
          <w:tab w:val="left" w:pos="907" w:leader="none"/>
          <w:tab w:val="left" w:pos="102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8 ofert. Kierowano się kryterium ceny – 70 % oraz walorów użytkowych – 30%; dla pakietu</w:t>
      </w:r>
      <w:r>
        <w:rPr>
          <w:rFonts w:cs="Arial"/>
          <w:b/>
        </w:rPr>
        <w:t xml:space="preserve"> </w:t>
      </w:r>
      <w:r>
        <w:rPr>
          <w:rFonts w:cs="Times New Roman" w:ascii="Times New Roman" w:hAnsi="Times New Roman"/>
        </w:rPr>
        <w:t>16, 17 - cena 95%, termin dostawy – 5%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ena i porównanie złożonych o</w:t>
      </w:r>
      <w:r>
        <w:rPr/>
        <w:t>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65,9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>Covidien Polska Sp. z o.o. 02-342 Warszawa, Al. Jerozolimskie 16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3,0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20,3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50,3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rzedsiębiorstwo YAVO Sp. z o.o. </w:t>
              <w:br/>
              <w:t>97-400 Bełchatów, ul. Bawełniana 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3,6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1,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1,6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>Przedsiębiorstwo YAVO Sp. z o.o. 97-400 Bełchatów, ul. Bawełniana 1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Zarys International Group Sp. z o.o. Sp. k.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3,4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1,6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1,6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biorstwo YAVO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-400 Bełchatów, ul. Bawełniana 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2,6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1,95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1,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3,55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RG-TECH Sp. c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-244 Poznań, ul. Lwa 19/3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19,19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27,95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1,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49,5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Zarys International Group Sp. z o.o. Sp. k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56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08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4,3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Johnson &amp; Johnson Poland Sp. z o.o. </w:t>
              <w:br/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6,8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7,9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7,9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>Covidien Polska Sp. z o.o. 02-342 Warszawa, Al. Jerozolimskie 16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Covidien Polska Sp. z o.o.</w:t>
              <w:br/>
              <w:t xml:space="preserve">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77,5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733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04,6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4,64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/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4,64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biorstwo YAVO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97-400 Bełchatów, ul. Bawełniana 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31,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67,2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6,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3,6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SURG-TECH Sp. c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61-244 Poznań, ul. Lwa 19/3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50,1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– 24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4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>Covidien Polska Sp. z o.o. 02-342 Warszawa, Al. Jerozolimskie 16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733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77,5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>Covidien Polska Sp. z o.o. 02-342 Warszawa, Al. Jerozolimskie 16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53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Przedsiębiorstwo YAVO Sp. z o.o.</w:t>
              <w:br/>
              <w:t xml:space="preserve"> 97-400 Bełchatów, ul. Bawełniana 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6,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6,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6,4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3 </w:t>
      </w:r>
      <w:r>
        <w:rPr>
          <w:rFonts w:cs="Times New Roman" w:ascii="Times New Roman" w:hAnsi="Times New Roman"/>
          <w:bCs/>
        </w:rPr>
        <w:t xml:space="preserve">Przedsiębiorstwo YAVO Sp. z o.o. 97-400 Bełchatów, ul. Bawełniana 1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260"/>
        <w:gridCol w:w="1785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69,8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27,9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57,96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Przedsiębiorstwo YAVO Sp. z o.o. </w:t>
              <w:br/>
              <w:t>97-400 Bełchatów, ul. Bawełniana 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5,4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UN-MED. Sp. c.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1-845 Łódx, ul. Franciszkańska 104/11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4,8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38,87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8,8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 xml:space="preserve">Przedsiębiorstwo YAVO Sp. z o.o. 97-400 Bełchatów, ul. Bawełniana 1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733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esculap Chifa Sp. z o.o. </w:t>
              <w:br/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53,6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>Aesculap Chifa Sp. z o.o. 64-300 Nowy Tomyśl, ul. Tysiąclecia 1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733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urg-Tech Sp. c. </w:t>
              <w:br/>
              <w:t>61-244 Poznań, ul. Lwa 19/3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35,74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>Surg-Tech Sp. c. 61-244 Poznań, ul. Lwa 19/3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260"/>
        <w:gridCol w:w="1643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olhernia Beata Galos </w:t>
              <w:br/>
              <w:t>80-366 Gdańsk, ul. Jagiellońska 28C/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7,7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>Polhernia Beata Galos 80-366 Gdańsk, ul. Jagiellońska 28C/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260"/>
        <w:gridCol w:w="1643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olhernia Beata Galos </w:t>
              <w:br/>
              <w:t>80-366 Gdańsk, ul. Jagiellońska 28C/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6,5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>Polhernia Beata Galos 80-366 Gdańsk, ul. Jagiellońska 28C/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nieważnienie pakietu 5, 11,16, 17 na podstawie art. 93 ust. 1 pkt 1 ustawy Pzp - nie złożono żadnej oferty niepodlegającej odrzuceniu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zawarte w dniu 29.06.2015 r. w siedzibie Zamawiającego.</w:t>
      </w:r>
    </w:p>
    <w:p>
      <w:pPr>
        <w:pStyle w:val="Tekstpodstawowy2"/>
        <w:spacing w:lineRule="auto" w:line="240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eastAsia="Trebuchet MS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 n. med. Robert Starzec MBA          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360"/>
        <w:ind w:left="15" w:hanging="0"/>
        <w:jc w:val="center"/>
        <w:rPr>
          <w:rFonts w:eastAsia="Trebuchet MS"/>
        </w:rPr>
      </w:pPr>
      <w:r>
        <w:rPr>
          <w:rFonts w:eastAsia="Trebuchet MS"/>
        </w:rPr>
        <w:t xml:space="preserve">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5-06-22T14:48:00Z</cp:lastPrinted>
  <dcterms:modified xsi:type="dcterms:W3CDTF">2015-06-22T12:50:00Z</dcterms:modified>
  <cp:revision>24</cp:revision>
  <dc:subject/>
  <dc:title>Łódź, dnia 29</dc:title>
</cp:coreProperties>
</file>