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4.05.2015 r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stawę </w:t>
      </w:r>
      <w:r>
        <w:rPr>
          <w:rFonts w:cs="Times New Roman" w:ascii="Times New Roman" w:hAnsi="Times New Roman"/>
          <w:b/>
          <w:bCs/>
          <w:sz w:val="20"/>
        </w:rPr>
        <w:t>materiałów biurowych i eksploatacyjnych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r 18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ąpiła omyłka pisarska w zadanym pytaniu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: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acamy się z prośbą o zmianę opisu przedmiotu zamówienia w pozycji 171 na zakładki </w:t>
        <w:br/>
        <w:t>w rozmiarze 12x43 mm 4 kolory po 2 karteczki. Nie ma na rynku zakładek w rozmiarze 11,9x43,1 mm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no być:</w:t>
      </w:r>
    </w:p>
    <w:p>
      <w:pPr>
        <w:pStyle w:val="Tekstpodstawowy2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wracamy się z prośbą o zmianę opisu przedmiotu zamówienia w pozycji 171 na zakładki </w:t>
        <w:br/>
        <w:t>w rozmiarze 12x43 mm 4 kolory po 24 karteczki. Nie ma na rynku zakładek w rozmiarze 11,9x43,1 mm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ź: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wyrażamy zgodę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utura Std Book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32448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25.55pt;width:459.35pt;height:32.45pt" coordorigin="-213,511" coordsize="9187,649">
              <v:group id="shape_0" style="position:absolute;left:-213;top:51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51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51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51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51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551;width:3905;height:508">
                <v:shape id="shape_0" stroked="f" o:allowincell="f" style="position:absolute;left:6427;top:60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59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55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 Std Book;Arial" w:hAnsi="Futura Std Book;Arial" w:eastAsia="Calibri" w:cs="Futura Std Book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44:00Z</dcterms:created>
  <dc:creator>Default User</dc:creator>
  <dc:description/>
  <dc:language>en-US</dc:language>
  <cp:lastModifiedBy>user</cp:lastModifiedBy>
  <cp:lastPrinted>2015-05-14T08:44:00Z</cp:lastPrinted>
  <dcterms:modified xsi:type="dcterms:W3CDTF">2015-05-14T06:44:00Z</dcterms:modified>
  <cp:revision>4</cp:revision>
  <dc:subject/>
  <dc:title>Łódź, dnia 29</dc:title>
</cp:coreProperties>
</file>