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2375.5.2015.JC:2</w:t>
        <w:tab/>
        <w:tab/>
        <w:tab/>
        <w:tab/>
        <w:tab/>
        <w:t xml:space="preserve">                             Łódź, dnia 29.07.2015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i montaż mebli dla SP ZOZ MSW w Łodzi nr 33/D/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</w:t>
        <w:br/>
        <w:t xml:space="preserve">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i montaż mebli dla SP ZOZ MSW w Łodzi nr 33/D/15 </w:t>
      </w:r>
      <w:r>
        <w:rPr>
          <w:rFonts w:cs="Times New Roman" w:ascii="Times New Roman" w:hAnsi="Times New Roman"/>
        </w:rPr>
        <w:t>dokonano wyboru najkorzystniejszej oferty.</w:t>
      </w:r>
    </w:p>
    <w:p>
      <w:pPr>
        <w:pStyle w:val="Normal"/>
        <w:rPr/>
      </w:pPr>
      <w:r>
        <w:rPr>
          <w:rFonts w:cs="Times New Roman" w:ascii="Times New Roman" w:hAnsi="Times New Roman"/>
        </w:rPr>
        <w:t>W przedmiotowym postępowaniu złożono 4 oferty. Kierowano się kryterium ceny – 95% oraz terminu dostawy – 5%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PRE MEBLE Marek Piotrowsk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031 Łódź, ul. Nowa 6/1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16,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9,02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- 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89,02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ker Office T. Kubic Sp. j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370 Wrocław, Wybrzeże Wyspiańskiego 14-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14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3,27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- 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3,27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-Studio Paweł Witek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5-020 Żórawina, Racławice Małe 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55,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- 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5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.P.H. LUMAR Jacek Ogórkiewicz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85-374 Bydgoszcz, ul. Wierzbowa 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47,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65,08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- 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65,0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</w:rPr>
        <w:t xml:space="preserve">BR-Studio Paweł Witek 55-020 Żórawina, Racławice Małe 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>Umowa zostanie podpisana w dniu 04.08.2015 r. w siedzibie Zamawiającego.</w:t>
      </w: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user</cp:lastModifiedBy>
  <cp:lastPrinted>2015-07-29T13:04:00Z</cp:lastPrinted>
  <dcterms:modified xsi:type="dcterms:W3CDTF">2015-07-29T12:13:00Z</dcterms:modified>
  <cp:revision>32</cp:revision>
  <dc:subject/>
  <dc:title>Łódź, dnia 29</dc:title>
</cp:coreProperties>
</file>