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1.10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mikrobiologicznych wraz z dzierżawą automatycznych analizatorów nr 36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Pytania do umowy (zał. nr 4):</w:t>
      </w:r>
    </w:p>
    <w:p>
      <w:pPr>
        <w:pStyle w:val="Normal"/>
        <w:numPr>
          <w:ilvl w:val="0"/>
          <w:numId w:val="3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4 ust. 1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Dostawy wykonywane będą w oparciu o pisemne zamówienie Zamawiającego w ciągu 5 dni roboczych od dnia złożenia zapotrzebowania.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4 ust. 4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Wykonawcy nie przysługuje roszczenie o zapłatę do Zamawiającego w przypadku dostaw w ilościach mniejszych niż wskazane szacunkowo w formularzach cenowych pod warunkiem, iż niezrealizowana wartość umowy nie przekracza 20%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5 ust. 2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Wykonawca zobowiązuje się do niezwłocznej wymiany wadliwego towaru na zgodny z zamówieniem co do jakości, ewentualnie w razie braków ilościowych do niezwłocznego dostarczenia brakującej ilości, nie później niż w terminie 5 dni roboczych od dnia otrzymania informacji o brakach lub o złej jakości towaru.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5 ust. 3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opóźnienia w dostarczeniu przedmiotu umowy, Wykonawca zapłaci Zamawiającemu karę w wysokości 0,5% wartości brutto przedmiotu umowy nie dostarczonego w ustalonym terminie za każdy dzień opóźnienia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5 ust. 3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opóźnienia w usunięciu wad stwierdzonych przy odbiorze lub po upływie okresu reklamacji Wykonawca zapłaci Zamawiającemu karę w wysokości 1% wartości brutto reklamowanego towaru, za każdy dzień opóźnienia liczony od dnia wyznaczonego na usunięcie wad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5 ust. 3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niedochowania terminów, o których mowa w § 7 ust 8, 9 umowy 0,1% wartości brutto przedmiotu umowy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§5 ust. 3 – Jeżeli Zamawiający nie wyrażą zgody na powyższe czy wyrazi zgodę na obniżenie wysokości kary umownej do 0,5%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5 ust. 3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odstąpienia od umowy z powodu okoliczności, za które odpowiada Wykonawca - Wykonawca zobowiązuje się zapłacić Zamawiającemu karę w wysokości 10% wartości brutto niezrealizowanej części przedmiotu umowy.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7 ust. 8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Czas oczekiwania na naprawę wynosi maksymalnie 24 godziny w dni robocze.”?</w:t>
      </w:r>
    </w:p>
    <w:p>
      <w:pPr>
        <w:pStyle w:val="Normal"/>
        <w:numPr>
          <w:ilvl w:val="0"/>
          <w:numId w:val="2"/>
        </w:numPr>
        <w:suppressAutoHyphens w:val="false"/>
        <w:ind w:left="360" w:right="800" w:hanging="36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 xml:space="preserve">§7 ust. 9 – Czy Zamawiający wyraża zgodę na modyfikację zapisu na: </w:t>
      </w:r>
    </w:p>
    <w:p>
      <w:pPr>
        <w:pStyle w:val="Normal"/>
        <w:suppressAutoHyphens w:val="false"/>
        <w:ind w:left="360" w:right="800" w:hanging="0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  <w:t>,,W przypadku naprawy dłuższej niż 48 godzin w dni robocze Wykonawca jest zobowiązany do dostarczenia analizatora zastępczego.”?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eastAsia="Calibri" w:cs="Times New Roman"/>
          <w:sz w:val="24"/>
          <w:szCs w:val="24"/>
          <w:lang w:eastAsia="zh-TW"/>
        </w:rPr>
      </w:pPr>
      <w:r>
        <w:rPr>
          <w:rFonts w:eastAsia="Calibri" w:cs="Times New Roman" w:ascii="Times New Roman" w:hAnsi="Times New Roman"/>
          <w:sz w:val="24"/>
          <w:szCs w:val="24"/>
          <w:lang w:eastAsia="zh-TW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1-10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uppressAutoHyphens w:val="false"/>
        <w:jc w:val="right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u w:val="none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10-01T09:25:00Z</cp:lastPrinted>
  <dcterms:modified xsi:type="dcterms:W3CDTF">2015-10-01T07:25:00Z</dcterms:modified>
  <cp:revision>66</cp:revision>
  <dc:subject/>
  <dc:title>Łódź, dnia 29</dc:title>
</cp:coreProperties>
</file>