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ZP.2375.8.2015.JC:3</w:t>
        <w:tab/>
        <w:tab/>
        <w:tab/>
        <w:tab/>
        <w:t xml:space="preserve">                             Łódź, dnia 04.11.2015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bCs/>
          <w:lang w:eastAsia="pl-PL"/>
        </w:rPr>
        <w:t>dotyczy: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iCs/>
          <w:lang w:eastAsia="pl-PL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dostawę odczynników do badań mikrobiologicznych wraz z dzierżawą automatycznych analizatorów nr 36/D/15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dostawę odczynników do badań mikrobiologicznych wraz z dzierżawą automatycznych analizatorów nr 36/D/15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1 ofertę. Kierowano się kryterium ceny oraz walorów użytkowych. Cena 70%, walory użytkowe 3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912"/>
        <w:gridCol w:w="2620"/>
        <w:gridCol w:w="149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bioMerieux Polsk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01-518 Warszawa, ul. Gen. Józefa Zajączka 9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– 70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alory użytkowe –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azem 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1 bioMerieux Polska Sp. z o.o. 01-518 Warszawa,</w:t>
        <w:br/>
        <w:t xml:space="preserve"> ul. Gen. Józefa Zajączka 9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jako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24.11.2015 r. w siedzibie Zamawiającego.</w:t>
      </w:r>
    </w:p>
    <w:p>
      <w:pPr>
        <w:pStyle w:val="Bezodstpw"/>
        <w:ind w:left="5812" w:hanging="0"/>
        <w:rPr>
          <w:rFonts w:eastAsia="Trebuchet MS"/>
        </w:rPr>
      </w:pPr>
      <w:r>
        <w:rPr>
          <w:rFonts w:eastAsia="Trebuchet MS"/>
        </w:rPr>
        <w:t xml:space="preserve">             </w:t>
      </w:r>
    </w:p>
    <w:p>
      <w:pPr>
        <w:pStyle w:val="Bezodstpw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  <w:t xml:space="preserve">Dyrektor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before="0" w:after="120"/>
        <w:rPr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r n. med. </w:t>
      </w:r>
      <w:r>
        <w:rPr>
          <w:rFonts w:cs="Times New Roman" w:ascii="Times New Roman" w:hAnsi="Times New Roman"/>
          <w:lang w:val="en-US"/>
        </w:rPr>
        <w:t xml:space="preserve">Robert Starzec, MBA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ind w:left="581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812" w:hanging="0"/>
        <w:rPr>
          <w:lang w:val="en-US"/>
        </w:rPr>
      </w:pPr>
      <w:r>
        <w:rPr>
          <w:rFonts w:eastAsia="Trebuchet MS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Bezodstpw"/>
        <w:ind w:left="5812" w:hanging="0"/>
        <w:rPr>
          <w:rFonts w:eastAsia="Trebuchet MS"/>
        </w:rPr>
      </w:pPr>
      <w:r>
        <w:rPr>
          <w:rFonts w:eastAsia="Trebuchet M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833745</wp:posOffset>
              </wp:positionH>
              <wp:positionV relativeFrom="paragraph">
                <wp:posOffset>-27368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459.35pt;margin-top:-21.55pt;width:459.35pt;height:32.45pt" coordorigin="-9187,-431" coordsize="9187,649">
              <v:group id="shape_0" alt="Group 13" style="position:absolute;left:-9187;top:-43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-7777;top:-431;width:1409;height:644;mso-wrap-style:none;v-text-anchor:middle;mso-position-horizontal-relative:margin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-6367;top:-431;width:1313;height:644;mso-wrap-style:none;v-text-anchor:middle;mso-position-horizontal-relative:margin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9187;top:-427;width:1409;height:644;mso-wrap-style:none;v-text-anchor:middle;mso-position-horizontal-relative:margin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-4840;top:-431;width:668;height:648;mso-wrap-style:none;v-text-anchor:middle;mso-position-horizontal-relative:margin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-3905;top:-391;width:3905;height:508">
                <v:shape id="shape_0" ID="Picture 19" stroked="f" o:allowincell="f" style="position:absolute;left:-2547;top:-338;width:628;height:454;mso-wrap-style:none;v-text-anchor:middle;mso-position-horizontal-relative:margin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-1582;top:-346;width:1581;height:453;mso-wrap-style:none;v-text-anchor:middle;mso-position-horizontal-relative:margin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-3905;top:-391;width:1059;height:452;mso-wrap-style:none;v-text-anchor:middle;mso-position-horizontal-relative:margin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user</cp:lastModifiedBy>
  <cp:lastPrinted>2015-11-03T13:47:00Z</cp:lastPrinted>
  <dcterms:modified xsi:type="dcterms:W3CDTF">2015-11-04T09:16:00Z</dcterms:modified>
  <cp:revision>49</cp:revision>
  <dc:subject/>
  <dc:title>Łódź, dnia 29</dc:title>
</cp:coreProperties>
</file>