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12/U/15/1434/15</w:t>
        <w:tab/>
        <w:tab/>
        <w:tab/>
        <w:tab/>
        <w:tab/>
        <w:t>Łódź, dnia 31.03.2015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nadzór autorski oraz usługi serwisowe systemu informatycznego Info-Medica nr 12/U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nadzór autorski oraz usługi serwisowe systemu informatycznego Info-Medica nr 12/U/15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 ofertę. Kierowano się kryterium ceny oraz czasem naprawy błęd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</w:t>
      </w:r>
      <w:r>
        <w:rPr/>
        <w:t>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0"/>
        <w:gridCol w:w="2520"/>
        <w:gridCol w:w="1202"/>
        <w:gridCol w:w="1858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sseco Poland S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22 Rzeszów, ul. Olchow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prawy błędu – 0,00 pkt</w:t>
              <w:br/>
              <w:t xml:space="preserve"> razem 95,00pk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Asseco Poland S.A.  35-322 Rzeszów, ul. Olchow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sseco Poland S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-322 Rzeszów, ul. Olchow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naprawy błędu – 0,00 pkt</w:t>
              <w:br/>
              <w:t xml:space="preserve"> razem 95,00pkt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Asseco Poland S.A.  35-322 Rzeszów, ul. Olchow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y zostaną podpisane w dniu 02.04.2015 r. w siedzibie Zamawiającego.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ind w:left="5812" w:hanging="0"/>
        <w:rPr/>
      </w:pPr>
      <w:r>
        <w:rPr/>
        <w:tab/>
      </w:r>
      <w:r>
        <w:rPr>
          <w:rFonts w:cs="Arial Narrow" w:ascii="Arial Narrow" w:hAnsi="Arial Narrow"/>
          <w:i/>
          <w:spacing w:val="34"/>
        </w:rPr>
        <w:t>DYREKTOR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</w:t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/>
        <w:t xml:space="preserve">    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251585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8.55pt;margin-top:7.8pt;width:459.35pt;height:32.45pt" coordorigin="-1971,156" coordsize="9187,649">
                    <v:group id="shape_0" style="position:absolute;left:-1971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61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971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2376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3311;top:196;width:3905;height:508">
                      <v:shape id="shape_0" stroked="f" o:allowincell="t" style="position:absolute;left:4669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34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3-31T09:21:00Z</cp:lastPrinted>
  <dcterms:modified xsi:type="dcterms:W3CDTF">2015-03-31T12:00:00Z</dcterms:modified>
  <cp:revision>55</cp:revision>
  <dc:subject/>
  <dc:title>Łódź, dnia 29</dc:title>
</cp:coreProperties>
</file>