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7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ochrony szpitala nr 29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 zapoznaniu się z dokumentacją dotyczącą postępowania i w związku ze zmianą ustawy </w:t>
        <w:br/>
        <w:t>o systemie ubezpieczeń społecznych która będzie obowiązywać od 01.01.2016 roku oraz</w:t>
        <w:br/>
        <w:t xml:space="preserve"> z faktem że termin świadczenia usługi przypada na okres wejścia w życie tejże ustawy, zwracamy się z pytaniem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przewiduje wprowadzenie w umowie zapisu dotyczącego zmiany wynagrodzenia Wykonawcy za usługę w przypadku: </w:t>
      </w:r>
    </w:p>
    <w:p>
      <w:pPr>
        <w:pStyle w:val="Default"/>
        <w:spacing w:before="0" w:after="139"/>
        <w:rPr/>
      </w:pPr>
      <w:r>
        <w:rPr>
          <w:rFonts w:cs="Times New Roman" w:ascii="Times New Roman" w:hAnsi="Times New Roman"/>
        </w:rPr>
        <w:t xml:space="preserve">1) ustawowej zmiany podatku VAT na usługi będące przedmiotem zamówienia; wówczas wynagrodzenie umowne brutto ulegnie modyfikacji proporcjonalnie do tej zmiany </w:t>
      </w:r>
    </w:p>
    <w:p>
      <w:pPr>
        <w:pStyle w:val="Default"/>
        <w:spacing w:before="0" w:after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miany wysokości minimalnego wynagrodzenia za pracę ustalonego na podstawie art. 2 ust. 3-5 ustawy z dnia 10 października 2002 r. o minimalnym wynagrodzeniu za pracę (Dz. U. Nr 200 poz. 1679, ze zm.)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) zmiany zasad podlegania ubezpieczeniom społecznym, ubezpieczeniu zdrowotnemu lub wysokości stawki składki na ubezpieczenia społeczne lub zdrowotne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zy Zamawiający wymaga by wykonawca uwzględnił w cenie oferty wszystkie koszty pracy, związane ze wzrostem ozusowania od 01 stycznia 2016 roku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ykonawca zobowiązany jest do podania w ofercie dwóch oddzielnych miesięcznych ryczałtów wynagrodzenia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tak to wnosimy o modyfikację formularza ofertowego odpowiednie wpisy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uwagi na fakt, iż umowa będzie obowiązywała przez okres 12 miesięcy Zamawiający nie ma obowiązku wypełniać delegacji art. 142 ust. 5 ustawy Pzp. Cena oferty ma być ostateczna do zapłaty, a zapisy umowy nie ulegają 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7-06T13:27:00Z</cp:lastPrinted>
  <dcterms:modified xsi:type="dcterms:W3CDTF">2015-07-06T11:28:00Z</dcterms:modified>
  <cp:revision>56</cp:revision>
  <dc:subject/>
  <dc:title>Łódź, dnia 29</dc:title>
</cp:coreProperties>
</file>