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8.07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ochrony szpitala nr 29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łbym o informację odnośnie SIWZ do postępowania 29/U/15. W SIWZ jest informacja o konserwacji i naprawie zapory wjazdowej, systemu monitoringu oraz instalacji alarmowej, w związku z tym proszę o informację kto będzie ponosił koszty za wymianę ewentualnych części zamiennych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zelkie koszty są po stronie Wykonawc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rFonts w:ascii="Symbol" w:hAnsi="Symbol" w:eastAsia="Times New Roman" w:cs="Times New Roman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Default User</dc:creator>
  <dc:description/>
  <dc:language>en-US</dc:language>
  <cp:lastModifiedBy>user</cp:lastModifiedBy>
  <cp:lastPrinted>2015-07-08T08:55:00Z</cp:lastPrinted>
  <dcterms:modified xsi:type="dcterms:W3CDTF">2015-07-08T06:55:00Z</dcterms:modified>
  <cp:revision>4</cp:revision>
  <dc:subject/>
  <dc:title>Łódź, dnia 29</dc:title>
</cp:coreProperties>
</file>